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lang w:val="en-GB" w:eastAsia="en-US"/>
        </w:rPr>
      </w:pPr>
      <w:r>
        <w:rPr>
          <w:b/>
          <w:bCs/>
          <w:lang w:val="en-GB" w:eastAsia="en-US"/>
        </w:rPr>
        <mc:AlternateContent>
          <mc:Choice Requires="wpg">
            <w:drawing>
              <wp:anchor behindDoc="0" distT="0" distB="0" distL="114935" distR="114935" simplePos="0" locked="0" layoutInCell="0" allowOverlap="1" relativeHeight="3">
                <wp:simplePos x="0" y="0"/>
                <wp:positionH relativeFrom="column">
                  <wp:posOffset>-406400</wp:posOffset>
                </wp:positionH>
                <wp:positionV relativeFrom="paragraph">
                  <wp:posOffset>-158115</wp:posOffset>
                </wp:positionV>
                <wp:extent cx="5130800" cy="8791575"/>
                <wp:effectExtent l="5080" t="401320" r="0" b="0"/>
                <wp:wrapNone/>
                <wp:docPr id="1" name=""/>
                <a:graphic xmlns:a="http://schemas.openxmlformats.org/drawingml/2006/main">
                  <a:graphicData uri="http://schemas.microsoft.com/office/word/2010/wordprocessingGroup">
                    <wpg:wgp>
                      <wpg:cNvGrpSpPr/>
                      <wpg:grpSpPr>
                        <a:xfrm>
                          <a:off x="0" y="0"/>
                          <a:ext cx="5130720" cy="8791560"/>
                          <a:chOff x="0" y="0"/>
                          <a:ch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s-ES" w:bidi="ar-SA"/>
                                </w:rPr>
                                <w:t>IALABATT WG-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s-ES" w:bidi="ar-SA"/>
                                </w:rPr>
                                <w:t>2008-10-0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s-ES" w:bidi="ar-SA"/>
                                </w:rPr>
                                <w:t>IALA Guideline No. 1042-2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Energy Storage for Aids to NavigationPower Sourc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Edition 10</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New Roman" w:cs="Arial"/>
                                  <w:color w:val="000000"/>
                                  <w:lang w:val="en-US" w:bidi="ar-SA"/>
                                </w:rPr>
                                <w:t>October 2008</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2.5pt;width:404pt;height:692.25pt" coordorigin="-640,-250" coordsize="8080,13845">
                <v:shapetype id="_x0000_t202" coordsize="21600,21600" o:spt="202" path="m,l,21600l21600,21600l21600,xe">
                  <v:stroke joinstyle="miter"/>
                  <v:path gradientshapeok="t" o:connecttype="rect"/>
                </v:shapetype>
                <v:shape id="shape_0" stroked="f" o:allowincell="f" style="position:absolute;left:1680;top:514;width:5759;height:5176;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000000"/>
                            <w:lang w:val="es-ES" w:bidi="ar-SA"/>
                          </w:rPr>
                          <w:t>IALABATT WG-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s-ES" w:bidi="ar-SA"/>
                          </w:rPr>
                          <w:t>2008-10-0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s-ES" w:bidi="ar-SA"/>
                          </w:rPr>
                          <w:t>IALA Guideline No. 1042-2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Energy Storage for Aids to NavigationPower Sourc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Edition 10</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New Roman" w:cs="Arial"/>
                            <w:color w:val="000000"/>
                            <w:lang w:val="en-US" w:bidi="ar-SA"/>
                          </w:rPr>
                          <w:t>October 2008</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2;top:396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15;top:-249;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480,-72" to="480,13221" stroked="t" o:allowincell="f" style="position:absolute;flip:y">
                  <v:stroke color="black" weight="9360" joinstyle="miter" endcap="flat"/>
                  <v:fill o:detectmouseclick="t" on="false"/>
                  <w10:wrap type="none"/>
                </v:line>
                <v:line id="shape_0" from="-640,35" to="-640,13328" stroked="t" o:allowincell="f" style="position:absolute">
                  <v:stroke color="black" weight="9360" joinstyle="miter" endcap="flat"/>
                  <v:fill o:detectmouseclick="t" on="false"/>
                  <w10:wrap type="none"/>
                </v:line>
              </v:group>
            </w:pict>
          </mc:Fallback>
        </mc:AlternateContent>
      </w:r>
    </w:p>
    <w:p>
      <w:pPr>
        <w:pStyle w:val="Normal"/>
        <w:spacing w:before="0" w:after="240"/>
        <w:jc w:val="center"/>
        <w:rPr>
          <w:b/>
          <w:b/>
          <w:bCs/>
          <w:lang w:val="en-GB"/>
        </w:rPr>
      </w:pPr>
      <w:r>
        <w:rPr>
          <w:b/>
          <w:bCs/>
          <w:lang w:val="en-GB"/>
        </w:rPr>
      </w:r>
    </w:p>
    <w:p>
      <w:pPr>
        <w:pStyle w:val="Normal"/>
        <w:spacing w:before="0" w:after="240"/>
        <w:jc w:val="center"/>
        <w:rPr>
          <w:b/>
          <w:b/>
          <w:bCs/>
          <w:lang w:val="en-GB"/>
        </w:rPr>
      </w:pPr>
      <w:r>
        <w:rPr>
          <w:b/>
          <w:bCs/>
          <w:lang w:val="en-GB"/>
        </w:rPr>
      </w:r>
    </w:p>
    <w:p>
      <w:pPr>
        <w:pStyle w:val="Heading"/>
        <w:numPr>
          <w:ilvl w:val="0"/>
          <w:numId w:val="0"/>
        </w:numPr>
        <w:rPr>
          <w:lang w:val="en-GB"/>
        </w:rPr>
      </w:pPr>
      <w:r>
        <w:rPr>
          <w:lang w:val="en-GB"/>
        </w:rPr>
        <w:drawing>
          <wp:anchor behindDoc="0" distT="0" distB="0" distL="114935" distR="114935" simplePos="0" locked="0" layoutInCell="0" allowOverlap="1" relativeHeight="2">
            <wp:simplePos x="0" y="0"/>
            <wp:positionH relativeFrom="column">
              <wp:posOffset>2379345</wp:posOffset>
            </wp:positionH>
            <wp:positionV relativeFrom="paragraph">
              <wp:posOffset>3695065</wp:posOffset>
            </wp:positionV>
            <wp:extent cx="1169035" cy="1609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169035" cy="16097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6280785</wp:posOffset>
                </wp:positionV>
                <wp:extent cx="4587875" cy="883920"/>
                <wp:effectExtent l="0" t="0" r="0" b="0"/>
                <wp:wrapNone/>
                <wp:docPr id="3"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494.55pt;mso-position-vertical-relative:text;margin-left:67.3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v:textbox>
                <w10:wrap type="none"/>
              </v:rect>
            </w:pict>
          </mc:Fallback>
        </mc:AlternateContent>
      </w:r>
    </w:p>
    <w:p>
      <w:pPr>
        <w:pStyle w:val="Heading"/>
        <w:rPr/>
      </w:pPr>
      <w:r>
        <w:rPr/>
        <w:t xml:space="preserve">Document Revisions </w:t>
      </w:r>
    </w:p>
    <w:p>
      <w:pPr>
        <w:pStyle w:val="TextBody"/>
        <w:rPr>
          <w:lang w:val="en-GB"/>
        </w:rPr>
      </w:pPr>
      <w:r>
        <w:rPr>
          <w:lang w:val="en-GB"/>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del w:id="0" w:author="PP" w:date="2008-10-02T09:59:00Z">
              <w:r>
                <w:rPr>
                  <w:lang w:val="en-GB"/>
                </w:rPr>
                <w:delText>May 2005</w:delText>
              </w:r>
            </w:del>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del w:id="2" w:author="PP" w:date="2008-10-02T09:59:00Z"/>
              </w:rPr>
            </w:pPr>
            <w:del w:id="1" w:author="PP" w:date="2008-10-02T09:59:00Z">
              <w:r>
                <w:rPr>
                  <w:lang w:val="en-GB"/>
                </w:rPr>
                <w:delText>This document incorporates relevant sections of:</w:delText>
              </w:r>
            </w:del>
          </w:p>
          <w:p>
            <w:pPr>
              <w:pStyle w:val="TextBody"/>
              <w:rPr>
                <w:del w:id="4" w:author="PP" w:date="2008-10-02T09:59:00Z"/>
              </w:rPr>
            </w:pPr>
            <w:del w:id="3" w:author="PP" w:date="2008-10-02T09:59:00Z">
              <w:r>
                <w:rPr>
                  <w:lang w:val="en-GB"/>
                </w:rPr>
                <w:delText>Maintenance and Operation of Batteries (Guideline 1025 - Dec. 2001) and</w:delText>
              </w:r>
            </w:del>
          </w:p>
          <w:p>
            <w:pPr>
              <w:pStyle w:val="TextBody"/>
              <w:rPr>
                <w:lang w:val="en-GB"/>
              </w:rPr>
            </w:pPr>
            <w:del w:id="5" w:author="PP" w:date="2008-10-02T09:59:00Z">
              <w:r>
                <w:rPr>
                  <w:lang w:val="en-GB"/>
                </w:rPr>
                <w:delText xml:space="preserve">Guidelines for the Safe Handling of Batteries (Guideline 1002 - 1994 / 1996) </w:delText>
              </w:r>
            </w:del>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del w:id="6" w:author="PP" w:date="2008-10-02T09:59:00Z">
              <w:r>
                <w:rPr>
                  <w:lang w:val="en-GB"/>
                </w:rPr>
                <w:delText>Changes in battery technology has led to the merging and updating of the two existing documents.</w:delText>
              </w:r>
            </w:del>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del w:id="7" w:author="PP" w:date="2008-10-02T09:59:00Z">
              <w:r>
                <w:rPr>
                  <w:lang w:val="en-GB"/>
                </w:rPr>
                <w:delText>October 2008</w:delText>
              </w:r>
            </w:del>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del w:id="8" w:author="PP" w:date="2008-10-02T09:59:00Z">
              <w:r>
                <w:rPr>
                  <w:lang w:val="en-GB"/>
                </w:rPr>
                <w:delText>Rename and update IALA Guideline Nº1044 to IALA Guideline Nº 1042-2</w:delText>
              </w:r>
            </w:del>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del w:id="9" w:author="PP" w:date="2008-10-01T11:01:00Z">
              <w:r>
                <w:rPr>
                  <w:lang w:val="en-GB"/>
                </w:rPr>
                <w:delText>Later</w:delText>
              </w:r>
            </w:del>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r>
      <w:tr>
        <w:trPr>
          <w:trHeight w:val="1313"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r>
    </w:tbl>
    <w:p>
      <w:pPr>
        <w:pStyle w:val="Normal"/>
        <w:tabs>
          <w:tab w:val="clear" w:pos="720"/>
          <w:tab w:val="left" w:pos="5670" w:leader="none"/>
          <w:tab w:val="left" w:pos="7551" w:leader="none"/>
        </w:tabs>
        <w:spacing w:before="240" w:after="120"/>
        <w:jc w:val="center"/>
        <w:rPr>
          <w:lang w:val="en-GB"/>
          <w:ins w:id="11" w:author="PP" w:date="2008-10-02T09:59:00Z"/>
        </w:rPr>
      </w:pPr>
      <w:ins w:id="10" w:author="PP" w:date="2008-10-02T09:59:00Z">
        <w:r>
          <w:rPr>
            <w:lang w:val="en-GB"/>
          </w:rPr>
        </w:r>
      </w:ins>
    </w:p>
    <w:p>
      <w:pPr>
        <w:pStyle w:val="Normal"/>
        <w:tabs>
          <w:tab w:val="clear" w:pos="720"/>
          <w:tab w:val="left" w:pos="5670" w:leader="none"/>
          <w:tab w:val="left" w:pos="7551" w:leader="none"/>
        </w:tabs>
        <w:spacing w:before="240" w:after="120"/>
        <w:jc w:val="center"/>
        <w:rPr>
          <w:lang w:val="en-GB"/>
          <w:ins w:id="13" w:author="PP" w:date="2008-10-02T09:59:00Z"/>
        </w:rPr>
      </w:pPr>
      <w:ins w:id="12" w:author="PP" w:date="2008-10-02T09:59:00Z">
        <w:r>
          <w:rPr>
            <w:lang w:val="en-GB"/>
          </w:rPr>
        </w:r>
      </w:ins>
    </w:p>
    <w:p>
      <w:pPr>
        <w:pStyle w:val="Normal"/>
        <w:tabs>
          <w:tab w:val="clear" w:pos="720"/>
          <w:tab w:val="left" w:pos="5670" w:leader="none"/>
          <w:tab w:val="left" w:pos="7551" w:leader="none"/>
        </w:tabs>
        <w:spacing w:before="240" w:after="120"/>
        <w:jc w:val="center"/>
        <w:rPr>
          <w:lang w:val="en-GB"/>
        </w:rPr>
      </w:pPr>
      <w:r>
        <w:rPr>
          <w:lang w:val="en-GB"/>
        </w:rPr>
      </w:r>
    </w:p>
    <w:p>
      <w:pPr>
        <w:pStyle w:val="Advantage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110860320">
            <w:r>
              <w:rPr>
                <w:rStyle w:val="IndexLink"/>
                <w:lang w:val="en-US" w:eastAsia="en-US"/>
              </w:rPr>
              <w:t>1</w:t>
            </w:r>
            <w:r>
              <w:rPr>
                <w:rStyle w:val="IndexLink"/>
                <w:rFonts w:eastAsia="MS Mincho;ＭＳ 明朝" w:cs="Times New Roman" w:ascii="Times New Roman" w:hAnsi="Times New Roman"/>
                <w:b w:val="false"/>
                <w:bCs w:val="false"/>
                <w:caps w:val="false"/>
                <w:smallCaps w:val="false"/>
                <w:sz w:val="24"/>
                <w:szCs w:val="24"/>
                <w:lang w:val="en-US" w:eastAsia="en-US"/>
              </w:rPr>
              <w:tab/>
            </w:r>
            <w:r>
              <w:rPr>
                <w:rStyle w:val="IndexLink"/>
                <w:lang w:val="en-US" w:eastAsia="en-US"/>
              </w:rPr>
              <w:t>INTRODUCTION</w:t>
              <w:tab/>
              <w:t>4</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21">
            <w:r>
              <w:rPr>
                <w:rStyle w:val="IndexLink"/>
                <w:lang w:val="en-GB" w:eastAsia="en-US"/>
              </w:rPr>
              <w:t>1.1</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Scope and purpose</w:t>
            </w:r>
            <w:r>
              <w:rPr>
                <w:rStyle w:val="IndexLink"/>
                <w:lang w:val="en-US" w:eastAsia="en-US"/>
              </w:rPr>
              <w:tab/>
              <w:t>4</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22">
            <w:r>
              <w:rPr>
                <w:rStyle w:val="IndexLink"/>
                <w:lang w:val="en-GB" w:eastAsia="en-US"/>
              </w:rPr>
              <w:t>1.2</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Types of battery power systems</w:t>
            </w:r>
            <w:r>
              <w:rPr>
                <w:rStyle w:val="IndexLink"/>
                <w:lang w:val="en-US" w:eastAsia="en-US"/>
              </w:rPr>
              <w:tab/>
              <w:t>4</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23">
            <w:r>
              <w:rPr>
                <w:rStyle w:val="IndexLink"/>
                <w:lang w:val="en-GB" w:eastAsia="en-US"/>
              </w:rPr>
              <w:t>1.3</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Categories for Application of Secondary Batteries</w:t>
            </w:r>
            <w:r>
              <w:rPr>
                <w:rStyle w:val="IndexLink"/>
                <w:lang w:val="en-US" w:eastAsia="en-US"/>
              </w:rPr>
              <w:tab/>
              <w:t>5</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caps w:val="false"/>
              <w:smallCaps w:val="false"/>
              <w:sz w:val="24"/>
              <w:szCs w:val="24"/>
              <w:lang w:val="en-US" w:eastAsia="en-US"/>
            </w:rPr>
          </w:pPr>
          <w:hyperlink w:anchor="__RefHeading___Toc110860324">
            <w:r>
              <w:rPr>
                <w:rStyle w:val="IndexLink"/>
                <w:lang w:val="en-US" w:eastAsia="en-US"/>
              </w:rPr>
              <w:t>2</w:t>
            </w:r>
            <w:r>
              <w:rPr>
                <w:rStyle w:val="IndexLink"/>
                <w:rFonts w:eastAsia="MS Mincho;ＭＳ 明朝" w:cs="Times New Roman" w:ascii="Times New Roman" w:hAnsi="Times New Roman"/>
                <w:b w:val="false"/>
                <w:bCs w:val="false"/>
                <w:caps w:val="false"/>
                <w:smallCaps w:val="false"/>
                <w:sz w:val="24"/>
                <w:szCs w:val="24"/>
                <w:lang w:val="en-US" w:eastAsia="en-US"/>
              </w:rPr>
              <w:tab/>
            </w:r>
            <w:r>
              <w:rPr>
                <w:rStyle w:val="IndexLink"/>
                <w:lang w:val="en-US" w:eastAsia="en-US"/>
              </w:rPr>
              <w:t>MAJOR ADVANTAGES AND DISADVANTAGES OF VARIOUS TYPES OF BATTERIES USED IN MARINE ATON</w:t>
              <w:tab/>
              <w:t>5</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25">
            <w:r>
              <w:rPr>
                <w:rStyle w:val="IndexLink"/>
                <w:lang w:val="en-GB" w:eastAsia="en-US"/>
              </w:rPr>
              <w:t>2.1</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Existing Battery Types</w:t>
            </w:r>
            <w:r>
              <w:rPr>
                <w:rStyle w:val="IndexLink"/>
                <w:lang w:val="en-US" w:eastAsia="en-US"/>
              </w:rPr>
              <w:tab/>
              <w:t>5</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26">
            <w:r>
              <w:rPr>
                <w:rStyle w:val="IndexLink"/>
                <w:lang w:val="en-GB" w:eastAsia="en-US"/>
              </w:rPr>
              <w:t>2.2</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New Battery Types</w:t>
            </w:r>
            <w:r>
              <w:rPr>
                <w:rStyle w:val="IndexLink"/>
                <w:lang w:val="en-US" w:eastAsia="en-US"/>
              </w:rPr>
              <w:tab/>
              <w:t>9</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caps w:val="false"/>
              <w:smallCaps w:val="false"/>
              <w:sz w:val="24"/>
              <w:szCs w:val="24"/>
              <w:lang w:val="en-US" w:eastAsia="en-US"/>
            </w:rPr>
          </w:pPr>
          <w:hyperlink w:anchor="__RefHeading___Toc110860327">
            <w:r>
              <w:rPr>
                <w:rStyle w:val="IndexLink"/>
                <w:lang w:val="en-US" w:eastAsia="en-US"/>
              </w:rPr>
              <w:t>3</w:t>
            </w:r>
            <w:r>
              <w:rPr>
                <w:rStyle w:val="IndexLink"/>
                <w:rFonts w:eastAsia="MS Mincho;ＭＳ 明朝" w:cs="Times New Roman" w:ascii="Times New Roman" w:hAnsi="Times New Roman"/>
                <w:b w:val="false"/>
                <w:bCs w:val="false"/>
                <w:caps w:val="false"/>
                <w:smallCaps w:val="false"/>
                <w:sz w:val="24"/>
                <w:szCs w:val="24"/>
                <w:lang w:val="en-US" w:eastAsia="en-US"/>
              </w:rPr>
              <w:tab/>
            </w:r>
            <w:r>
              <w:rPr>
                <w:rStyle w:val="IndexLink"/>
                <w:lang w:val="en-US" w:eastAsia="en-US"/>
              </w:rPr>
              <w:t>OPERATIONAL CRITERIA FOR SECONDARY BATTERIES FOR PHOTOVOLTAIC APPLICATIONS</w:t>
              <w:tab/>
              <w:t>10</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28">
            <w:r>
              <w:rPr>
                <w:rStyle w:val="IndexLink"/>
                <w:lang w:val="en-GB" w:eastAsia="en-US"/>
              </w:rPr>
              <w:t>3.1</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General operating conditions</w:t>
            </w:r>
            <w:r>
              <w:rPr>
                <w:rStyle w:val="IndexLink"/>
                <w:lang w:val="en-US" w:eastAsia="en-US"/>
              </w:rPr>
              <w:tab/>
              <w:t>10</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29">
            <w:r>
              <w:rPr>
                <w:rStyle w:val="IndexLink"/>
                <w:lang w:val="en-GB" w:eastAsia="en-US"/>
              </w:rPr>
              <w:t>3.2</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Capacity</w:t>
            </w:r>
            <w:r>
              <w:rPr>
                <w:rStyle w:val="IndexLink"/>
                <w:lang w:val="en-US" w:eastAsia="en-US"/>
              </w:rPr>
              <w:tab/>
              <w:t>14</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30">
            <w:r>
              <w:rPr>
                <w:rStyle w:val="IndexLink"/>
                <w:lang w:val="en-GB" w:eastAsia="en-US"/>
              </w:rPr>
              <w:t>3.3</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Cycle Life</w:t>
            </w:r>
            <w:r>
              <w:rPr>
                <w:rStyle w:val="IndexLink"/>
                <w:lang w:val="en-US" w:eastAsia="en-US"/>
              </w:rPr>
              <w:tab/>
              <w:t>14</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31">
            <w:r>
              <w:rPr>
                <w:rStyle w:val="IndexLink"/>
                <w:lang w:val="en-GB" w:eastAsia="en-US"/>
              </w:rPr>
              <w:t>3.4</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Charge control</w:t>
            </w:r>
            <w:r>
              <w:rPr>
                <w:rStyle w:val="IndexLink"/>
                <w:lang w:val="en-US" w:eastAsia="en-US"/>
              </w:rPr>
              <w:tab/>
              <w:t>14</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32">
            <w:r>
              <w:rPr>
                <w:rStyle w:val="IndexLink"/>
                <w:lang w:val="en-GB" w:eastAsia="en-US"/>
              </w:rPr>
              <w:t>3.5</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Charge retention</w:t>
            </w:r>
            <w:r>
              <w:rPr>
                <w:rStyle w:val="IndexLink"/>
                <w:lang w:val="en-US" w:eastAsia="en-US"/>
              </w:rPr>
              <w:tab/>
              <w:t>15</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33">
            <w:r>
              <w:rPr>
                <w:rStyle w:val="IndexLink"/>
                <w:lang w:val="en-GB" w:eastAsia="en-US"/>
              </w:rPr>
              <w:t>3.6</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Over discharge protection</w:t>
            </w:r>
            <w:r>
              <w:rPr>
                <w:rStyle w:val="IndexLink"/>
                <w:lang w:val="en-US" w:eastAsia="en-US"/>
              </w:rPr>
              <w:tab/>
              <w:t>15</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34">
            <w:r>
              <w:rPr>
                <w:rStyle w:val="IndexLink"/>
                <w:lang w:val="en-GB" w:eastAsia="en-US"/>
              </w:rPr>
              <w:t>3.7</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Mechanical endurance</w:t>
            </w:r>
            <w:r>
              <w:rPr>
                <w:rStyle w:val="IndexLink"/>
                <w:lang w:val="en-US" w:eastAsia="en-US"/>
              </w:rPr>
              <w:tab/>
              <w:t>15</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35">
            <w:r>
              <w:rPr>
                <w:rStyle w:val="IndexLink"/>
                <w:lang w:val="en-GB" w:eastAsia="en-US"/>
              </w:rPr>
              <w:t>3.8</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Recycling and Disposal</w:t>
            </w:r>
            <w:r>
              <w:rPr>
                <w:rStyle w:val="IndexLink"/>
                <w:lang w:val="en-US" w:eastAsia="en-US"/>
              </w:rPr>
              <w:tab/>
              <w:t>16</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caps w:val="false"/>
              <w:smallCaps w:val="false"/>
              <w:sz w:val="24"/>
              <w:szCs w:val="24"/>
              <w:lang w:val="en-US" w:eastAsia="en-US"/>
            </w:rPr>
          </w:pPr>
          <w:hyperlink w:anchor="__RefHeading___Toc110860336">
            <w:r>
              <w:rPr>
                <w:rStyle w:val="IndexLink"/>
                <w:lang w:val="en-US" w:eastAsia="en-US"/>
              </w:rPr>
              <w:t>4</w:t>
            </w:r>
            <w:r>
              <w:rPr>
                <w:rStyle w:val="IndexLink"/>
                <w:rFonts w:eastAsia="MS Mincho;ＭＳ 明朝" w:cs="Times New Roman" w:ascii="Times New Roman" w:hAnsi="Times New Roman"/>
                <w:b w:val="false"/>
                <w:bCs w:val="false"/>
                <w:caps w:val="false"/>
                <w:smallCaps w:val="false"/>
                <w:sz w:val="24"/>
                <w:szCs w:val="24"/>
                <w:lang w:val="en-US" w:eastAsia="en-US"/>
              </w:rPr>
              <w:tab/>
            </w:r>
            <w:r>
              <w:rPr>
                <w:rStyle w:val="IndexLink"/>
                <w:lang w:val="en-US" w:eastAsia="en-US"/>
              </w:rPr>
              <w:t>SAFE HANDLING OF BATTERIES</w:t>
              <w:tab/>
              <w:t>16</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37">
            <w:r>
              <w:rPr>
                <w:rStyle w:val="IndexLink"/>
                <w:lang w:val="en-GB" w:eastAsia="en-US"/>
              </w:rPr>
              <w:t>4.1</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Battery Safety Issues</w:t>
            </w:r>
            <w:r>
              <w:rPr>
                <w:rStyle w:val="IndexLink"/>
                <w:lang w:val="en-US" w:eastAsia="en-US"/>
              </w:rPr>
              <w:tab/>
              <w:t>16</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38">
            <w:r>
              <w:rPr>
                <w:rStyle w:val="IndexLink"/>
                <w:lang w:val="en-GB" w:eastAsia="en-US"/>
              </w:rPr>
              <w:t>4.2</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Installation</w:t>
            </w:r>
            <w:r>
              <w:rPr>
                <w:rStyle w:val="IndexLink"/>
                <w:lang w:val="en-US" w:eastAsia="en-US"/>
              </w:rPr>
              <w:tab/>
              <w:t>17</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39">
            <w:r>
              <w:rPr>
                <w:rStyle w:val="IndexLink"/>
                <w:lang w:val="en-GB" w:eastAsia="en-US"/>
              </w:rPr>
              <w:t>4.3</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Ventilation</w:t>
            </w:r>
            <w:r>
              <w:rPr>
                <w:rStyle w:val="IndexLink"/>
                <w:lang w:val="en-US" w:eastAsia="en-US"/>
              </w:rPr>
              <w:tab/>
              <w:t>1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caps w:val="false"/>
              <w:smallCaps w:val="false"/>
              <w:sz w:val="24"/>
              <w:szCs w:val="24"/>
              <w:lang w:val="en-US" w:eastAsia="en-US"/>
            </w:rPr>
          </w:pPr>
          <w:hyperlink w:anchor="__RefHeading___Toc110860340">
            <w:r>
              <w:rPr>
                <w:rStyle w:val="IndexLink"/>
                <w:lang w:val="en-US" w:eastAsia="en-US"/>
              </w:rPr>
              <w:t>5</w:t>
            </w:r>
            <w:r>
              <w:rPr>
                <w:rStyle w:val="IndexLink"/>
                <w:rFonts w:eastAsia="MS Mincho;ＭＳ 明朝" w:cs="Times New Roman" w:ascii="Times New Roman" w:hAnsi="Times New Roman"/>
                <w:b w:val="false"/>
                <w:bCs w:val="false"/>
                <w:caps w:val="false"/>
                <w:smallCaps w:val="false"/>
                <w:sz w:val="24"/>
                <w:szCs w:val="24"/>
                <w:lang w:val="en-US" w:eastAsia="en-US"/>
              </w:rPr>
              <w:tab/>
            </w:r>
            <w:r>
              <w:rPr>
                <w:rStyle w:val="IndexLink"/>
                <w:lang w:val="en-US" w:eastAsia="en-US"/>
              </w:rPr>
              <w:t>MAINTENANCE PRACTICES</w:t>
              <w:tab/>
              <w:t>20</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41">
            <w:r>
              <w:rPr>
                <w:rStyle w:val="IndexLink"/>
                <w:lang w:val="en-GB" w:eastAsia="en-US"/>
              </w:rPr>
              <w:t>5.1</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General considerations</w:t>
            </w:r>
            <w:r>
              <w:rPr>
                <w:rStyle w:val="IndexLink"/>
                <w:lang w:val="en-US" w:eastAsia="en-US"/>
              </w:rPr>
              <w:tab/>
              <w:t>20</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42">
            <w:r>
              <w:rPr>
                <w:rStyle w:val="IndexLink"/>
                <w:lang w:val="en-GB" w:eastAsia="en-US"/>
              </w:rPr>
              <w:t>5.2</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Inspections</w:t>
            </w:r>
            <w:r>
              <w:rPr>
                <w:rStyle w:val="IndexLink"/>
                <w:lang w:val="en-US" w:eastAsia="en-US"/>
              </w:rPr>
              <w:tab/>
              <w:t>21</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43">
            <w:r>
              <w:rPr>
                <w:rStyle w:val="IndexLink"/>
                <w:lang w:val="en-GB" w:eastAsia="en-US"/>
              </w:rPr>
              <w:t>5.3</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Tests</w:t>
            </w:r>
            <w:r>
              <w:rPr>
                <w:rStyle w:val="IndexLink"/>
                <w:lang w:val="en-US" w:eastAsia="en-US"/>
              </w:rPr>
              <w:tab/>
              <w:t>23</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44">
            <w:r>
              <w:rPr>
                <w:rStyle w:val="IndexLink"/>
                <w:lang w:val="en-GB" w:eastAsia="en-US"/>
              </w:rPr>
              <w:t>5.4</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Faults</w:t>
            </w:r>
            <w:r>
              <w:rPr>
                <w:rStyle w:val="IndexLink"/>
                <w:lang w:val="en-US" w:eastAsia="en-US"/>
              </w:rPr>
              <w:tab/>
              <w:t>23</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45">
            <w:r>
              <w:rPr>
                <w:rStyle w:val="IndexLink"/>
                <w:lang w:val="en-GB" w:eastAsia="en-US"/>
              </w:rPr>
              <w:t>5.5</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Corrective Actions - General</w:t>
            </w:r>
            <w:r>
              <w:rPr>
                <w:rStyle w:val="IndexLink"/>
                <w:lang w:val="en-US" w:eastAsia="en-US"/>
              </w:rPr>
              <w:tab/>
              <w:t>23</w:t>
            </w:r>
          </w:hyperlink>
        </w:p>
        <w:p>
          <w:pPr>
            <w:pStyle w:val="Contents2"/>
            <w:tabs>
              <w:tab w:val="clear" w:pos="720"/>
              <w:tab w:val="left" w:pos="960" w:leader="none"/>
              <w:tab w:val="right" w:pos="8630" w:leader="dot"/>
            </w:tabs>
            <w:rPr>
              <w:rFonts w:ascii="Times New Roman" w:hAnsi="Times New Roman" w:eastAsia="MS Mincho;ＭＳ 明朝" w:cs="Times New Roman"/>
              <w:sz w:val="24"/>
              <w:szCs w:val="24"/>
              <w:lang w:val="en-US" w:eastAsia="en-US"/>
            </w:rPr>
          </w:pPr>
          <w:hyperlink w:anchor="__RefHeading___Toc110860346">
            <w:r>
              <w:rPr>
                <w:rStyle w:val="IndexLink"/>
                <w:caps w:val="false"/>
                <w:smallCaps w:val="false"/>
                <w:lang w:val="en-GB" w:eastAsia="en-US"/>
              </w:rPr>
              <w:t>5.6</w:t>
            </w:r>
            <w:r>
              <w:rPr>
                <w:rStyle w:val="IndexLink"/>
                <w:rFonts w:eastAsia="MS Mincho;ＭＳ 明朝" w:cs="Times New Roman" w:ascii="Times New Roman" w:hAnsi="Times New Roman"/>
                <w:caps w:val="false"/>
                <w:smallCaps w:val="false"/>
                <w:sz w:val="24"/>
                <w:szCs w:val="24"/>
                <w:lang w:val="en-US" w:eastAsia="en-US"/>
              </w:rPr>
              <w:tab/>
            </w:r>
            <w:r>
              <w:rPr>
                <w:rStyle w:val="IndexLink"/>
                <w:caps w:val="false"/>
                <w:smallCaps w:val="false"/>
                <w:lang w:val="en-GB" w:eastAsia="en-US"/>
              </w:rPr>
              <w:t>Remote Monitoring</w:t>
            </w:r>
            <w:r>
              <w:rPr>
                <w:rStyle w:val="IndexLink"/>
                <w:caps w:val="false"/>
                <w:smallCaps w:val="false"/>
                <w:lang w:val="en-US" w:eastAsia="en-US"/>
              </w:rPr>
              <w:tab/>
              <w:t>25</w:t>
            </w:r>
          </w:hyperlink>
          <w:r>
            <w:rPr>
              <w:rStyle w:val="IndexLink"/>
              <w:smallCaps w:val="false"/>
              <w:caps w:val="false"/>
              <w:lang w:val="en-US" w:eastAsia="en-US"/>
            </w:rPr>
            <w:fldChar w:fldCharType="end"/>
          </w:r>
        </w:p>
      </w:sdtContent>
    </w:sdt>
    <w:p>
      <w:pPr>
        <w:pStyle w:val="Normal"/>
        <w:spacing w:before="120" w:after="0"/>
        <w:rPr>
          <w:rFonts w:ascii="Arial" w:hAnsi="Arial" w:eastAsia="MS Mincho;ＭＳ 明朝" w:cs="Arial"/>
          <w:b/>
          <w:b/>
          <w:bCs/>
          <w:caps/>
          <w:sz w:val="20"/>
          <w:szCs w:val="20"/>
          <w:lang w:val="en-GB" w:eastAsia="en-US"/>
        </w:rPr>
      </w:pPr>
      <w:r>
        <w:rPr>
          <w:rFonts w:eastAsia="MS Mincho;ＭＳ 明朝" w:cs="Arial" w:ascii="Arial" w:hAnsi="Arial"/>
          <w:b/>
          <w:bCs/>
          <w:caps/>
          <w:sz w:val="20"/>
          <w:szCs w:val="20"/>
          <w:lang w:val="en-GB" w:eastAsia="en-US"/>
        </w:rPr>
      </w:r>
    </w:p>
    <w:p>
      <w:pPr>
        <w:pStyle w:val="Normal"/>
        <w:spacing w:before="120" w:after="0"/>
        <w:rPr>
          <w:lang w:val="en-GB"/>
        </w:rPr>
      </w:pPr>
      <w:r>
        <w:rPr>
          <w:lang w:val="en-GB"/>
        </w:rPr>
      </w:r>
      <w:r>
        <w:br w:type="page"/>
      </w:r>
    </w:p>
    <w:p>
      <w:pPr>
        <w:pStyle w:val="Heading1"/>
        <w:widowControl/>
        <w:numPr>
          <w:ilvl w:val="0"/>
          <w:numId w:val="10"/>
        </w:numPr>
        <w:tabs>
          <w:tab w:val="clear" w:pos="567"/>
          <w:tab w:val="left" w:pos="3276" w:leader="none"/>
        </w:tabs>
        <w:autoSpaceDE w:val="true"/>
        <w:spacing w:before="240" w:after="120"/>
        <w:rPr>
          <w:ins w:id="15" w:author="PP" w:date="2008-10-02T10:04:00Z"/>
        </w:rPr>
      </w:pPr>
      <w:r>
        <w:rPr/>
        <w:tab/>
      </w:r>
      <w:ins w:id="14" w:author="PP" w:date="2008-10-02T10:00:00Z">
        <w:bookmarkStart w:id="0" w:name="__RefHeading___Toc110860320"/>
        <w:r>
          <w:rPr/>
          <w:t>AC MAINS POWER</w:t>
        </w:r>
      </w:ins>
    </w:p>
    <w:p>
      <w:pPr>
        <w:pStyle w:val="TextBody"/>
        <w:rPr>
          <w:ins w:id="17" w:author="PP" w:date="2008-10-02T11:10:00Z"/>
        </w:rPr>
      </w:pPr>
      <w:ins w:id="16" w:author="PP" w:date="2008-10-02T11:10:00Z">
        <w:r>
          <w:rPr/>
          <w:t xml:space="preserve">The availability of AC mains power at or near the site should be one of the first considerations.  </w:t>
        </w:r>
      </w:ins>
    </w:p>
    <w:p>
      <w:pPr>
        <w:pStyle w:val="Advantages"/>
        <w:rPr>
          <w:ins w:id="19" w:author="PP" w:date="2008-10-02T11:10:00Z"/>
        </w:rPr>
      </w:pPr>
      <w:ins w:id="18" w:author="PP" w:date="2008-10-02T11:10:00Z">
        <w:r>
          <w:rPr/>
          <w:t>Advantages:</w:t>
          <w:tab/>
        </w:r>
      </w:ins>
    </w:p>
    <w:p>
      <w:pPr>
        <w:pStyle w:val="BodyText3"/>
        <w:widowControl/>
        <w:numPr>
          <w:ilvl w:val="0"/>
          <w:numId w:val="13"/>
        </w:numPr>
        <w:tabs>
          <w:tab w:val="clear" w:pos="720"/>
          <w:tab w:val="left" w:pos="561" w:leader="none"/>
        </w:tabs>
        <w:autoSpaceDE w:val="true"/>
        <w:spacing w:before="0" w:after="0"/>
        <w:ind w:left="561" w:hanging="561"/>
        <w:jc w:val="both"/>
        <w:rPr>
          <w:rFonts w:eastAsia="MS Mincho;ＭＳ 明朝"/>
          <w:bCs/>
          <w:ins w:id="21" w:author="PP" w:date="2008-10-02T11:10:00Z"/>
        </w:rPr>
      </w:pPr>
      <w:ins w:id="20" w:author="PP" w:date="2008-10-02T11:10:00Z">
        <w:r>
          <w:rPr>
            <w:rFonts w:eastAsia="MS Mincho;ＭＳ 明朝"/>
            <w:bCs/>
          </w:rPr>
          <w:t>Load on the system is not critical.</w:t>
        </w:r>
      </w:ins>
    </w:p>
    <w:p>
      <w:pPr>
        <w:pStyle w:val="BodyText3"/>
        <w:widowControl/>
        <w:numPr>
          <w:ilvl w:val="0"/>
          <w:numId w:val="13"/>
        </w:numPr>
        <w:tabs>
          <w:tab w:val="clear" w:pos="720"/>
          <w:tab w:val="left" w:pos="561" w:leader="none"/>
        </w:tabs>
        <w:autoSpaceDE w:val="true"/>
        <w:spacing w:before="0" w:after="0"/>
        <w:ind w:left="561" w:hanging="561"/>
        <w:jc w:val="both"/>
        <w:rPr>
          <w:rFonts w:eastAsia="MS Mincho;ＭＳ 明朝"/>
          <w:bCs/>
          <w:ins w:id="23" w:author="PP" w:date="2008-10-02T11:10:00Z"/>
        </w:rPr>
      </w:pPr>
      <w:ins w:id="22" w:author="PP" w:date="2008-10-02T11:10:00Z">
        <w:r>
          <w:rPr>
            <w:rFonts w:eastAsia="MS Mincho;ＭＳ 明朝"/>
            <w:bCs/>
          </w:rPr>
          <w:t>Relatively low cost.</w:t>
        </w:r>
      </w:ins>
    </w:p>
    <w:p>
      <w:pPr>
        <w:pStyle w:val="Normal"/>
        <w:widowControl/>
        <w:numPr>
          <w:ilvl w:val="0"/>
          <w:numId w:val="13"/>
        </w:numPr>
        <w:tabs>
          <w:tab w:val="clear" w:pos="720"/>
          <w:tab w:val="left" w:pos="561" w:leader="none"/>
        </w:tabs>
        <w:autoSpaceDE w:val="true"/>
        <w:ind w:left="561" w:hanging="561"/>
        <w:jc w:val="both"/>
        <w:rPr>
          <w:ins w:id="25" w:author="PP" w:date="2008-10-02T11:10:00Z"/>
        </w:rPr>
      </w:pPr>
      <w:ins w:id="24" w:author="PP" w:date="2008-10-02T11:10:00Z">
        <w:r>
          <w:rPr/>
          <w:t>Low maintenance.</w:t>
        </w:r>
      </w:ins>
    </w:p>
    <w:p>
      <w:pPr>
        <w:pStyle w:val="Advantages"/>
        <w:rPr>
          <w:ins w:id="27" w:author="PP" w:date="2008-10-02T11:10:00Z"/>
        </w:rPr>
      </w:pPr>
      <w:ins w:id="26" w:author="PP" w:date="2008-10-02T11:10:00Z">
        <w:r>
          <w:rPr/>
          <w:t>Disadvantages:</w:t>
          <w:tab/>
        </w:r>
      </w:ins>
    </w:p>
    <w:p>
      <w:pPr>
        <w:pStyle w:val="Normal"/>
        <w:widowControl/>
        <w:numPr>
          <w:ilvl w:val="0"/>
          <w:numId w:val="15"/>
        </w:numPr>
        <w:tabs>
          <w:tab w:val="clear" w:pos="720"/>
          <w:tab w:val="left" w:pos="561" w:leader="none"/>
          <w:tab w:val="left" w:pos="1683" w:leader="none"/>
        </w:tabs>
        <w:autoSpaceDE w:val="true"/>
        <w:ind w:left="561" w:hanging="561"/>
        <w:jc w:val="both"/>
        <w:rPr>
          <w:ins w:id="29" w:author="PP" w:date="2008-10-02T11:10:00Z"/>
        </w:rPr>
      </w:pPr>
      <w:ins w:id="28" w:author="PP" w:date="2008-10-02T11:10:00Z">
        <w:r>
          <w:rPr/>
          <w:t>Possible unreliability of the AC power supply.</w:t>
        </w:r>
      </w:ins>
    </w:p>
    <w:p>
      <w:pPr>
        <w:pStyle w:val="BodyText3"/>
        <w:widowControl/>
        <w:numPr>
          <w:ilvl w:val="0"/>
          <w:numId w:val="15"/>
        </w:numPr>
        <w:tabs>
          <w:tab w:val="clear" w:pos="720"/>
          <w:tab w:val="left" w:pos="561" w:leader="none"/>
        </w:tabs>
        <w:autoSpaceDE w:val="true"/>
        <w:spacing w:before="0" w:after="0"/>
        <w:ind w:left="561" w:hanging="561"/>
        <w:jc w:val="both"/>
        <w:rPr>
          <w:rFonts w:eastAsia="MS Mincho;ＭＳ 明朝"/>
          <w:bCs/>
          <w:ins w:id="31" w:author="PP" w:date="2008-10-02T11:10:00Z"/>
        </w:rPr>
      </w:pPr>
      <w:ins w:id="30" w:author="PP" w:date="2008-10-02T11:10:00Z">
        <w:r>
          <w:rPr>
            <w:rFonts w:eastAsia="MS Mincho;ＭＳ 明朝"/>
            <w:bCs/>
          </w:rPr>
          <w:t>Addition of a back up system that will need periodic maintenance.</w:t>
        </w:r>
      </w:ins>
    </w:p>
    <w:p>
      <w:pPr>
        <w:pStyle w:val="Advantages"/>
        <w:rPr>
          <w:ins w:id="33" w:author="PP" w:date="2008-10-02T11:10:00Z"/>
        </w:rPr>
      </w:pPr>
      <w:ins w:id="32" w:author="PP" w:date="2008-10-02T11:10:00Z">
        <w:r>
          <w:rPr/>
          <w:t>Comment:</w:t>
          <w:tab/>
        </w:r>
      </w:ins>
    </w:p>
    <w:p>
      <w:pPr>
        <w:pStyle w:val="Normal"/>
        <w:widowControl/>
        <w:numPr>
          <w:ilvl w:val="0"/>
          <w:numId w:val="9"/>
        </w:numPr>
        <w:tabs>
          <w:tab w:val="clear" w:pos="720"/>
          <w:tab w:val="left" w:pos="561" w:leader="none"/>
        </w:tabs>
        <w:autoSpaceDE w:val="true"/>
        <w:ind w:left="561" w:hanging="561"/>
        <w:jc w:val="both"/>
        <w:rPr>
          <w:ins w:id="35" w:author="PP" w:date="2008-10-02T11:10:00Z"/>
        </w:rPr>
      </w:pPr>
      <w:ins w:id="34" w:author="PP" w:date="2008-10-02T11:10:00Z">
        <w:r>
          <w:rPr/>
          <w:t>Interference from lightning strikes is a possibility that should be considered.  IALA Guidelines on Protection of Lighthouses and AtoN against Damage from Lightning, June 2000, refer.</w:t>
        </w:r>
      </w:ins>
    </w:p>
    <w:p>
      <w:pPr>
        <w:pStyle w:val="Heading1"/>
        <w:widowControl/>
        <w:numPr>
          <w:ilvl w:val="0"/>
          <w:numId w:val="10"/>
        </w:numPr>
        <w:tabs>
          <w:tab w:val="clear" w:pos="567"/>
          <w:tab w:val="left" w:pos="3276" w:leader="none"/>
        </w:tabs>
        <w:autoSpaceDE w:val="true"/>
        <w:spacing w:before="240" w:after="120"/>
        <w:ind w:left="3276" w:hanging="432"/>
        <w:rPr>
          <w:ins w:id="37" w:author="PP" w:date="2008-10-02T10:00:00Z"/>
        </w:rPr>
      </w:pPr>
      <w:ins w:id="36" w:author="PP" w:date="2008-10-02T10:00:00Z">
        <w:r>
          <w:rPr/>
          <w:t>PHOTOVOLTAIC POWER</w:t>
        </w:r>
      </w:ins>
    </w:p>
    <w:p>
      <w:pPr>
        <w:pStyle w:val="Heading2"/>
        <w:keepNext w:val="true"/>
        <w:widowControl/>
        <w:numPr>
          <w:ilvl w:val="1"/>
          <w:numId w:val="10"/>
        </w:numPr>
        <w:autoSpaceDE w:val="true"/>
        <w:spacing w:before="120" w:after="60"/>
        <w:rPr>
          <w:ins w:id="39" w:author="PP" w:date="2008-10-02T10:00:00Z"/>
        </w:rPr>
      </w:pPr>
      <w:ins w:id="38" w:author="PP" w:date="2008-10-02T10:00:00Z">
        <w:r>
          <w:rPr/>
          <w:t>INTRODUCTION TO PHOTOVOLTAIC (PV) SYSTEMS</w:t>
        </w:r>
      </w:ins>
    </w:p>
    <w:p>
      <w:pPr>
        <w:pStyle w:val="TextBody"/>
        <w:jc w:val="both"/>
        <w:rPr>
          <w:ins w:id="41" w:author="PP" w:date="2008-10-02T10:00:00Z"/>
        </w:rPr>
      </w:pPr>
      <w:ins w:id="40" w:author="PP" w:date="2008-10-02T10:00:00Z">
        <w:r>
          <w:rPr/>
          <w:t>More than 50% of AtoN are powered using PV systems and the trend is for increasing usage.</w:t>
        </w:r>
      </w:ins>
    </w:p>
    <w:p>
      <w:pPr>
        <w:pStyle w:val="TextBody"/>
        <w:jc w:val="both"/>
        <w:rPr>
          <w:ins w:id="43" w:author="PP" w:date="2008-10-02T10:00:00Z"/>
        </w:rPr>
      </w:pPr>
      <w:ins w:id="42" w:author="PP" w:date="2008-10-02T10:00:00Z">
        <w:r>
          <w:rPr/>
          <w:t>The approach taken in sizing the PV power systems may be different in different parts of the world. For a given load or site there is no one correct design solution. For example, increasing the area of PV modules and decreasing battery size may be possible and vice versa.</w:t>
        </w:r>
      </w:ins>
    </w:p>
    <w:p>
      <w:pPr>
        <w:pStyle w:val="TextBody"/>
        <w:jc w:val="both"/>
        <w:rPr>
          <w:ins w:id="49" w:author="PP" w:date="2008-10-02T10:00:00Z"/>
        </w:rPr>
      </w:pPr>
      <w:ins w:id="44" w:author="PP" w:date="2008-10-02T10:00:00Z">
        <w:r>
          <w:rPr/>
          <w:t xml:space="preserve">An AtoN PV power system, in its simplest form, consists of a solar panel and a secondary battery. A charge regulator </w:t>
        </w:r>
      </w:ins>
      <w:ins w:id="45" w:author="PP" w:date="2008-10-02T10:00:00Z">
        <w:commentRangeStart w:id="0"/>
        <w:r>
          <w:rPr>
            <w:highlight w:val="yellow"/>
          </w:rPr>
          <w:t>may</w:t>
        </w:r>
      </w:ins>
      <w:ins w:id="46" w:author="PP" w:date="2008-10-02T10:00:00Z">
        <w:r>
          <w:rPr>
            <w:rStyle w:val="CommentReference"/>
            <w:vanish w:val="false"/>
            <w:highlight w:val="yellow"/>
          </w:rPr>
        </w:r>
      </w:ins>
      <w:ins w:id="47" w:author="PP" w:date="2008-10-02T10:00:00Z">
        <w:commentRangeEnd w:id="0"/>
        <w:r>
          <w:commentReference w:id="0"/>
        </w:r>
        <w:r>
          <w:rPr>
            <w:highlight w:val="yellow"/>
          </w:rPr>
          <w:t xml:space="preserve"> also be used</w:t>
        </w:r>
      </w:ins>
      <w:ins w:id="48" w:author="PP" w:date="2008-10-02T10:00:00Z">
        <w:r>
          <w:rPr/>
          <w:t>. PV power systems are a well-proven technology and equipment is available from many suppliers. When properly designed with due consideration for protection from the marine environment, PV power systems are very reliable and are the most widely used renewable energy source for charging secondary batteries.</w:t>
        </w:r>
      </w:ins>
    </w:p>
    <w:p>
      <w:pPr>
        <w:pStyle w:val="Heading2"/>
        <w:keepNext w:val="true"/>
        <w:widowControl/>
        <w:numPr>
          <w:ilvl w:val="1"/>
          <w:numId w:val="10"/>
        </w:numPr>
        <w:autoSpaceDE w:val="true"/>
        <w:spacing w:before="120" w:after="60"/>
        <w:rPr>
          <w:ins w:id="51" w:author="PP" w:date="2008-10-02T10:00:00Z"/>
        </w:rPr>
      </w:pPr>
      <w:ins w:id="50" w:author="PP" w:date="2008-10-02T10:00:00Z">
        <w:r>
          <w:rPr/>
          <w:t>Conversion of Existing Lights to PV Energy</w:t>
        </w:r>
      </w:ins>
    </w:p>
    <w:p>
      <w:pPr>
        <w:pStyle w:val="TextBody"/>
        <w:jc w:val="both"/>
        <w:rPr>
          <w:ins w:id="53" w:author="PP" w:date="2008-10-02T10:00:00Z"/>
        </w:rPr>
      </w:pPr>
      <w:ins w:id="52" w:author="PP" w:date="2008-10-02T10:00:00Z">
        <w:r>
          <w:rPr/>
          <w:t>There has been a trend in some countries to reduce the range of long-range visual AtoN.  This, combined with the use of modern high efficiency light sources, may mean that the AtoN can be converted to PV energy.</w:t>
        </w:r>
      </w:ins>
    </w:p>
    <w:p>
      <w:pPr>
        <w:pStyle w:val="Heading2"/>
        <w:keepNext w:val="true"/>
        <w:widowControl/>
        <w:numPr>
          <w:ilvl w:val="1"/>
          <w:numId w:val="10"/>
        </w:numPr>
        <w:autoSpaceDE w:val="true"/>
        <w:spacing w:before="120" w:after="60"/>
        <w:ind w:left="720" w:hanging="720"/>
        <w:jc w:val="both"/>
        <w:rPr>
          <w:ins w:id="55" w:author="PP" w:date="2008-10-02T10:00:00Z"/>
        </w:rPr>
      </w:pPr>
      <w:ins w:id="54" w:author="PP" w:date="2008-10-02T10:00:00Z">
        <w:r>
          <w:rPr/>
          <w:t>PV Module Technology</w:t>
        </w:r>
      </w:ins>
    </w:p>
    <w:p>
      <w:pPr>
        <w:pStyle w:val="TextBody"/>
        <w:jc w:val="both"/>
        <w:rPr>
          <w:ins w:id="57" w:author="PP" w:date="2008-10-02T10:00:00Z"/>
        </w:rPr>
      </w:pPr>
      <w:ins w:id="56" w:author="PP" w:date="2008-10-02T10:00:00Z">
        <w:r>
          <w:rPr/>
          <w:t>The most commonly used technologies are single crystalline or multi-crystalline silicon solar cells encapsulated with glass in front and glass, resin, tedlar, or metal backing. Amorphous silicon PV modules are less efficient, have progressive reduction in power output with a lower life expectancy, and therefore, are not generally recommended for AtoN applications.</w:t>
        </w:r>
      </w:ins>
    </w:p>
    <w:p>
      <w:pPr>
        <w:pStyle w:val="TextBody"/>
        <w:jc w:val="both"/>
        <w:rPr>
          <w:ins w:id="59" w:author="PP" w:date="2008-10-02T10:00:00Z"/>
        </w:rPr>
      </w:pPr>
      <w:ins w:id="58" w:author="PP" w:date="2008-10-02T10:00:00Z">
        <w:r>
          <w:rPr/>
          <w:t>All single crystalline or multi-crystalline technologies are the subject of continuing research driven by grid connection systems, leading to reduction in cost. Marine modules are, however, produced in smaller quantities with attention paid to the specialised environmental packaging.</w:t>
        </w:r>
      </w:ins>
    </w:p>
    <w:p>
      <w:pPr>
        <w:pStyle w:val="TextBody"/>
        <w:jc w:val="both"/>
        <w:rPr>
          <w:ins w:id="61" w:author="PP" w:date="2008-10-02T10:00:00Z"/>
        </w:rPr>
      </w:pPr>
      <w:ins w:id="60" w:author="PP" w:date="2008-10-02T10:00:00Z">
        <w:r>
          <w:rPr/>
          <w:t>From a life cycle management point of view, this is of benefit in providing the required level of service.</w:t>
        </w:r>
      </w:ins>
    </w:p>
    <w:p>
      <w:pPr>
        <w:pStyle w:val="Heading3"/>
        <w:widowControl/>
        <w:numPr>
          <w:ilvl w:val="2"/>
          <w:numId w:val="10"/>
        </w:numPr>
        <w:tabs>
          <w:tab w:val="clear" w:pos="720"/>
          <w:tab w:val="left" w:pos="2124" w:leader="none"/>
        </w:tabs>
        <w:autoSpaceDE w:val="true"/>
        <w:spacing w:before="240" w:after="60"/>
        <w:ind w:left="2124" w:hanging="720"/>
        <w:rPr>
          <w:ins w:id="63" w:author="PP" w:date="2008-10-02T10:00:00Z"/>
        </w:rPr>
      </w:pPr>
      <w:ins w:id="62" w:author="PP" w:date="2008-10-02T10:00:00Z">
        <w:r>
          <w:rPr/>
          <w:t>Modular Design Considerations</w:t>
        </w:r>
      </w:ins>
    </w:p>
    <w:p>
      <w:pPr>
        <w:pStyle w:val="TextBody"/>
        <w:jc w:val="both"/>
        <w:rPr>
          <w:ins w:id="65" w:author="PP" w:date="2008-10-02T10:00:00Z"/>
        </w:rPr>
      </w:pPr>
      <w:ins w:id="64" w:author="PP" w:date="2008-10-02T10:00:00Z">
        <w:r>
          <w:rPr/>
          <w:t xml:space="preserve">If the installation consists of a single AtoN, it is usually matched to a single power unit, which normally comprises of one or more solar PV modules, a battery and a charge regulator. </w:t>
        </w:r>
      </w:ins>
    </w:p>
    <w:p>
      <w:pPr>
        <w:pStyle w:val="TextBody"/>
        <w:jc w:val="both"/>
        <w:rPr>
          <w:ins w:id="67" w:author="PP" w:date="2008-10-02T10:00:00Z"/>
        </w:rPr>
      </w:pPr>
      <w:ins w:id="66" w:author="PP" w:date="2008-10-02T10:00:00Z">
        <w:r>
          <w:rPr/>
          <w:t xml:space="preserve">If the installation consists of more than one AtoN, or a combination of AtoNs and control systems, the choice lies between having separate power systems for each system load or a solar PV power system that feeds a common supply bus bar. </w:t>
        </w:r>
      </w:ins>
    </w:p>
    <w:p>
      <w:pPr>
        <w:pStyle w:val="TextBody"/>
        <w:jc w:val="both"/>
        <w:rPr>
          <w:ins w:id="69" w:author="PP" w:date="2008-10-02T10:00:00Z"/>
        </w:rPr>
      </w:pPr>
      <w:ins w:id="68" w:author="PP" w:date="2008-10-02T10:00:00Z">
        <w:r>
          <w:rPr/>
          <w:t xml:space="preserve">The use of a separate power system for each AtoN has the advantage that if the power to one AtoN fails, the other AtoNs will continue to operate normally, but such a system will have a higher initial cost, and will require slightly more time for maintenance visits. </w:t>
        </w:r>
      </w:ins>
    </w:p>
    <w:p>
      <w:pPr>
        <w:pStyle w:val="TextBody"/>
        <w:jc w:val="both"/>
        <w:rPr>
          <w:ins w:id="71" w:author="PP" w:date="2008-10-02T10:00:00Z"/>
        </w:rPr>
      </w:pPr>
      <w:ins w:id="70" w:author="PP" w:date="2008-10-02T10:00:00Z">
        <w:r>
          <w:rPr/>
          <w:t xml:space="preserve">The common supply power system may have advantages in allowing a closer match between the power system and the total station load, but would require protection against over-consumption or short circuits in any of the loads. </w:t>
        </w:r>
      </w:ins>
    </w:p>
    <w:p>
      <w:pPr>
        <w:pStyle w:val="TextBody"/>
        <w:jc w:val="both"/>
        <w:rPr>
          <w:ins w:id="73" w:author="PP" w:date="2008-10-02T10:00:00Z"/>
        </w:rPr>
      </w:pPr>
      <w:ins w:id="72" w:author="PP" w:date="2008-10-02T10:00:00Z">
        <w:r>
          <w:rPr/>
          <w:t>If the equipment that is used at the station requires several operating voltages, this may dictate the number of power systems to be installed. The final choice of system configuration lies in a careful evaluation of the advantages and disadvantages of the possible configurations used to meet the operational availability.</w:t>
        </w:r>
      </w:ins>
    </w:p>
    <w:p>
      <w:pPr>
        <w:pStyle w:val="Heading3"/>
        <w:widowControl/>
        <w:numPr>
          <w:ilvl w:val="2"/>
          <w:numId w:val="10"/>
        </w:numPr>
        <w:tabs>
          <w:tab w:val="clear" w:pos="720"/>
          <w:tab w:val="left" w:pos="2124" w:leader="none"/>
        </w:tabs>
        <w:autoSpaceDE w:val="true"/>
        <w:spacing w:before="240" w:after="60"/>
        <w:ind w:left="2124" w:hanging="720"/>
        <w:rPr>
          <w:ins w:id="75" w:author="PP" w:date="2008-10-02T10:00:00Z"/>
        </w:rPr>
      </w:pPr>
      <w:ins w:id="74" w:author="PP" w:date="2008-10-02T10:00:00Z">
        <w:r>
          <w:rPr/>
          <w:t>Example of a Modular Design Concept</w:t>
        </w:r>
      </w:ins>
    </w:p>
    <w:p>
      <w:pPr>
        <w:pStyle w:val="TextBody"/>
        <w:jc w:val="both"/>
        <w:rPr>
          <w:ins w:id="77" w:author="PP" w:date="2008-10-02T10:00:00Z"/>
        </w:rPr>
      </w:pPr>
      <w:ins w:id="76" w:author="PP" w:date="2008-10-02T10:00:00Z">
        <w:r>
          <w:rPr/>
          <w:t xml:space="preserve">The Australian Maritime Safety Authority has implemented the following concept:  Use of a standardised solar PV powered generator (module + battery + charge regulator) that is installed in multiples to reach the power needed or to increase the reliability. </w:t>
        </w:r>
      </w:ins>
    </w:p>
    <w:p>
      <w:pPr>
        <w:pStyle w:val="Normal"/>
        <w:jc w:val="both"/>
        <w:rPr>
          <w:ins w:id="79" w:author="PP" w:date="2008-10-02T10:00:00Z"/>
        </w:rPr>
      </w:pPr>
      <w:ins w:id="78" w:author="PP" w:date="2008-10-02T10:00:00Z">
        <w:r>
          <w:rPr/>
          <w:t xml:space="preserve">Secondary Energy Sources </w:t>
        </w:r>
      </w:ins>
    </w:p>
    <w:p>
      <w:pPr>
        <w:pStyle w:val="TextBody"/>
        <w:jc w:val="both"/>
        <w:rPr>
          <w:ins w:id="81" w:author="PP" w:date="2008-10-02T10:00:00Z"/>
        </w:rPr>
      </w:pPr>
      <w:ins w:id="80" w:author="PP" w:date="2008-10-02T10:00:00Z">
        <w:r>
          <w:rPr/>
          <w:t>A cost comparison between A) - over sizing the PV generator and B) - adding a secondary energy source should be made, taking into account the fact that, generally, back up sources are less reliable than solar PV generators. However, with large PV generators (&gt; 1000 Wp) and at latitudes above 40° where summer and winter solar irradiation levels are quite different, a secondary source can be considered for the purpose of reducing the system battery capacity, at the same time saving weight, equipment volume and building space. Portable generators have been used to minimise life cycle costs by including the charge during scheduled maintenance.</w:t>
        </w:r>
      </w:ins>
    </w:p>
    <w:p>
      <w:pPr>
        <w:pStyle w:val="Heading2"/>
        <w:keepNext w:val="true"/>
        <w:widowControl/>
        <w:numPr>
          <w:ilvl w:val="1"/>
          <w:numId w:val="10"/>
        </w:numPr>
        <w:autoSpaceDE w:val="true"/>
        <w:spacing w:before="120" w:after="60"/>
        <w:jc w:val="both"/>
        <w:rPr>
          <w:ins w:id="83" w:author="PP" w:date="2008-10-02T10:00:00Z"/>
        </w:rPr>
      </w:pPr>
      <w:ins w:id="82" w:author="PP" w:date="2008-10-02T10:00:00Z">
        <w:r>
          <w:rPr/>
          <w:t>Solar Sizing Design Computer Programs</w:t>
        </w:r>
      </w:ins>
    </w:p>
    <w:p>
      <w:pPr>
        <w:pStyle w:val="TextBody"/>
        <w:jc w:val="both"/>
        <w:rPr>
          <w:ins w:id="86" w:author="PP" w:date="2008-10-02T10:00:00Z"/>
        </w:rPr>
      </w:pPr>
      <w:ins w:id="84" w:author="PP" w:date="2008-10-02T10:00:00Z">
        <w:r>
          <w:rPr>
            <w:highlight w:val="yellow"/>
          </w:rPr>
          <w:t>Computer programs allow for many inter-related</w:t>
        </w:r>
      </w:ins>
      <w:ins w:id="85" w:author="PP" w:date="2008-10-02T10:00:00Z">
        <w:r>
          <w:rPr/>
          <w:t xml:space="preserve"> factors including statistical insolation throughout the year, land and sea reflection coefficients, temperature variations, PV array tilt angle, PV module and battery efficiencies, battery self-discharge, battery electrolyte temperature and accurate electrical load profile. These programs should take account of these factors for each period of the year [typically every month].  Many such programs contain a database of solar insolation data for a large number of global locations.</w:t>
        </w:r>
      </w:ins>
    </w:p>
    <w:p>
      <w:pPr>
        <w:pStyle w:val="TextBody"/>
        <w:jc w:val="both"/>
        <w:rPr>
          <w:ins w:id="88" w:author="PP" w:date="2008-10-02T10:00:00Z"/>
        </w:rPr>
      </w:pPr>
      <w:ins w:id="87" w:author="PP" w:date="2008-10-02T10:00:00Z">
        <w:r>
          <w:rPr/>
          <w:t>Some programmes may be pre-loaded with defined solar module and battery characteristics. Less sophisticated programmes may require the operator to interpret the programme output by selecting numbers and ratings of batteries and modules.</w:t>
        </w:r>
      </w:ins>
    </w:p>
    <w:p>
      <w:pPr>
        <w:pStyle w:val="TextBody"/>
        <w:jc w:val="both"/>
        <w:rPr>
          <w:ins w:id="92" w:author="PP" w:date="2008-10-02T10:00:00Z"/>
        </w:rPr>
      </w:pPr>
      <w:ins w:id="89" w:author="PP" w:date="2008-10-02T10:00:00Z">
        <w:r>
          <w:rPr/>
          <w:t xml:space="preserve">A detailed knowledge of the solar insolation data for a given site is a primary requirement for accurate system design. Various organisations have gathered insolation data that may be relevant for the area in </w:t>
        </w:r>
      </w:ins>
      <w:ins w:id="90" w:author="PP" w:date="2008-10-02T10:00:00Z">
        <w:commentRangeStart w:id="1"/>
        <w:r>
          <w:rPr/>
          <w:t>question.</w:t>
        </w:r>
      </w:ins>
      <w:ins w:id="91" w:author="PP" w:date="2008-10-02T10:00:00Z">
        <w:commentRangeEnd w:id="1"/>
        <w:r>
          <w:commentReference w:id="1"/>
        </w:r>
        <w:r>
          <w:rPr>
            <w:rStyle w:val="CommentReference"/>
            <w:vanish w:val="false"/>
          </w:rPr>
        </w:r>
      </w:ins>
    </w:p>
    <w:p>
      <w:pPr>
        <w:pStyle w:val="TextBody"/>
        <w:jc w:val="both"/>
        <w:rPr>
          <w:ins w:id="94" w:author="PP" w:date="2008-10-02T10:00:00Z"/>
        </w:rPr>
      </w:pPr>
      <w:ins w:id="93" w:author="PP" w:date="2008-10-02T10:00:00Z">
        <w:r>
          <w:rPr/>
          <w:t xml:space="preserve">It is important to compare conditions at sites where published data has been obtained with those at the installation site. Local cloud or mist conditions and local topography may considerably affect coastal sites by shading the solar array. Vegetation at land sites may mean that the solar energy input is less than the programme might predict. Allowance may have to be made for sand, dust, or industrial deposits on the solar array.  </w:t>
        </w:r>
      </w:ins>
    </w:p>
    <w:p>
      <w:pPr>
        <w:pStyle w:val="TextBody"/>
        <w:jc w:val="both"/>
        <w:rPr>
          <w:color w:val="FF0000"/>
          <w:ins w:id="97" w:author="PP" w:date="2008-10-02T12:34:00Z"/>
        </w:rPr>
      </w:pPr>
      <w:ins w:id="95" w:author="PP" w:date="2008-10-02T10:00:00Z">
        <w:r>
          <w:rPr/>
          <w:t>The problems associated with array sizing increase in the higher latitudes, because variations of energy production and consumption are greater.</w:t>
        </w:r>
      </w:ins>
      <w:ins w:id="96" w:author="PP" w:date="2008-10-02T10:00:00Z">
        <w:r>
          <w:rPr>
            <w:color w:val="FF0000"/>
            <w:highlight w:val="yellow"/>
          </w:rPr>
          <w:t>añadir mencion latitudes &gt;65 deg</w:t>
        </w:r>
      </w:ins>
    </w:p>
    <w:p>
      <w:pPr>
        <w:pStyle w:val="TextBody"/>
        <w:jc w:val="both"/>
        <w:rPr>
          <w:color w:val="FF0000"/>
          <w:ins w:id="99" w:author="PP" w:date="2008-10-02T13:23:00Z"/>
        </w:rPr>
      </w:pPr>
      <w:ins w:id="98" w:author="PP" w:date="2008-10-02T13:23:00Z">
        <w:r>
          <w:rPr>
            <w:color w:val="FF0000"/>
          </w:rPr>
        </w:r>
      </w:ins>
    </w:p>
    <w:p>
      <w:pPr>
        <w:pStyle w:val="TextBody"/>
        <w:jc w:val="both"/>
        <w:rPr>
          <w:ins w:id="103" w:author="PP" w:date="2008-10-02T13:23:00Z"/>
        </w:rPr>
      </w:pPr>
      <w:ins w:id="100" w:author="PP" w:date="2008-10-02T13:23:00Z">
        <w:r>
          <w:rPr/>
          <w:t xml:space="preserve">Some of the authorities having their own in-house solar sizing programmes are willing to make their programmes </w:t>
        </w:r>
      </w:ins>
      <w:ins w:id="101" w:author="PP" w:date="2008-10-02T13:23:00Z">
        <w:r>
          <w:rPr>
            <w:highlight w:val="yellow"/>
          </w:rPr>
          <w:t>available to IALA members, free</w:t>
        </w:r>
      </w:ins>
      <w:ins w:id="102" w:author="PP" w:date="2008-10-02T13:23:00Z">
        <w:r>
          <w:rPr/>
          <w:t xml:space="preserve"> of charge, but language, and introduction of specific solar data can be obstacles to their use by others. </w:t>
        </w:r>
      </w:ins>
    </w:p>
    <w:p>
      <w:pPr>
        <w:pStyle w:val="TextBody"/>
        <w:jc w:val="both"/>
        <w:rPr>
          <w:ins w:id="105" w:author="PP" w:date="2008-10-02T13:23:00Z"/>
        </w:rPr>
      </w:pPr>
      <w:ins w:id="104" w:author="PP" w:date="2008-10-02T13:23:00Z">
        <w:r>
          <w:rPr/>
          <w:t>Some AtoN manufacturers and some solar module manufacturers will carry out computer design of solar power systems.</w:t>
        </w:r>
      </w:ins>
    </w:p>
    <w:p>
      <w:pPr>
        <w:pStyle w:val="TextBody"/>
        <w:jc w:val="both"/>
        <w:rPr>
          <w:ins w:id="107" w:author="PP" w:date="2008-10-02T13:23:00Z"/>
        </w:rPr>
      </w:pPr>
      <w:ins w:id="106" w:author="PP" w:date="2008-10-02T13:23:00Z">
        <w:r>
          <w:rPr/>
          <w:t>The IALA program on Designing Solar Power Systems for Aids to Navigation (Dec. 2004) refer.</w:t>
        </w:r>
      </w:ins>
    </w:p>
    <w:p>
      <w:pPr>
        <w:pStyle w:val="TextBody"/>
        <w:rPr>
          <w:ins w:id="110" w:author="PP" w:date="2008-10-02T12:34:00Z"/>
        </w:rPr>
      </w:pPr>
      <w:ins w:id="108" w:author="PP" w:date="2008-10-02T12:34:00Z">
        <w:r>
          <w:rPr>
            <w:color w:val="FF0000"/>
          </w:rPr>
          <w:t xml:space="preserve">NOTE: </w:t>
        </w:r>
      </w:ins>
      <w:ins w:id="109" w:author="PP" w:date="2008-10-02T12:34:00Z">
        <w:r>
          <w:rPr/>
          <w:t>The IALA Software calculation excel program  provides an iterative method of designing a solar power system for fixed or floating AtoN installations.</w:t>
        </w:r>
      </w:ins>
    </w:p>
    <w:p>
      <w:pPr>
        <w:pStyle w:val="TextBody"/>
        <w:rPr>
          <w:ins w:id="116" w:author="PP" w:date="2008-10-02T12:34:00Z"/>
        </w:rPr>
      </w:pPr>
      <w:ins w:id="111" w:author="PP" w:date="2008-10-02T12:34:00Z">
        <w:r>
          <w:rPr/>
          <w:t>To obtain the excel program, including password</w:t>
        </w:r>
      </w:ins>
      <w:ins w:id="112" w:author="PP" w:date="2008-10-02T13:24:00Z">
        <w:r>
          <w:rPr/>
          <w:t xml:space="preserve"> and manual </w:t>
        </w:r>
      </w:ins>
      <w:ins w:id="113" w:author="PP" w:date="2008-10-02T13:24:00Z">
        <w:r>
          <w:rPr>
            <w:highlight w:val="yellow"/>
          </w:rPr>
          <w:t>(previous guideline 1039</w:t>
        </w:r>
      </w:ins>
      <w:ins w:id="114" w:author="PP" w:date="2008-10-02T13:24:00Z">
        <w:r>
          <w:rPr/>
          <w:t>)</w:t>
        </w:r>
      </w:ins>
      <w:ins w:id="115" w:author="PP" w:date="2008-10-02T12:34:00Z">
        <w:r>
          <w:rPr/>
          <w:t xml:space="preserve"> please contact IALA Secretariat via e-mail:  iala-aism@wanadoo.fr </w:t>
        </w:r>
      </w:ins>
    </w:p>
    <w:p>
      <w:pPr>
        <w:pStyle w:val="TextBody"/>
        <w:jc w:val="both"/>
        <w:rPr>
          <w:color w:val="FF0000"/>
          <w:ins w:id="118" w:author="PP" w:date="2008-10-02T10:00:00Z"/>
        </w:rPr>
      </w:pPr>
      <w:ins w:id="117" w:author="PP" w:date="2008-10-02T10:00:00Z">
        <w:r>
          <w:rPr>
            <w:color w:val="FF0000"/>
          </w:rPr>
        </w:r>
      </w:ins>
    </w:p>
    <w:p>
      <w:pPr>
        <w:pStyle w:val="Heading3"/>
        <w:widowControl/>
        <w:numPr>
          <w:ilvl w:val="2"/>
          <w:numId w:val="10"/>
        </w:numPr>
        <w:tabs>
          <w:tab w:val="clear" w:pos="720"/>
          <w:tab w:val="left" w:pos="2124" w:leader="none"/>
        </w:tabs>
        <w:autoSpaceDE w:val="true"/>
        <w:spacing w:before="240" w:after="60"/>
        <w:ind w:left="2124" w:hanging="720"/>
        <w:rPr>
          <w:ins w:id="120" w:author="PP" w:date="2008-10-02T10:00:00Z"/>
        </w:rPr>
      </w:pPr>
      <w:ins w:id="119" w:author="PP" w:date="2008-10-02T17:48:00Z">
        <w:r>
          <w:rPr/>
          <w:t>Integrated power system lanterns.</w:t>
        </w:r>
      </w:ins>
    </w:p>
    <w:p>
      <w:pPr>
        <w:pStyle w:val="TextBody"/>
        <w:jc w:val="both"/>
        <w:rPr>
          <w:ins w:id="122" w:author="PP" w:date="2008-10-02T10:00:00Z"/>
        </w:rPr>
      </w:pPr>
      <w:ins w:id="121" w:author="PP" w:date="2008-10-02T10:00:00Z">
        <w:r>
          <w:rPr/>
          <w:t>It is not possible to have the same light intensity using the same solar system throughout the world.</w:t>
        </w:r>
      </w:ins>
    </w:p>
    <w:p>
      <w:pPr>
        <w:pStyle w:val="TextBody"/>
        <w:jc w:val="both"/>
        <w:rPr>
          <w:ins w:id="124" w:author="PP" w:date="2008-10-02T10:00:00Z"/>
        </w:rPr>
      </w:pPr>
      <w:ins w:id="123" w:author="PP" w:date="2008-10-02T10:00:00Z">
        <w:r>
          <w:rPr/>
          <w:t xml:space="preserve">Consideration should be given to asking the supplier to state the operational life expectancy and expected reliability and performance under the specified design conditions over an identified time period, typically three to five years. </w:t>
        </w:r>
      </w:ins>
    </w:p>
    <w:p>
      <w:pPr>
        <w:pStyle w:val="TextBody"/>
        <w:jc w:val="both"/>
        <w:rPr>
          <w:u w:val="single"/>
          <w:ins w:id="126" w:author="PP" w:date="2008-10-02T10:00:00Z"/>
        </w:rPr>
      </w:pPr>
      <w:ins w:id="125" w:author="PP" w:date="2008-10-02T10:00:00Z">
        <w:r>
          <w:rPr>
            <w:u w:val="single"/>
          </w:rPr>
          <w:t xml:space="preserve">Users should specify their operational requirements as under low battery voltage conditions, the light may turn off completely or reduce its intensity pro rata with battery charging data. </w:t>
        </w:r>
      </w:ins>
    </w:p>
    <w:p>
      <w:pPr>
        <w:pStyle w:val="TextBody"/>
        <w:jc w:val="both"/>
        <w:rPr>
          <w:ins w:id="128" w:author="PP" w:date="2008-10-02T10:00:00Z"/>
        </w:rPr>
      </w:pPr>
      <w:ins w:id="127" w:author="PP" w:date="2008-10-02T10:00:00Z">
        <w:r>
          <w:rPr/>
          <w:t>Area specific solar data is required to properly size the solar PV system for a self contained light. The ability to deliver the required range taking account of vertical divergence and flash character to the required operating standard depends on the specific data for the site. In addition, consideration should be given to the assumptions made for the battery autonomy requirements. Degradation in the performance of the battery should also be considered for the stated life span of the unit.</w:t>
        </w:r>
      </w:ins>
    </w:p>
    <w:p>
      <w:pPr>
        <w:pStyle w:val="TextBody"/>
        <w:jc w:val="both"/>
        <w:rPr>
          <w:ins w:id="130" w:author="PP" w:date="2008-10-02T10:00:00Z"/>
        </w:rPr>
      </w:pPr>
      <w:ins w:id="129" w:author="PP" w:date="2008-10-02T10:00:00Z">
        <w:r>
          <w:rPr/>
          <w:t>The installer of the lantern should also take into account the site topography to minimise shading of the solar array.</w:t>
        </w:r>
      </w:ins>
    </w:p>
    <w:p>
      <w:pPr>
        <w:pStyle w:val="Heading3"/>
        <w:widowControl/>
        <w:numPr>
          <w:ilvl w:val="2"/>
          <w:numId w:val="10"/>
        </w:numPr>
        <w:tabs>
          <w:tab w:val="clear" w:pos="720"/>
          <w:tab w:val="left" w:pos="2124" w:leader="none"/>
        </w:tabs>
        <w:autoSpaceDE w:val="true"/>
        <w:spacing w:before="240" w:after="60"/>
        <w:ind w:left="2124" w:hanging="720"/>
        <w:rPr>
          <w:ins w:id="132" w:author="PP" w:date="2008-10-02T10:00:00Z"/>
        </w:rPr>
      </w:pPr>
      <w:ins w:id="131" w:author="PP" w:date="2008-10-02T10:00:00Z">
        <w:r>
          <w:rPr/>
          <w:t>PV Energy on Buoys</w:t>
        </w:r>
      </w:ins>
    </w:p>
    <w:p>
      <w:pPr>
        <w:pStyle w:val="TextBody"/>
        <w:jc w:val="both"/>
        <w:rPr>
          <w:ins w:id="134" w:author="PP" w:date="2008-10-02T10:00:00Z"/>
        </w:rPr>
      </w:pPr>
      <w:ins w:id="133" w:author="PP" w:date="2008-10-02T10:00:00Z">
        <w:r>
          <w:rPr/>
          <w:t xml:space="preserve">Sizing the solar power system on a buoy is subject to greater variations than one on a fixed structure.  Some programmes may include rough rules-of-thumb to account for buoy movement and alignment, however experience in the use of solar power systems on buoys is also important. When choosing a programme to use for solar system design, authorities should be aware of what rules are being applied by that programme.  </w:t>
        </w:r>
      </w:ins>
    </w:p>
    <w:p>
      <w:pPr>
        <w:pStyle w:val="Heading2"/>
        <w:keepNext w:val="true"/>
        <w:widowControl/>
        <w:numPr>
          <w:ilvl w:val="1"/>
          <w:numId w:val="10"/>
        </w:numPr>
        <w:autoSpaceDE w:val="true"/>
        <w:spacing w:before="120" w:after="60"/>
        <w:jc w:val="both"/>
        <w:rPr>
          <w:ins w:id="136" w:author="PP" w:date="2008-10-02T10:00:00Z"/>
        </w:rPr>
      </w:pPr>
      <w:ins w:id="135" w:author="PP" w:date="2008-10-02T10:00:00Z">
        <w:r>
          <w:rPr/>
          <w:t>Batteries for PV Energy Systems</w:t>
        </w:r>
      </w:ins>
    </w:p>
    <w:p>
      <w:pPr>
        <w:pStyle w:val="TextBody"/>
        <w:jc w:val="both"/>
        <w:rPr>
          <w:ins w:id="138" w:author="PP" w:date="2008-10-02T10:00:00Z"/>
        </w:rPr>
      </w:pPr>
      <w:ins w:id="137" w:author="PP" w:date="2008-10-02T10:00:00Z">
        <w:r>
          <w:rPr/>
          <w:t xml:space="preserve">A good starting point when sizing a system is to base the battery Ah capacity on the autonomy required (autonomy being the time the designer wishes the equipment to continue to perform under "no sun" condition – Annex 1 – Terminology - refers). </w:t>
        </w:r>
      </w:ins>
    </w:p>
    <w:p>
      <w:pPr>
        <w:pStyle w:val="Heading3"/>
        <w:widowControl/>
        <w:numPr>
          <w:ilvl w:val="2"/>
          <w:numId w:val="10"/>
        </w:numPr>
        <w:tabs>
          <w:tab w:val="clear" w:pos="720"/>
          <w:tab w:val="left" w:pos="2124" w:leader="none"/>
        </w:tabs>
        <w:autoSpaceDE w:val="true"/>
        <w:spacing w:before="240" w:after="60"/>
        <w:ind w:left="2124" w:hanging="720"/>
        <w:rPr>
          <w:ins w:id="140" w:author="PP" w:date="2008-10-02T10:00:00Z"/>
        </w:rPr>
      </w:pPr>
      <w:ins w:id="139" w:author="PP" w:date="2008-10-02T10:00:00Z">
        <w:r>
          <w:rPr/>
          <w:t>Computing the Capacity Needed</w:t>
        </w:r>
      </w:ins>
    </w:p>
    <w:p>
      <w:pPr>
        <w:pStyle w:val="TextBody"/>
        <w:jc w:val="both"/>
        <w:rPr>
          <w:ins w:id="147" w:author="PP" w:date="2008-10-02T10:00:00Z"/>
        </w:rPr>
      </w:pPr>
      <w:ins w:id="141" w:author="PP" w:date="2008-10-02T10:00:00Z">
        <w:r>
          <w:rPr/>
          <w:t xml:space="preserve">The required battery capacity is typically calculated by multiplying the maximum daily load in amp-hours/day, by the desired hours (days) </w:t>
        </w:r>
      </w:ins>
      <w:ins w:id="142" w:author="PP" w:date="2008-10-02T10:00:00Z">
        <w:r>
          <w:rPr>
            <w:highlight w:val="yellow"/>
          </w:rPr>
          <w:t>of autonomy, divided by the lowest intended state of charge according to the battery technology used (&gt; 0.</w:t>
        </w:r>
      </w:ins>
      <w:ins w:id="143" w:author="PP" w:date="2008-10-02T10:00:00Z">
        <w:commentRangeStart w:id="2"/>
        <w:r>
          <w:rPr>
            <w:highlight w:val="yellow"/>
          </w:rPr>
          <w:t>3</w:t>
        </w:r>
      </w:ins>
      <w:ins w:id="144" w:author="PP" w:date="2008-10-02T10:00:00Z">
        <w:r>
          <w:rPr>
            <w:rStyle w:val="CommentReference"/>
            <w:vanish w:val="false"/>
            <w:highlight w:val="yellow"/>
          </w:rPr>
        </w:r>
      </w:ins>
      <w:ins w:id="145" w:author="PP" w:date="2008-10-02T10:00:00Z">
        <w:commentRangeEnd w:id="2"/>
        <w:r>
          <w:commentReference w:id="2"/>
        </w:r>
        <w:r>
          <w:rPr>
            <w:highlight w:val="yellow"/>
          </w:rPr>
          <w:t>),</w:t>
        </w:r>
      </w:ins>
      <w:ins w:id="146" w:author="PP" w:date="2008-10-02T10:00:00Z">
        <w:r>
          <w:rPr/>
          <w:t xml:space="preserve"> and finally multiplying by a safety factor (around 1.3), which allows for capacity loss during the operational life of the battery, resistive losses, etc.  This calculation is of course automatically done by PV system software.</w:t>
        </w:r>
      </w:ins>
    </w:p>
    <w:p>
      <w:pPr>
        <w:pStyle w:val="Heading3"/>
        <w:widowControl/>
        <w:numPr>
          <w:ilvl w:val="2"/>
          <w:numId w:val="10"/>
        </w:numPr>
        <w:tabs>
          <w:tab w:val="clear" w:pos="720"/>
          <w:tab w:val="left" w:pos="2124" w:leader="none"/>
        </w:tabs>
        <w:autoSpaceDE w:val="true"/>
        <w:spacing w:before="240" w:after="60"/>
        <w:ind w:left="2124" w:hanging="720"/>
        <w:rPr>
          <w:ins w:id="149" w:author="PP" w:date="2008-10-02T10:00:00Z"/>
        </w:rPr>
      </w:pPr>
      <w:ins w:id="148" w:author="PP" w:date="2008-10-02T10:00:00Z">
        <w:r>
          <w:rPr/>
          <w:t>Temperature Effects.</w:t>
        </w:r>
      </w:ins>
    </w:p>
    <w:p>
      <w:pPr>
        <w:pStyle w:val="TextBody"/>
        <w:jc w:val="both"/>
        <w:rPr>
          <w:ins w:id="151" w:author="PP" w:date="2008-10-02T10:00:00Z"/>
        </w:rPr>
      </w:pPr>
      <w:ins w:id="150" w:author="PP" w:date="2008-10-02T10:00:00Z">
        <w:r>
          <w:rPr/>
          <w:t>Note that effective battery capacity will be significantly reduced (by as much as 50%) by high (above 40ºC) or low (below - 5ºC) battery temperature. In hot or cold climates special precautions should be taken to protect batteries from excessive temperature, and battery manufacturers and the customer should acknowledge the operating temperature for the type of battery under consideration. High temperature conditions will have an impact on life expectancy.</w:t>
        </w:r>
      </w:ins>
      <w:r>
        <w:br w:type="page"/>
      </w:r>
    </w:p>
    <w:p>
      <w:pPr>
        <w:pStyle w:val="Heading3"/>
        <w:widowControl/>
        <w:numPr>
          <w:ilvl w:val="2"/>
          <w:numId w:val="10"/>
        </w:numPr>
        <w:tabs>
          <w:tab w:val="clear" w:pos="720"/>
          <w:tab w:val="left" w:pos="2124" w:leader="none"/>
        </w:tabs>
        <w:autoSpaceDE w:val="true"/>
        <w:spacing w:before="240" w:after="60"/>
        <w:ind w:left="2124" w:hanging="720"/>
        <w:rPr>
          <w:ins w:id="153" w:author="PP" w:date="2008-10-02T10:00:00Z"/>
        </w:rPr>
      </w:pPr>
      <w:ins w:id="152" w:author="PP" w:date="2008-10-02T10:00:00Z">
        <w:r>
          <w:rPr/>
          <w:t>Minimum and Maximum Capacity</w:t>
        </w:r>
      </w:ins>
    </w:p>
    <w:p>
      <w:pPr>
        <w:pStyle w:val="TextBody"/>
        <w:jc w:val="both"/>
        <w:rPr>
          <w:ins w:id="155" w:author="PP" w:date="2008-10-02T10:00:00Z"/>
        </w:rPr>
      </w:pPr>
      <w:ins w:id="154" w:author="PP" w:date="2008-10-02T10:00:00Z">
        <w:r>
          <w:rPr/>
          <w:t xml:space="preserve">The minimum battery capacity will depend on the choice made or imposed for the following design constraints: </w:t>
        </w:r>
      </w:ins>
    </w:p>
    <w:p>
      <w:pPr>
        <w:pStyle w:val="Bullet"/>
        <w:numPr>
          <w:ilvl w:val="0"/>
          <w:numId w:val="8"/>
        </w:numPr>
        <w:ind w:right="380" w:hanging="0"/>
        <w:jc w:val="both"/>
        <w:rPr>
          <w:ins w:id="157" w:author="PP" w:date="2008-10-02T10:00:00Z"/>
        </w:rPr>
      </w:pPr>
      <w:ins w:id="156" w:author="PP" w:date="2008-10-02T10:00:00Z">
        <w:r>
          <w:rPr/>
          <w:t xml:space="preserve">Maximum daily depth of discharge. </w:t>
        </w:r>
      </w:ins>
    </w:p>
    <w:p>
      <w:pPr>
        <w:pStyle w:val="Bullet"/>
        <w:numPr>
          <w:ilvl w:val="0"/>
          <w:numId w:val="8"/>
        </w:numPr>
        <w:ind w:right="380" w:hanging="0"/>
        <w:jc w:val="both"/>
        <w:rPr>
          <w:ins w:id="159" w:author="PP" w:date="2008-10-02T10:00:00Z"/>
        </w:rPr>
      </w:pPr>
      <w:ins w:id="158" w:author="PP" w:date="2008-10-02T10:00:00Z">
        <w:r>
          <w:rPr/>
          <w:t>Lowest acceptable level of charge during the winter months.</w:t>
        </w:r>
      </w:ins>
    </w:p>
    <w:p>
      <w:pPr>
        <w:pStyle w:val="Bullet"/>
        <w:numPr>
          <w:ilvl w:val="0"/>
          <w:numId w:val="8"/>
        </w:numPr>
        <w:ind w:right="380" w:hanging="0"/>
        <w:jc w:val="both"/>
        <w:rPr>
          <w:ins w:id="161" w:author="PP" w:date="2008-10-02T10:00:00Z"/>
        </w:rPr>
      </w:pPr>
      <w:ins w:id="160" w:author="PP" w:date="2008-10-02T10:00:00Z">
        <w:r>
          <w:rPr/>
          <w:t xml:space="preserve">Allowance for “no sun” days (from meteorological or insolation data). According to the inquiry, 20 days minimum is a rule of thumb for medium latitude (less in lower latitudes and more in higher ones). </w:t>
        </w:r>
      </w:ins>
    </w:p>
    <w:p>
      <w:pPr>
        <w:pStyle w:val="Bullet"/>
        <w:numPr>
          <w:ilvl w:val="0"/>
          <w:numId w:val="8"/>
        </w:numPr>
        <w:ind w:right="380" w:hanging="0"/>
        <w:jc w:val="both"/>
        <w:rPr>
          <w:i/>
          <w:i/>
          <w:ins w:id="163" w:author="PP" w:date="2008-10-02T10:00:00Z"/>
        </w:rPr>
      </w:pPr>
      <w:ins w:id="162" w:author="PP" w:date="2008-10-02T10:00:00Z">
        <w:r>
          <w:rPr/>
          <w:t xml:space="preserve">Ease of access to the AtoN. </w:t>
        </w:r>
      </w:ins>
    </w:p>
    <w:p>
      <w:pPr>
        <w:pStyle w:val="Bullet"/>
        <w:numPr>
          <w:ilvl w:val="0"/>
          <w:numId w:val="8"/>
        </w:numPr>
        <w:ind w:right="380" w:hanging="0"/>
        <w:jc w:val="both"/>
        <w:rPr>
          <w:ins w:id="167" w:author="PP" w:date="2008-10-02T10:00:00Z"/>
        </w:rPr>
      </w:pPr>
      <w:ins w:id="164" w:author="PP" w:date="2008-10-02T10:00:00Z">
        <w:r>
          <w:rPr/>
          <w:t xml:space="preserve">Ability of the battery to accept the peak output of the generator without overcharging, mainly for sealed batteries </w:t>
        </w:r>
      </w:ins>
      <w:ins w:id="165" w:author="PP" w:date="2008-10-02T10:00:00Z">
        <w:r>
          <w:rPr>
            <w:iCs/>
          </w:rPr>
          <w:t>(a situation that may arise with a self-regulating system).</w:t>
        </w:r>
      </w:ins>
      <w:ins w:id="166" w:author="PP" w:date="2008-10-02T10:00:00Z">
        <w:r>
          <w:rPr>
            <w:i/>
          </w:rPr>
          <w:t xml:space="preserve"> </w:t>
        </w:r>
      </w:ins>
    </w:p>
    <w:p>
      <w:pPr>
        <w:pStyle w:val="Bullet"/>
        <w:numPr>
          <w:ilvl w:val="0"/>
          <w:numId w:val="8"/>
        </w:numPr>
        <w:ind w:right="380" w:hanging="0"/>
        <w:jc w:val="both"/>
        <w:rPr>
          <w:i/>
          <w:i/>
          <w:ins w:id="169" w:author="PP" w:date="2008-10-02T10:00:00Z"/>
        </w:rPr>
      </w:pPr>
      <w:ins w:id="168" w:author="PP" w:date="2008-10-02T10:00:00Z">
        <w:r>
          <w:rPr>
            <w:i/>
          </w:rPr>
        </w:r>
      </w:ins>
    </w:p>
    <w:p>
      <w:pPr>
        <w:pStyle w:val="Advantages"/>
        <w:rPr>
          <w:ins w:id="171" w:author="PP" w:date="2008-10-02T10:00:00Z"/>
        </w:rPr>
      </w:pPr>
      <w:ins w:id="170" w:author="PP" w:date="2008-10-02T10:00:00Z">
        <w:r>
          <w:rPr/>
          <w:t xml:space="preserve">It should be noted that: </w:t>
        </w:r>
      </w:ins>
    </w:p>
    <w:p>
      <w:pPr>
        <w:pStyle w:val="Bullet"/>
        <w:numPr>
          <w:ilvl w:val="0"/>
          <w:numId w:val="8"/>
        </w:numPr>
        <w:ind w:right="380" w:hanging="0"/>
        <w:jc w:val="both"/>
        <w:rPr>
          <w:ins w:id="173" w:author="PP" w:date="2008-10-02T10:00:00Z"/>
        </w:rPr>
      </w:pPr>
      <w:ins w:id="172" w:author="PP" w:date="2008-10-02T10:00:00Z">
        <w:r>
          <w:rPr/>
          <w:t>The maximum battery capacity will usually be determined by consideration of cost, available space, weight, and handling capacity. As a general rule the number of batteries in parallel should be kept to a minimum. (Five is a typical figure for good quality batteries coming from the same production batch, installed at the same time and working under the same regime of charge and discharge. It could vary according to the quality of the battery). Some manufacturers offer individual cells or blocks of 2 or 3 cells, with high Ah capacity, and it is usually better to use these in series rather than to parallel smaller batteries.</w:t>
        </w:r>
      </w:ins>
    </w:p>
    <w:p>
      <w:pPr>
        <w:pStyle w:val="Bullet"/>
        <w:numPr>
          <w:ilvl w:val="0"/>
          <w:numId w:val="8"/>
        </w:numPr>
        <w:ind w:right="380" w:hanging="0"/>
        <w:jc w:val="both"/>
        <w:rPr>
          <w:ins w:id="175" w:author="PP" w:date="2008-10-02T10:00:00Z"/>
        </w:rPr>
      </w:pPr>
      <w:ins w:id="174" w:author="PP" w:date="2008-10-02T10:00:00Z">
        <w:r>
          <w:rPr/>
          <w:t xml:space="preserve">Use of lead-acid batteries may require an increase in battery capacity to prevent deep discharge during winter months, but in this situation the effect of low temperature on the battery should be taken into account. For these reasons nickel-cadmium, nickel metal hydride and lithium ion batteries should be considered for the worst cases (very high latitude in the northern and southern hemispheres and very low temperature). </w:t>
        </w:r>
      </w:ins>
    </w:p>
    <w:p>
      <w:pPr>
        <w:pStyle w:val="Bullet"/>
        <w:numPr>
          <w:ilvl w:val="0"/>
          <w:numId w:val="8"/>
        </w:numPr>
        <w:ind w:right="380" w:hanging="0"/>
        <w:jc w:val="both"/>
        <w:rPr>
          <w:ins w:id="177" w:author="PP" w:date="2008-10-02T10:00:00Z"/>
        </w:rPr>
      </w:pPr>
      <w:ins w:id="176" w:author="PP" w:date="2008-10-02T10:00:00Z">
        <w:r>
          <w:rPr/>
          <w:t>Batteries with low self–discharge become important when the design requires a long autonomous period for the system.</w:t>
        </w:r>
      </w:ins>
    </w:p>
    <w:p>
      <w:pPr>
        <w:pStyle w:val="Heading3"/>
        <w:widowControl/>
        <w:numPr>
          <w:ilvl w:val="2"/>
          <w:numId w:val="10"/>
        </w:numPr>
        <w:tabs>
          <w:tab w:val="clear" w:pos="720"/>
          <w:tab w:val="left" w:pos="2124" w:leader="none"/>
        </w:tabs>
        <w:autoSpaceDE w:val="true"/>
        <w:spacing w:before="240" w:after="60"/>
        <w:ind w:left="2124" w:hanging="720"/>
        <w:rPr>
          <w:ins w:id="179" w:author="PP" w:date="2008-10-02T10:00:00Z"/>
        </w:rPr>
      </w:pPr>
      <w:ins w:id="178" w:author="PP" w:date="2008-10-02T10:00:00Z">
        <w:r>
          <w:rPr/>
          <w:t>Batteries on Buoys</w:t>
        </w:r>
      </w:ins>
    </w:p>
    <w:p>
      <w:pPr>
        <w:pStyle w:val="TextBody"/>
        <w:jc w:val="both"/>
        <w:rPr>
          <w:ins w:id="181" w:author="PP" w:date="2008-10-02T10:00:00Z"/>
        </w:rPr>
      </w:pPr>
      <w:ins w:id="180" w:author="PP" w:date="2008-10-02T10:00:00Z">
        <w:r>
          <w:rPr/>
          <w:t xml:space="preserve">The expected battery life on buoys can be shorter than for a land station, due to shock-load damage of the plates especially for flooded batteries. </w:t>
        </w:r>
      </w:ins>
    </w:p>
    <w:p>
      <w:pPr>
        <w:pStyle w:val="TextBody"/>
        <w:jc w:val="both"/>
        <w:rPr>
          <w:ins w:id="183" w:author="PP" w:date="2008-10-02T10:00:00Z"/>
        </w:rPr>
      </w:pPr>
      <w:ins w:id="182" w:author="PP" w:date="2008-10-02T10:00:00Z">
        <w:r>
          <w:rPr/>
          <w:t>AGM and gelled electrolyte batteries are often used on buoys to prevent spillage of electrolyte. Consult with the manufacturer.</w:t>
        </w:r>
      </w:ins>
    </w:p>
    <w:p>
      <w:pPr>
        <w:pStyle w:val="Heading3"/>
        <w:widowControl/>
        <w:numPr>
          <w:ilvl w:val="2"/>
          <w:numId w:val="10"/>
        </w:numPr>
        <w:tabs>
          <w:tab w:val="clear" w:pos="720"/>
          <w:tab w:val="left" w:pos="2124" w:leader="none"/>
        </w:tabs>
        <w:autoSpaceDE w:val="true"/>
        <w:spacing w:before="240" w:after="60"/>
        <w:ind w:left="2124" w:hanging="720"/>
        <w:rPr>
          <w:ins w:id="185" w:author="PP" w:date="2008-10-02T10:00:00Z"/>
        </w:rPr>
      </w:pPr>
      <w:ins w:id="184" w:author="PP" w:date="2008-10-02T10:00:00Z">
        <w:r>
          <w:rPr/>
          <w:t>Advances in Technology</w:t>
        </w:r>
      </w:ins>
    </w:p>
    <w:p>
      <w:pPr>
        <w:pStyle w:val="TextBody"/>
        <w:jc w:val="both"/>
        <w:rPr>
          <w:ins w:id="187" w:author="PP" w:date="2008-10-02T10:00:00Z"/>
        </w:rPr>
      </w:pPr>
      <w:ins w:id="186" w:author="PP" w:date="2008-10-02T10:00:00Z">
        <w:r>
          <w:rPr/>
          <w:t xml:space="preserve">Battery manufacturers or suppliers should be consulted during AtoN system design, as battery technology is continually evolving. </w:t>
        </w:r>
      </w:ins>
    </w:p>
    <w:p>
      <w:pPr>
        <w:pStyle w:val="Heading3"/>
        <w:widowControl/>
        <w:numPr>
          <w:ilvl w:val="2"/>
          <w:numId w:val="10"/>
        </w:numPr>
        <w:tabs>
          <w:tab w:val="clear" w:pos="720"/>
          <w:tab w:val="left" w:pos="2124" w:leader="none"/>
        </w:tabs>
        <w:autoSpaceDE w:val="true"/>
        <w:spacing w:before="240" w:after="60"/>
        <w:ind w:left="2124" w:hanging="720"/>
        <w:rPr>
          <w:ins w:id="189" w:author="PP" w:date="2008-10-02T10:00:00Z"/>
        </w:rPr>
      </w:pPr>
      <w:ins w:id="188" w:author="PP" w:date="2008-10-02T10:00:00Z">
        <w:r>
          <w:rPr/>
          <w:t>Quality Versus Price</w:t>
        </w:r>
      </w:ins>
    </w:p>
    <w:p>
      <w:pPr>
        <w:pStyle w:val="TextBody"/>
        <w:jc w:val="both"/>
        <w:rPr>
          <w:ins w:id="191" w:author="PP" w:date="2008-10-02T10:00:00Z"/>
        </w:rPr>
      </w:pPr>
      <w:ins w:id="190" w:author="PP" w:date="2008-10-02T10:00:00Z">
        <w:r>
          <w:rPr/>
          <w:t>It should also be noted that in some areas an acceptable solution may be to use lower-priced batteries and accept that their replacement may be necessary more frequently than for specialist batteries. Such a decision will be influenced by the costs of accessing the AtoN site, and by the ease of fast access in the event of a failure.</w:t>
        </w:r>
      </w:ins>
    </w:p>
    <w:p>
      <w:pPr>
        <w:pStyle w:val="Heading3"/>
        <w:widowControl/>
        <w:numPr>
          <w:ilvl w:val="2"/>
          <w:numId w:val="10"/>
        </w:numPr>
        <w:tabs>
          <w:tab w:val="clear" w:pos="720"/>
          <w:tab w:val="left" w:pos="2124" w:leader="none"/>
        </w:tabs>
        <w:autoSpaceDE w:val="true"/>
        <w:spacing w:before="240" w:after="60"/>
        <w:ind w:left="2124" w:hanging="720"/>
        <w:rPr>
          <w:ins w:id="193" w:author="PP" w:date="2008-10-02T10:00:00Z"/>
        </w:rPr>
      </w:pPr>
      <w:ins w:id="192" w:author="PP" w:date="2008-10-02T10:00:00Z">
        <w:r>
          <w:rPr/>
          <w:t>Battery Maintenance</w:t>
        </w:r>
      </w:ins>
    </w:p>
    <w:p>
      <w:pPr>
        <w:pStyle w:val="TextBody"/>
        <w:jc w:val="both"/>
        <w:rPr>
          <w:ins w:id="199" w:author="PP" w:date="2008-10-02T10:00:00Z"/>
        </w:rPr>
      </w:pPr>
      <w:ins w:id="194" w:author="PP" w:date="2008-10-02T10:00:00Z">
        <w:r>
          <w:rPr>
            <w:highlight w:val="yellow"/>
          </w:rPr>
          <w:t xml:space="preserve">Refer to IALA Guidelines on Battery Maintenance Guidelines no. 1025 on </w:t>
        </w:r>
      </w:ins>
      <w:ins w:id="195" w:author="PP" w:date="2008-10-02T10:00:00Z">
        <w:commentRangeStart w:id="3"/>
        <w:r>
          <w:rPr>
            <w:highlight w:val="yellow"/>
          </w:rPr>
          <w:t>maintenance</w:t>
        </w:r>
      </w:ins>
      <w:ins w:id="196" w:author="PP" w:date="2008-10-02T10:00:00Z">
        <w:r>
          <w:rPr>
            <w:rStyle w:val="CommentReference"/>
            <w:vanish w:val="false"/>
          </w:rPr>
        </w:r>
      </w:ins>
      <w:ins w:id="197" w:author="PP" w:date="2008-10-02T10:00:00Z">
        <w:commentRangeEnd w:id="3"/>
        <w:r>
          <w:commentReference w:id="3"/>
        </w:r>
        <w:r>
          <w:rPr>
            <w:highlight w:val="yellow"/>
          </w:rPr>
          <w:t xml:space="preserve"> and operation of batteries.  December 2001</w:t>
        </w:r>
      </w:ins>
      <w:ins w:id="198" w:author="PP" w:date="2008-10-02T10:00:00Z">
        <w:r>
          <w:rPr/>
          <w:t>.  It is important to note that ventilation is required when all types of secondary batteries are being charged.</w:t>
        </w:r>
      </w:ins>
    </w:p>
    <w:p>
      <w:pPr>
        <w:pStyle w:val="TextBody"/>
        <w:jc w:val="both"/>
        <w:rPr>
          <w:ins w:id="201" w:author="PP" w:date="2008-10-02T10:00:00Z"/>
        </w:rPr>
      </w:pPr>
      <w:ins w:id="200" w:author="PP" w:date="2008-10-02T10:00:00Z">
        <w:r>
          <w:rPr/>
          <w:t xml:space="preserve">Even very small solar installations can overcharge a battery given a suitable combination of circumstances. Sealed batteries of all types have some form of a pressure vent and if overcharged they will generate hydrogen in potentially explosive proportions. All battery housings, including buoys, must be effectively ventilated and free from ignition sources. </w:t>
        </w:r>
      </w:ins>
    </w:p>
    <w:p>
      <w:pPr>
        <w:pStyle w:val="TextBody"/>
        <w:jc w:val="both"/>
        <w:rPr>
          <w:ins w:id="203" w:author="PP" w:date="2008-10-02T10:00:00Z"/>
        </w:rPr>
      </w:pPr>
      <w:ins w:id="202" w:author="PP" w:date="2008-10-02T10:00:00Z">
        <w:r>
          <w:rPr/>
          <w:t>Safe working practices must be established for opening battery boxes or compartments.</w:t>
        </w:r>
      </w:ins>
    </w:p>
    <w:p>
      <w:pPr>
        <w:pStyle w:val="Heading3"/>
        <w:widowControl/>
        <w:numPr>
          <w:ilvl w:val="2"/>
          <w:numId w:val="10"/>
        </w:numPr>
        <w:tabs>
          <w:tab w:val="clear" w:pos="720"/>
          <w:tab w:val="left" w:pos="2124" w:leader="none"/>
        </w:tabs>
        <w:autoSpaceDE w:val="true"/>
        <w:spacing w:before="240" w:after="60"/>
        <w:ind w:left="2124" w:hanging="720"/>
        <w:rPr>
          <w:ins w:id="205" w:author="PP" w:date="2008-10-02T10:00:00Z"/>
        </w:rPr>
      </w:pPr>
      <w:ins w:id="204" w:author="PP" w:date="2008-10-02T10:00:00Z">
        <w:r>
          <w:rPr/>
          <w:t xml:space="preserve">Charge Regulation </w:t>
        </w:r>
      </w:ins>
    </w:p>
    <w:p>
      <w:pPr>
        <w:pStyle w:val="TextBody"/>
        <w:jc w:val="both"/>
        <w:rPr>
          <w:ins w:id="207" w:author="PP" w:date="2008-10-02T10:00:00Z"/>
        </w:rPr>
      </w:pPr>
      <w:ins w:id="206" w:author="PP" w:date="2008-10-02T10:00:00Z">
        <w:r>
          <w:rPr/>
          <w:t xml:space="preserve">A high charge efficiency is needed so that most of the energy produced by the PV array is stored in the battery.  A modern electronic charge regulator will generally ensure this. </w:t>
        </w:r>
      </w:ins>
    </w:p>
    <w:p>
      <w:pPr>
        <w:pStyle w:val="TextBody"/>
        <w:jc w:val="both"/>
        <w:rPr>
          <w:ins w:id="210" w:author="PP" w:date="2008-10-02T10:00:00Z"/>
        </w:rPr>
      </w:pPr>
      <w:ins w:id="208" w:author="PP" w:date="2008-10-02T10:00:00Z">
        <w:r>
          <w:rPr>
            <w:highlight w:val="yellow"/>
          </w:rPr>
          <w:t>There are three possibilities for the charge regime:</w:t>
        </w:r>
      </w:ins>
      <w:ins w:id="209" w:author="PP" w:date="2008-10-02T10:00:00Z">
        <w:r>
          <w:rPr/>
          <w:t xml:space="preserve"> </w:t>
        </w:r>
      </w:ins>
    </w:p>
    <w:p>
      <w:pPr>
        <w:pStyle w:val="Heading4"/>
        <w:widowControl w:val="false"/>
        <w:numPr>
          <w:ilvl w:val="3"/>
          <w:numId w:val="10"/>
        </w:numPr>
        <w:tabs>
          <w:tab w:val="left" w:pos="720" w:leader="none"/>
          <w:tab w:val="left" w:pos="864" w:leader="none"/>
        </w:tabs>
        <w:autoSpaceDE w:val="false"/>
        <w:spacing w:before="120" w:after="0"/>
        <w:ind w:left="864" w:hanging="864"/>
        <w:rPr>
          <w:b/>
          <w:b/>
          <w:highlight w:val="yellow"/>
          <w:ins w:id="214" w:author="PP" w:date="2008-10-02T10:00:00Z"/>
        </w:rPr>
      </w:pPr>
      <w:ins w:id="211" w:author="PP" w:date="2008-10-02T10:00:00Z">
        <w:r>
          <w:rPr>
            <w:b/>
            <w:highlight w:val="yellow"/>
          </w:rPr>
          <w:t xml:space="preserve">No Charge Regulator and Conventional PV </w:t>
        </w:r>
      </w:ins>
      <w:ins w:id="212" w:author="PP" w:date="2008-10-02T10:00:00Z">
        <w:commentRangeStart w:id="4"/>
        <w:r>
          <w:rPr>
            <w:b/>
            <w:highlight w:val="yellow"/>
          </w:rPr>
          <w:t>Module</w:t>
        </w:r>
      </w:ins>
      <w:ins w:id="213" w:author="PP" w:date="2008-10-02T10:00:00Z">
        <w:commentRangeEnd w:id="4"/>
        <w:r>
          <w:commentReference w:id="4"/>
        </w:r>
        <w:r>
          <w:rPr>
            <w:rStyle w:val="CommentReference"/>
            <w:iCs w:val="false"/>
            <w:vanish w:val="false"/>
            <w:sz w:val="24"/>
          </w:rPr>
        </w:r>
      </w:ins>
    </w:p>
    <w:p>
      <w:pPr>
        <w:pStyle w:val="Bullet"/>
        <w:numPr>
          <w:ilvl w:val="0"/>
          <w:numId w:val="8"/>
        </w:numPr>
        <w:ind w:right="380" w:hanging="0"/>
        <w:jc w:val="both"/>
        <w:rPr>
          <w:highlight w:val="yellow"/>
          <w:ins w:id="216" w:author="PP" w:date="2008-10-02T10:00:00Z"/>
        </w:rPr>
      </w:pPr>
      <w:ins w:id="215" w:author="PP" w:date="2008-10-02T10:00:00Z">
        <w:r>
          <w:rPr>
            <w:highlight w:val="yellow"/>
          </w:rPr>
          <w:t xml:space="preserve">Mainly for low latitude and nickel-cadmium batteries. </w:t>
        </w:r>
      </w:ins>
    </w:p>
    <w:p>
      <w:pPr>
        <w:pStyle w:val="Bullet"/>
        <w:numPr>
          <w:ilvl w:val="0"/>
          <w:numId w:val="8"/>
        </w:numPr>
        <w:ind w:right="380" w:hanging="0"/>
        <w:jc w:val="both"/>
        <w:rPr>
          <w:highlight w:val="yellow"/>
          <w:ins w:id="218" w:author="PP" w:date="2008-10-02T10:00:00Z"/>
        </w:rPr>
      </w:pPr>
      <w:ins w:id="217" w:author="PP" w:date="2008-10-02T10:00:00Z">
        <w:r>
          <w:rPr>
            <w:highlight w:val="yellow"/>
          </w:rPr>
          <w:t>A lack of a regulator can mean periodical overcharge and gassing of the battery, necessitating frequent topping up with water. This design is not recommended.</w:t>
        </w:r>
      </w:ins>
    </w:p>
    <w:p>
      <w:pPr>
        <w:pStyle w:val="Heading4"/>
        <w:widowControl w:val="false"/>
        <w:numPr>
          <w:ilvl w:val="3"/>
          <w:numId w:val="10"/>
        </w:numPr>
        <w:tabs>
          <w:tab w:val="left" w:pos="720" w:leader="none"/>
          <w:tab w:val="left" w:pos="864" w:leader="none"/>
        </w:tabs>
        <w:autoSpaceDE w:val="false"/>
        <w:spacing w:before="120" w:after="0"/>
        <w:ind w:left="864" w:hanging="864"/>
        <w:rPr>
          <w:ins w:id="223" w:author="PP" w:date="2008-10-02T10:00:00Z"/>
        </w:rPr>
      </w:pPr>
      <w:ins w:id="219" w:author="PP" w:date="2008-10-02T10:00:00Z">
        <w:r>
          <w:rPr>
            <w:b/>
            <w:highlight w:val="yellow"/>
          </w:rPr>
          <w:t xml:space="preserve">Self-regulated PV </w:t>
        </w:r>
      </w:ins>
      <w:ins w:id="220" w:author="PP" w:date="2008-10-02T10:00:00Z">
        <w:commentRangeStart w:id="5"/>
        <w:r>
          <w:rPr>
            <w:b/>
            <w:highlight w:val="yellow"/>
          </w:rPr>
          <w:t>Modules</w:t>
        </w:r>
      </w:ins>
      <w:ins w:id="221" w:author="PP" w:date="2008-10-02T10:00:00Z">
        <w:r>
          <w:rPr>
            <w:rStyle w:val="CommentReference"/>
            <w:iCs w:val="false"/>
            <w:vanish w:val="false"/>
            <w:sz w:val="24"/>
          </w:rPr>
        </w:r>
      </w:ins>
      <w:ins w:id="222" w:author="PP" w:date="2008-10-02T10:00:00Z">
        <w:commentRangeEnd w:id="5"/>
        <w:r>
          <w:commentReference w:id="5"/>
        </w:r>
        <w:r>
          <w:rPr>
            <w:b/>
            <w:highlight w:val="yellow"/>
          </w:rPr>
          <w:t xml:space="preserve"> </w:t>
        </w:r>
      </w:ins>
    </w:p>
    <w:p>
      <w:pPr>
        <w:pStyle w:val="Bullet"/>
        <w:numPr>
          <w:ilvl w:val="0"/>
          <w:numId w:val="8"/>
        </w:numPr>
        <w:ind w:right="380" w:hanging="0"/>
        <w:jc w:val="both"/>
        <w:rPr>
          <w:highlight w:val="yellow"/>
          <w:ins w:id="225" w:author="PP" w:date="2008-10-02T10:00:00Z"/>
        </w:rPr>
      </w:pPr>
      <w:ins w:id="224" w:author="PP" w:date="2008-10-02T10:00:00Z">
        <w:r>
          <w:rPr>
            <w:highlight w:val="yellow"/>
          </w:rPr>
          <w:t>Usually these are modules with only 32 solar cells or less for 12V systems, to match the required charging voltage to the battery.</w:t>
        </w:r>
      </w:ins>
    </w:p>
    <w:p>
      <w:pPr>
        <w:pStyle w:val="Bullet"/>
        <w:numPr>
          <w:ilvl w:val="0"/>
          <w:numId w:val="8"/>
        </w:numPr>
        <w:ind w:right="380" w:hanging="0"/>
        <w:jc w:val="both"/>
        <w:rPr>
          <w:highlight w:val="yellow"/>
          <w:ins w:id="227" w:author="PP" w:date="2008-10-02T10:00:00Z"/>
        </w:rPr>
      </w:pPr>
      <w:ins w:id="226" w:author="PP" w:date="2008-10-02T10:00:00Z">
        <w:r>
          <w:rPr>
            <w:highlight w:val="yellow"/>
          </w:rPr>
          <w:t>With self-regulation the battery capacity may need to be increased to prevent frequent overcharging.</w:t>
        </w:r>
      </w:ins>
    </w:p>
    <w:p>
      <w:pPr>
        <w:pStyle w:val="Bullet"/>
        <w:numPr>
          <w:ilvl w:val="0"/>
          <w:numId w:val="8"/>
        </w:numPr>
        <w:ind w:right="380" w:hanging="0"/>
        <w:jc w:val="both"/>
        <w:rPr>
          <w:highlight w:val="yellow"/>
          <w:ins w:id="229" w:author="PP" w:date="2008-10-02T10:00:00Z"/>
        </w:rPr>
      </w:pPr>
      <w:ins w:id="228" w:author="PP" w:date="2008-10-02T10:00:00Z">
        <w:r>
          <w:rPr>
            <w:highlight w:val="yellow"/>
          </w:rPr>
          <w:t xml:space="preserve">With VRLA batteries, the charge rate should not exceed about 1 ampere per 100 amp-hours capacity (C/100 charge rate). </w:t>
        </w:r>
      </w:ins>
    </w:p>
    <w:p>
      <w:pPr>
        <w:pStyle w:val="Bullet"/>
        <w:numPr>
          <w:ilvl w:val="0"/>
          <w:numId w:val="8"/>
        </w:numPr>
        <w:ind w:right="380" w:hanging="0"/>
        <w:jc w:val="both"/>
        <w:rPr>
          <w:highlight w:val="yellow"/>
          <w:ins w:id="231" w:author="PP" w:date="2008-10-02T10:00:00Z"/>
        </w:rPr>
      </w:pPr>
      <w:ins w:id="230" w:author="PP" w:date="2008-10-02T10:00:00Z">
        <w:r>
          <w:rPr>
            <w:highlight w:val="yellow"/>
          </w:rPr>
          <w:t>In hot climates the use of VRLA batteries with self-regulated modules should be avoided.</w:t>
        </w:r>
      </w:ins>
    </w:p>
    <w:p>
      <w:pPr>
        <w:pStyle w:val="Bullet"/>
        <w:numPr>
          <w:ilvl w:val="0"/>
          <w:numId w:val="8"/>
        </w:numPr>
        <w:ind w:right="380" w:hanging="0"/>
        <w:jc w:val="both"/>
        <w:rPr>
          <w:highlight w:val="yellow"/>
          <w:ins w:id="233" w:author="PP" w:date="2008-10-02T10:00:00Z"/>
        </w:rPr>
      </w:pPr>
      <w:ins w:id="232" w:author="PP" w:date="2008-10-02T10:00:00Z">
        <w:r>
          <w:rPr>
            <w:highlight w:val="yellow"/>
          </w:rPr>
          <w:t>The major advantage of using self-regulated PV modules [no charge regulator] is maximum simplicity. In practice the battery is generally not working in the best conditions and its life will be shortened, so that more frequent battery replacement will be needed.</w:t>
        </w:r>
      </w:ins>
    </w:p>
    <w:p>
      <w:pPr>
        <w:pStyle w:val="Heading4"/>
        <w:widowControl w:val="false"/>
        <w:numPr>
          <w:ilvl w:val="3"/>
          <w:numId w:val="10"/>
        </w:numPr>
        <w:tabs>
          <w:tab w:val="left" w:pos="720" w:leader="none"/>
          <w:tab w:val="left" w:pos="864" w:leader="none"/>
        </w:tabs>
        <w:autoSpaceDE w:val="false"/>
        <w:spacing w:before="120" w:after="0"/>
        <w:ind w:left="864" w:hanging="864"/>
        <w:rPr>
          <w:b/>
          <w:b/>
          <w:highlight w:val="yellow"/>
          <w:ins w:id="237" w:author="PP" w:date="2008-10-02T10:00:00Z"/>
        </w:rPr>
      </w:pPr>
      <w:ins w:id="234" w:author="PP" w:date="2008-10-02T10:00:00Z">
        <w:r>
          <w:rPr>
            <w:b/>
            <w:highlight w:val="yellow"/>
          </w:rPr>
          <w:t xml:space="preserve">Electronic Charge </w:t>
        </w:r>
      </w:ins>
      <w:ins w:id="235" w:author="PP" w:date="2008-10-02T10:00:00Z">
        <w:commentRangeStart w:id="6"/>
        <w:r>
          <w:rPr>
            <w:b/>
            <w:highlight w:val="yellow"/>
          </w:rPr>
          <w:t>Regulator</w:t>
        </w:r>
      </w:ins>
      <w:ins w:id="236" w:author="PP" w:date="2008-10-02T10:00:00Z">
        <w:commentRangeEnd w:id="6"/>
        <w:r>
          <w:commentReference w:id="6"/>
        </w:r>
        <w:r>
          <w:rPr>
            <w:rStyle w:val="CommentReference"/>
            <w:iCs w:val="false"/>
            <w:vanish w:val="false"/>
            <w:sz w:val="24"/>
          </w:rPr>
        </w:r>
      </w:ins>
    </w:p>
    <w:p>
      <w:pPr>
        <w:pStyle w:val="Bullet"/>
        <w:numPr>
          <w:ilvl w:val="0"/>
          <w:numId w:val="8"/>
        </w:numPr>
        <w:ind w:right="380" w:hanging="0"/>
        <w:jc w:val="both"/>
        <w:rPr>
          <w:ins w:id="239" w:author="PP" w:date="2008-10-02T10:00:00Z"/>
        </w:rPr>
      </w:pPr>
      <w:ins w:id="238" w:author="PP" w:date="2008-10-02T10:00:00Z">
        <w:r>
          <w:rPr/>
          <w:t>Can be either series or parallel type to protect against overcharge or complete discharge.</w:t>
        </w:r>
      </w:ins>
    </w:p>
    <w:p>
      <w:pPr>
        <w:pStyle w:val="Bullet"/>
        <w:numPr>
          <w:ilvl w:val="0"/>
          <w:numId w:val="8"/>
        </w:numPr>
        <w:ind w:right="380" w:hanging="0"/>
        <w:jc w:val="both"/>
        <w:rPr>
          <w:ins w:id="241" w:author="PP" w:date="2008-10-02T10:00:00Z"/>
        </w:rPr>
      </w:pPr>
      <w:ins w:id="240" w:author="PP" w:date="2008-10-02T10:00:00Z">
        <w:r>
          <w:rPr/>
          <w:t xml:space="preserve">The advantage of shunt regulation is low component count and low self-consumption. </w:t>
        </w:r>
      </w:ins>
    </w:p>
    <w:p>
      <w:pPr>
        <w:pStyle w:val="Bullet"/>
        <w:numPr>
          <w:ilvl w:val="0"/>
          <w:numId w:val="8"/>
        </w:numPr>
        <w:ind w:right="380" w:hanging="0"/>
        <w:jc w:val="both"/>
        <w:rPr>
          <w:ins w:id="243" w:author="PP" w:date="2008-10-02T10:00:00Z"/>
        </w:rPr>
      </w:pPr>
      <w:ins w:id="242" w:author="PP" w:date="2008-10-02T10:00:00Z">
        <w:r>
          <w:rPr/>
          <w:t>All regulators require some cooling.</w:t>
        </w:r>
      </w:ins>
    </w:p>
    <w:p>
      <w:pPr>
        <w:pStyle w:val="Bullet"/>
        <w:numPr>
          <w:ilvl w:val="0"/>
          <w:numId w:val="8"/>
        </w:numPr>
        <w:ind w:right="380" w:hanging="0"/>
        <w:jc w:val="both"/>
        <w:rPr>
          <w:ins w:id="245" w:author="PP" w:date="2008-10-02T10:00:00Z"/>
        </w:rPr>
      </w:pPr>
      <w:ins w:id="244" w:author="PP" w:date="2008-10-02T10:00:00Z">
        <w:r>
          <w:rPr/>
          <w:t>Prolongs the battery life and reduces the need for topping up.</w:t>
        </w:r>
      </w:ins>
    </w:p>
    <w:p>
      <w:pPr>
        <w:pStyle w:val="Bullet"/>
        <w:numPr>
          <w:ilvl w:val="0"/>
          <w:numId w:val="8"/>
        </w:numPr>
        <w:ind w:right="380" w:hanging="0"/>
        <w:jc w:val="both"/>
        <w:rPr>
          <w:ins w:id="247" w:author="PP" w:date="2008-10-02T10:00:00Z"/>
        </w:rPr>
      </w:pPr>
      <w:ins w:id="246" w:author="PP" w:date="2008-10-02T10:00:00Z">
        <w:r>
          <w:rPr/>
          <w:t>Ensures that the battery is operated within its designed operating specifications.</w:t>
        </w:r>
      </w:ins>
    </w:p>
    <w:p>
      <w:pPr>
        <w:pStyle w:val="Bullet"/>
        <w:numPr>
          <w:ilvl w:val="0"/>
          <w:numId w:val="8"/>
        </w:numPr>
        <w:ind w:right="380" w:hanging="0"/>
        <w:jc w:val="both"/>
        <w:rPr>
          <w:ins w:id="249" w:author="PP" w:date="2008-10-02T10:00:00Z"/>
        </w:rPr>
      </w:pPr>
      <w:ins w:id="248" w:author="PP" w:date="2008-10-02T10:00:00Z">
        <w:r>
          <w:rPr/>
          <w:t xml:space="preserve">With a series regulator there is only small energy dissipation. </w:t>
        </w:r>
      </w:ins>
    </w:p>
    <w:p>
      <w:pPr>
        <w:pStyle w:val="Bullet"/>
        <w:numPr>
          <w:ilvl w:val="0"/>
          <w:numId w:val="8"/>
        </w:numPr>
        <w:ind w:right="380" w:hanging="0"/>
        <w:jc w:val="both"/>
        <w:rPr>
          <w:ins w:id="251" w:author="PP" w:date="2008-10-02T10:00:00Z"/>
        </w:rPr>
      </w:pPr>
      <w:ins w:id="250" w:author="PP" w:date="2008-10-02T10:00:00Z">
        <w:r>
          <w:rPr/>
          <w:t>Lithium ion batteries require a specific type of regulator incorporated in the battery pack.</w:t>
        </w:r>
      </w:ins>
    </w:p>
    <w:p>
      <w:pPr>
        <w:pStyle w:val="Bullet"/>
        <w:numPr>
          <w:ilvl w:val="0"/>
          <w:numId w:val="0"/>
        </w:numPr>
        <w:ind w:left="0" w:right="380" w:hanging="0"/>
        <w:jc w:val="both"/>
        <w:rPr>
          <w:ins w:id="253" w:author="PP" w:date="2008-10-02T10:00:00Z"/>
        </w:rPr>
      </w:pPr>
      <w:ins w:id="252" w:author="PP" w:date="2008-10-02T10:00:00Z">
        <w:r>
          <w:rPr/>
        </w:r>
      </w:ins>
    </w:p>
    <w:p>
      <w:pPr>
        <w:pStyle w:val="Bullet"/>
        <w:numPr>
          <w:ilvl w:val="0"/>
          <w:numId w:val="8"/>
        </w:numPr>
        <w:ind w:right="380" w:hanging="0"/>
        <w:jc w:val="both"/>
        <w:rPr>
          <w:ins w:id="255" w:author="PP" w:date="2008-10-02T10:00:00Z"/>
        </w:rPr>
      </w:pPr>
      <w:ins w:id="254" w:author="PP" w:date="2008-10-02T10:00:00Z">
        <w:r>
          <w:rPr/>
          <w:t xml:space="preserve">Generally charge regulators have a long Mean Time Between Failures [MTBF].  Static switching (e.g. MOS FET) charge regulators have a very high level of reliability with very low voltage drop. </w:t>
        </w:r>
      </w:ins>
    </w:p>
    <w:p>
      <w:pPr>
        <w:pStyle w:val="Bullet"/>
        <w:numPr>
          <w:ilvl w:val="0"/>
          <w:numId w:val="0"/>
        </w:numPr>
        <w:ind w:left="720" w:right="380" w:hanging="363"/>
        <w:jc w:val="both"/>
        <w:rPr>
          <w:ins w:id="257" w:author="PP" w:date="2008-10-02T10:00:00Z"/>
        </w:rPr>
      </w:pPr>
      <w:ins w:id="256" w:author="PP" w:date="2008-10-02T10:00:00Z">
        <w:r>
          <w:rPr/>
        </w:r>
      </w:ins>
    </w:p>
    <w:p>
      <w:pPr>
        <w:pStyle w:val="Bullet"/>
        <w:numPr>
          <w:ilvl w:val="0"/>
          <w:numId w:val="0"/>
        </w:numPr>
        <w:ind w:left="720" w:right="380" w:hanging="363"/>
        <w:jc w:val="both"/>
        <w:rPr>
          <w:ins w:id="259" w:author="PP" w:date="2008-10-02T10:00:00Z"/>
        </w:rPr>
      </w:pPr>
      <w:ins w:id="258" w:author="PP" w:date="2008-10-02T10:00:00Z">
        <w:r>
          <w:rPr/>
        </w:r>
      </w:ins>
    </w:p>
    <w:p>
      <w:pPr>
        <w:pStyle w:val="Heading3"/>
        <w:widowControl/>
        <w:numPr>
          <w:ilvl w:val="2"/>
          <w:numId w:val="10"/>
        </w:numPr>
        <w:tabs>
          <w:tab w:val="clear" w:pos="720"/>
          <w:tab w:val="left" w:pos="2124" w:leader="none"/>
        </w:tabs>
        <w:autoSpaceDE w:val="true"/>
        <w:spacing w:before="240" w:after="60"/>
        <w:ind w:left="2124" w:hanging="720"/>
        <w:rPr>
          <w:ins w:id="261" w:author="PP" w:date="2008-10-02T10:00:00Z"/>
        </w:rPr>
      </w:pPr>
      <w:ins w:id="260" w:author="PP" w:date="2008-10-02T10:00:00Z">
        <w:r>
          <w:rPr/>
          <w:t>Charging Parameters</w:t>
        </w:r>
      </w:ins>
    </w:p>
    <w:p>
      <w:pPr>
        <w:pStyle w:val="TextBody"/>
        <w:jc w:val="both"/>
        <w:rPr>
          <w:ins w:id="267" w:author="PP" w:date="2008-10-02T10:00:00Z"/>
        </w:rPr>
      </w:pPr>
      <w:ins w:id="262" w:author="PP" w:date="2008-10-02T10:00:00Z">
        <w:r>
          <w:rPr/>
          <w:t xml:space="preserve">For long battery life, the maximum charge voltage should be set to ensure the battery is fully charged for a significant period of time </w:t>
        </w:r>
      </w:ins>
      <w:ins w:id="263" w:author="PP" w:date="2008-10-02T10:00:00Z">
        <w:r>
          <w:rPr>
            <w:highlight w:val="yellow"/>
          </w:rPr>
          <w:t xml:space="preserve">during </w:t>
        </w:r>
      </w:ins>
      <w:ins w:id="264" w:author="PP" w:date="2008-10-02T10:00:00Z">
        <w:commentRangeStart w:id="7"/>
        <w:r>
          <w:rPr>
            <w:highlight w:val="yellow"/>
          </w:rPr>
          <w:t>summer</w:t>
        </w:r>
      </w:ins>
      <w:ins w:id="265" w:author="PP" w:date="2008-10-02T10:00:00Z">
        <w:r>
          <w:rPr>
            <w:rStyle w:val="CommentReference"/>
            <w:vanish w:val="false"/>
          </w:rPr>
        </w:r>
      </w:ins>
      <w:ins w:id="266" w:author="PP" w:date="2008-10-02T10:00:00Z">
        <w:commentRangeEnd w:id="7"/>
        <w:r>
          <w:commentReference w:id="7"/>
        </w:r>
        <w:r>
          <w:rPr/>
          <w:t xml:space="preserve">. This adjustment represents a delicate balance between excessive water consumption and the battery never becoming fully charged. </w:t>
        </w:r>
      </w:ins>
    </w:p>
    <w:p>
      <w:pPr>
        <w:pStyle w:val="TextBody"/>
        <w:jc w:val="both"/>
        <w:rPr>
          <w:ins w:id="269" w:author="PP" w:date="2008-10-02T10:00:00Z"/>
        </w:rPr>
      </w:pPr>
      <w:ins w:id="268" w:author="PP" w:date="2008-10-02T10:00:00Z">
        <w:r>
          <w:rPr/>
          <w:t>The batteries should be pre-formed (charge cycled approximately three times) prior to installation for maximum battery capacity and life in accordance with the manufacturers recommendations.</w:t>
        </w:r>
      </w:ins>
    </w:p>
    <w:p>
      <w:pPr>
        <w:pStyle w:val="TextBody"/>
        <w:jc w:val="both"/>
        <w:rPr>
          <w:ins w:id="271" w:author="PP" w:date="2008-10-02T10:00:00Z"/>
        </w:rPr>
      </w:pPr>
      <w:ins w:id="270" w:author="PP" w:date="2008-10-02T10:00:00Z">
        <w:r>
          <w:rPr/>
          <w:t xml:space="preserve">For a vented battery, some water consumption, apart from evaporation, between the specified topping up levels over a year's operation can be considered normal. </w:t>
        </w:r>
      </w:ins>
    </w:p>
    <w:p>
      <w:pPr>
        <w:pStyle w:val="TextBody"/>
        <w:jc w:val="both"/>
        <w:rPr>
          <w:ins w:id="274" w:author="PP" w:date="2008-10-02T10:00:00Z"/>
        </w:rPr>
      </w:pPr>
      <w:ins w:id="272" w:author="PP" w:date="2008-10-02T10:00:00Z">
        <w:r>
          <w:rPr/>
          <w:t xml:space="preserve">For a “sealed” battery overcharging can mean a loss of capacity. Battery manufacturers’ recommendations should be accurately followed on this point. </w:t>
        </w:r>
      </w:ins>
      <w:ins w:id="273" w:author="PP" w:date="2008-10-02T10:00:00Z">
        <w:r>
          <w:rPr>
            <w:highlight w:val="yellow"/>
          </w:rPr>
          <w:t>Use solar regulators without equalization charge function to prevent overcharging the sealed batteries.</w:t>
        </w:r>
      </w:ins>
    </w:p>
    <w:p>
      <w:pPr>
        <w:pStyle w:val="TextBody"/>
        <w:jc w:val="both"/>
        <w:rPr>
          <w:ins w:id="276" w:author="PP" w:date="2008-10-02T10:00:00Z"/>
        </w:rPr>
      </w:pPr>
      <w:ins w:id="275" w:author="PP" w:date="2008-10-02T10:00:00Z">
        <w:r>
          <w:rPr/>
          <w:t>Maximum power tracking where the electronic regulator automatically maximises the charge for any level of insolation can be a useful feature.</w:t>
        </w:r>
      </w:ins>
    </w:p>
    <w:p>
      <w:pPr>
        <w:pStyle w:val="TextBody"/>
        <w:jc w:val="both"/>
        <w:rPr>
          <w:ins w:id="278" w:author="PP" w:date="2008-10-02T10:00:00Z"/>
        </w:rPr>
      </w:pPr>
      <w:ins w:id="277" w:author="PP" w:date="2008-10-02T10:00:00Z">
        <w:r>
          <w:rPr/>
          <w:t>The use of a low voltage load disconnect mechanism, or load shedding, is also recommended to prevent premature ageing of the battery and possible failure, which may result from excessive battery discharge.  This feature may be included in the load, for example this feature is included in some AtoN lanterns, so that it can be a part of a simple non-regulated, or self-regulated, solar power system. Electronic charge regulators are also available with this feature.</w:t>
        </w:r>
      </w:ins>
    </w:p>
    <w:p>
      <w:pPr>
        <w:pStyle w:val="TextBody"/>
        <w:jc w:val="both"/>
        <w:rPr>
          <w:ins w:id="280" w:author="PP" w:date="2008-10-02T10:00:00Z"/>
        </w:rPr>
      </w:pPr>
      <w:ins w:id="279" w:author="PP" w:date="2008-10-02T10:00:00Z">
        <w:r>
          <w:rPr/>
          <w:t>As many charge regulators are based on the measurement of battery voltage it is very important that the voltage measured by the regulator is not concerned with a voltage drop (loss) due to conductor size or poor connections (locking, corrosion).  Some charge regulators, especially for larger solar systems, are provided with separate terminals for battery voltage sensing, and require that separate cable cores be run to the battery for this purpose.</w:t>
        </w:r>
      </w:ins>
    </w:p>
    <w:p>
      <w:pPr>
        <w:pStyle w:val="TextBody"/>
        <w:jc w:val="both"/>
        <w:rPr>
          <w:ins w:id="282" w:author="PP" w:date="2008-10-02T10:00:00Z"/>
        </w:rPr>
      </w:pPr>
      <w:ins w:id="281" w:author="PP" w:date="2008-10-02T10:00:00Z">
        <w:r>
          <w:rPr/>
          <w:t>The charge control regime should take into account the battery temperature, particularly in high and low temperature applications. The voltage level cut-off is generally defined for 25˚C. For instance it should be reduced by a few mV every time the temperature increases by 1˚C. Users should refer to battery manufacturer specifications for the exact value.</w:t>
        </w:r>
      </w:ins>
    </w:p>
    <w:p>
      <w:pPr>
        <w:pStyle w:val="TextBody"/>
        <w:jc w:val="both"/>
        <w:rPr>
          <w:ins w:id="284" w:author="PP" w:date="2008-10-02T10:00:00Z"/>
        </w:rPr>
      </w:pPr>
      <w:ins w:id="283" w:author="PP" w:date="2008-10-02T10:00:00Z">
        <w:r>
          <w:rPr/>
          <w:t>NiCd batteries require voltage control during charging adjusted for ambient temperature if low water consumption is wanted.</w:t>
        </w:r>
      </w:ins>
    </w:p>
    <w:p>
      <w:pPr>
        <w:pStyle w:val="TextBody"/>
        <w:jc w:val="both"/>
        <w:rPr>
          <w:ins w:id="288" w:author="PP" w:date="2008-10-02T10:00:00Z"/>
        </w:rPr>
      </w:pPr>
      <w:ins w:id="285" w:author="PP" w:date="2008-10-02T10:00:00Z">
        <w:r>
          <w:rPr/>
          <w:t xml:space="preserve">Nickel Metal Hydride </w:t>
        </w:r>
      </w:ins>
      <w:ins w:id="286" w:author="PP" w:date="2008-10-02T10:00:00Z">
        <w:r>
          <w:rPr>
            <w:highlight w:val="yellow"/>
          </w:rPr>
          <w:t>NiMH</w:t>
        </w:r>
      </w:ins>
      <w:ins w:id="287" w:author="PP" w:date="2008-10-02T10:00:00Z">
        <w:r>
          <w:rPr/>
          <w:t xml:space="preserve"> batteries require voltage control using series regulators.</w:t>
        </w:r>
      </w:ins>
    </w:p>
    <w:p>
      <w:pPr>
        <w:pStyle w:val="TextBody"/>
        <w:jc w:val="both"/>
        <w:rPr>
          <w:ins w:id="297" w:author="PP" w:date="2008-10-02T10:00:00Z"/>
        </w:rPr>
      </w:pPr>
      <w:ins w:id="289" w:author="PP" w:date="2008-10-02T10:00:00Z">
        <w:r>
          <w:rPr/>
          <w:t xml:space="preserve">Lithium Ion and </w:t>
        </w:r>
      </w:ins>
      <w:ins w:id="290" w:author="PP" w:date="2008-10-02T10:00:00Z">
        <w:r>
          <w:rPr>
            <w:highlight w:val="yellow"/>
          </w:rPr>
          <w:t xml:space="preserve">Lithium </w:t>
        </w:r>
      </w:ins>
      <w:ins w:id="291" w:author="PP" w:date="2008-10-02T10:00:00Z">
        <w:commentRangeStart w:id="8"/>
        <w:r>
          <w:rPr>
            <w:highlight w:val="yellow"/>
          </w:rPr>
          <w:t>polymer</w:t>
        </w:r>
      </w:ins>
      <w:ins w:id="292" w:author="PP" w:date="2008-10-02T10:00:00Z">
        <w:r>
          <w:rPr>
            <w:rStyle w:val="CommentReference"/>
            <w:vanish w:val="false"/>
          </w:rPr>
        </w:r>
      </w:ins>
      <w:ins w:id="293" w:author="PP" w:date="2008-10-02T10:00:00Z">
        <w:commentRangeEnd w:id="8"/>
        <w:r>
          <w:commentReference w:id="8"/>
        </w:r>
        <w:r>
          <w:rPr/>
          <w:t xml:space="preserve"> batteries require special </w:t>
        </w:r>
      </w:ins>
      <w:ins w:id="294" w:author="PP" w:date="2008-10-02T10:00:00Z">
        <w:r>
          <w:rPr>
            <w:highlight w:val="yellow"/>
          </w:rPr>
          <w:t>built-in</w:t>
        </w:r>
      </w:ins>
      <w:ins w:id="295" w:author="PP" w:date="2008-10-02T10:00:00Z">
        <w:r>
          <w:rPr/>
          <w:t xml:space="preserve">  complex charging </w:t>
        </w:r>
      </w:ins>
      <w:ins w:id="296" w:author="PP" w:date="2008-10-02T10:00:00Z">
        <w:r>
          <w:rPr>
            <w:highlight w:val="yellow"/>
          </w:rPr>
          <w:t>control regulator.</w:t>
        </w:r>
      </w:ins>
    </w:p>
    <w:p>
      <w:pPr>
        <w:pStyle w:val="TextBody"/>
        <w:jc w:val="both"/>
        <w:rPr>
          <w:ins w:id="299" w:author="PP" w:date="2008-10-02T10:00:00Z"/>
        </w:rPr>
      </w:pPr>
      <w:ins w:id="298" w:author="PP" w:date="2008-10-02T10:00:00Z">
        <w:r>
          <w:rPr/>
          <w:t xml:space="preserve">For large PV generators (e.g. greater than 1000 Wp), charge controllers with the following features may help to increase efficiency of the charge to the battery: </w:t>
        </w:r>
      </w:ins>
    </w:p>
    <w:p>
      <w:pPr>
        <w:pStyle w:val="Bullet"/>
        <w:numPr>
          <w:ilvl w:val="0"/>
          <w:numId w:val="8"/>
        </w:numPr>
        <w:ind w:right="380" w:hanging="0"/>
        <w:jc w:val="both"/>
        <w:rPr>
          <w:ins w:id="301" w:author="PP" w:date="2008-10-02T10:00:00Z"/>
        </w:rPr>
      </w:pPr>
      <w:ins w:id="300" w:author="PP" w:date="2008-10-02T10:00:00Z">
        <w:r>
          <w:rPr/>
          <w:t xml:space="preserve">Automatic facility to allow for a cell-equalising charge following deep discharge of the battery. </w:t>
        </w:r>
      </w:ins>
    </w:p>
    <w:p>
      <w:pPr>
        <w:pStyle w:val="Bullet"/>
        <w:numPr>
          <w:ilvl w:val="0"/>
          <w:numId w:val="8"/>
        </w:numPr>
        <w:ind w:right="380" w:hanging="0"/>
        <w:jc w:val="both"/>
        <w:rPr>
          <w:ins w:id="303" w:author="PP" w:date="2008-10-02T10:00:00Z"/>
        </w:rPr>
      </w:pPr>
      <w:ins w:id="302" w:author="PP" w:date="2008-10-02T10:00:00Z">
        <w:r>
          <w:rPr/>
          <w:t>State of charge indicator connected into the monitoring system.</w:t>
        </w:r>
      </w:ins>
    </w:p>
    <w:p>
      <w:pPr>
        <w:pStyle w:val="Bullet"/>
        <w:numPr>
          <w:ilvl w:val="0"/>
          <w:numId w:val="8"/>
        </w:numPr>
        <w:ind w:right="380" w:hanging="0"/>
        <w:jc w:val="both"/>
        <w:rPr>
          <w:ins w:id="305" w:author="PP" w:date="2008-10-02T10:00:00Z"/>
        </w:rPr>
      </w:pPr>
      <w:ins w:id="304" w:author="PP" w:date="2008-10-02T10:00:00Z">
        <w:r>
          <w:rPr/>
          <w:t xml:space="preserve">Ah or Watt-hour counter. </w:t>
        </w:r>
      </w:ins>
    </w:p>
    <w:p>
      <w:pPr>
        <w:pStyle w:val="Bullet"/>
        <w:numPr>
          <w:ilvl w:val="0"/>
          <w:numId w:val="8"/>
        </w:numPr>
        <w:ind w:right="380" w:hanging="0"/>
        <w:jc w:val="both"/>
        <w:rPr>
          <w:ins w:id="307" w:author="PP" w:date="2008-10-02T10:00:00Z"/>
        </w:rPr>
      </w:pPr>
      <w:ins w:id="306" w:author="PP" w:date="2008-10-02T10:00:00Z">
        <w:r>
          <w:rPr/>
          <w:t xml:space="preserve">Remote monitoring of charging parameters (end-of-charge voltage level, etc). </w:t>
        </w:r>
      </w:ins>
    </w:p>
    <w:p>
      <w:pPr>
        <w:pStyle w:val="Bullet"/>
        <w:numPr>
          <w:ilvl w:val="0"/>
          <w:numId w:val="8"/>
        </w:numPr>
        <w:ind w:right="380" w:hanging="0"/>
        <w:jc w:val="both"/>
        <w:rPr>
          <w:ins w:id="309" w:author="PP" w:date="2008-10-02T10:00:00Z"/>
        </w:rPr>
      </w:pPr>
      <w:ins w:id="308" w:author="PP" w:date="2008-10-02T10:00:00Z">
        <w:r>
          <w:rPr/>
          <w:t>The effects of stratification over long period of time should be considered.</w:t>
        </w:r>
      </w:ins>
    </w:p>
    <w:p>
      <w:pPr>
        <w:pStyle w:val="Heading3"/>
        <w:widowControl/>
        <w:numPr>
          <w:ilvl w:val="2"/>
          <w:numId w:val="10"/>
        </w:numPr>
        <w:tabs>
          <w:tab w:val="clear" w:pos="720"/>
          <w:tab w:val="left" w:pos="2124" w:leader="none"/>
        </w:tabs>
        <w:autoSpaceDE w:val="true"/>
        <w:spacing w:before="240" w:after="60"/>
        <w:ind w:left="2124" w:hanging="720"/>
        <w:rPr>
          <w:ins w:id="311" w:author="PP" w:date="2008-10-02T10:00:00Z"/>
        </w:rPr>
      </w:pPr>
      <w:ins w:id="310" w:author="PP" w:date="2008-10-02T10:00:00Z">
        <w:r>
          <w:rPr/>
          <w:t>Remote Monitoring of Battery Condition.</w:t>
        </w:r>
      </w:ins>
    </w:p>
    <w:p>
      <w:pPr>
        <w:pStyle w:val="TextBody"/>
        <w:jc w:val="both"/>
        <w:rPr>
          <w:ins w:id="313" w:author="PP" w:date="2008-10-02T10:00:00Z"/>
        </w:rPr>
      </w:pPr>
      <w:ins w:id="312" w:author="PP" w:date="2008-10-02T10:00:00Z">
        <w:r>
          <w:rPr/>
          <w:t>Primarily, for large PV installations with significant investment costs, as might be found at lighthouses or major beacons or at installations in high latitudes in both northern and southern hemispheres, remote monitoring and control of the battery parameters can be cost-effective. It allows battery condition to be checked remotely, and remedial action taken as necessary. Sometimes the remedial action may be initiated remotely over the monitoring and control link.</w:t>
        </w:r>
      </w:ins>
    </w:p>
    <w:p>
      <w:pPr>
        <w:pStyle w:val="TextBody"/>
        <w:jc w:val="both"/>
        <w:rPr>
          <w:ins w:id="315" w:author="PP" w:date="2008-10-02T10:00:00Z"/>
        </w:rPr>
      </w:pPr>
      <w:ins w:id="314" w:author="PP" w:date="2008-10-02T10:00:00Z">
        <w:r>
          <w:rPr/>
          <w:t>Some regulators are available with a data port output; this is useful for allowing easy connection to a remote monitoring system. Such regulators can provide battery voltage and condition data via the data port.</w:t>
        </w:r>
      </w:ins>
    </w:p>
    <w:p>
      <w:pPr>
        <w:pStyle w:val="Heading3"/>
        <w:widowControl/>
        <w:numPr>
          <w:ilvl w:val="2"/>
          <w:numId w:val="10"/>
        </w:numPr>
        <w:tabs>
          <w:tab w:val="clear" w:pos="720"/>
          <w:tab w:val="left" w:pos="2124" w:leader="none"/>
        </w:tabs>
        <w:autoSpaceDE w:val="true"/>
        <w:spacing w:before="240" w:after="60"/>
        <w:ind w:left="2124" w:hanging="720"/>
        <w:rPr>
          <w:ins w:id="317" w:author="PP" w:date="2008-10-02T10:00:00Z"/>
        </w:rPr>
      </w:pPr>
      <w:ins w:id="316" w:author="PP" w:date="2008-10-02T10:00:00Z">
        <w:r>
          <w:rPr/>
          <w:t>Blocking Diodes</w:t>
        </w:r>
      </w:ins>
    </w:p>
    <w:p>
      <w:pPr>
        <w:pStyle w:val="TextBody"/>
        <w:jc w:val="both"/>
        <w:rPr>
          <w:ins w:id="319" w:author="PP" w:date="2008-10-02T10:00:00Z"/>
        </w:rPr>
      </w:pPr>
      <w:ins w:id="318" w:author="PP" w:date="2008-10-02T10:00:00Z">
        <w:r>
          <w:rPr/>
          <w:t xml:space="preserve">A blocking diode is used to prevent undesired discharge current from battery to module(s) or through a shunt regulator. </w:t>
        </w:r>
      </w:ins>
    </w:p>
    <w:p>
      <w:pPr>
        <w:pStyle w:val="TextBody"/>
        <w:jc w:val="both"/>
        <w:rPr>
          <w:ins w:id="321" w:author="PP" w:date="2008-10-02T10:00:00Z"/>
        </w:rPr>
      </w:pPr>
      <w:ins w:id="320" w:author="PP" w:date="2008-10-02T10:00:00Z">
        <w:r>
          <w:rPr/>
          <w:t xml:space="preserve">The blocking diode should be of the low voltage loss type, such as a Schottky diode. It is advisable to use one blocking diode per module because only one module would then be affected by a diode failure. </w:t>
        </w:r>
      </w:ins>
    </w:p>
    <w:p>
      <w:pPr>
        <w:pStyle w:val="TextBody"/>
        <w:jc w:val="both"/>
        <w:rPr>
          <w:ins w:id="323" w:author="PP" w:date="2008-10-02T10:00:00Z"/>
        </w:rPr>
      </w:pPr>
      <w:ins w:id="322" w:author="PP" w:date="2008-10-02T10:00:00Z">
        <w:r>
          <w:rPr/>
          <w:t>The switching device in a series regulator can save the blocking diode and corre</w:t>
          <w:softHyphen/>
          <w:t xml:space="preserve">sponding energy loss, but in the case of a failure of the switching device, the battery can partially discharge through the PV module. With a shunt regulator, a blocking diode is essential. </w:t>
        </w:r>
      </w:ins>
    </w:p>
    <w:p>
      <w:pPr>
        <w:pStyle w:val="TextBody"/>
        <w:jc w:val="both"/>
        <w:rPr>
          <w:ins w:id="325" w:author="PP" w:date="2008-10-02T10:00:00Z"/>
        </w:rPr>
      </w:pPr>
      <w:ins w:id="324" w:author="PP" w:date="2008-10-02T10:00:00Z">
        <w:r>
          <w:rPr/>
          <w:t>A blocking diode should have a minimum direct current value of three times the short circuit current of the module (array) on which it is installed. The PIV (peak inverse voltage) should be greater than twice the system open circuit voltage.</w:t>
        </w:r>
      </w:ins>
    </w:p>
    <w:p>
      <w:pPr>
        <w:pStyle w:val="Heading3"/>
        <w:widowControl/>
        <w:numPr>
          <w:ilvl w:val="2"/>
          <w:numId w:val="10"/>
        </w:numPr>
        <w:tabs>
          <w:tab w:val="clear" w:pos="720"/>
          <w:tab w:val="left" w:pos="2124" w:leader="none"/>
        </w:tabs>
        <w:autoSpaceDE w:val="true"/>
        <w:spacing w:before="240" w:after="60"/>
        <w:ind w:left="2124" w:hanging="720"/>
        <w:rPr>
          <w:ins w:id="327" w:author="PP" w:date="2008-10-02T10:00:00Z"/>
        </w:rPr>
      </w:pPr>
      <w:ins w:id="326" w:author="PP" w:date="2008-10-02T10:00:00Z">
        <w:r>
          <w:rPr/>
          <w:t>Shading (or bypass) Diodes</w:t>
        </w:r>
      </w:ins>
    </w:p>
    <w:p>
      <w:pPr>
        <w:pStyle w:val="TextBody"/>
        <w:jc w:val="both"/>
        <w:rPr>
          <w:ins w:id="329" w:author="PP" w:date="2008-10-02T10:00:00Z"/>
        </w:rPr>
      </w:pPr>
      <w:ins w:id="328" w:author="PP" w:date="2008-10-02T10:00:00Z">
        <w:r>
          <w:rPr/>
          <w:t>Above 24V, diodes should be installed to prevent damage when parts of the array are partially shaded.</w:t>
        </w:r>
      </w:ins>
    </w:p>
    <w:p>
      <w:pPr>
        <w:pStyle w:val="Heading2"/>
        <w:keepNext w:val="true"/>
        <w:widowControl/>
        <w:numPr>
          <w:ilvl w:val="1"/>
          <w:numId w:val="10"/>
        </w:numPr>
        <w:autoSpaceDE w:val="true"/>
        <w:spacing w:before="120" w:after="60"/>
        <w:jc w:val="both"/>
        <w:rPr>
          <w:ins w:id="331" w:author="PP" w:date="2008-10-02T10:00:00Z"/>
        </w:rPr>
      </w:pPr>
      <w:ins w:id="330" w:author="PP" w:date="2008-10-02T10:00:00Z">
        <w:r>
          <w:rPr/>
          <w:t xml:space="preserve">Practical Considerations </w:t>
        </w:r>
      </w:ins>
    </w:p>
    <w:p>
      <w:pPr>
        <w:pStyle w:val="TextBody"/>
        <w:jc w:val="both"/>
        <w:rPr>
          <w:ins w:id="333" w:author="PP" w:date="2008-10-02T10:00:00Z"/>
        </w:rPr>
      </w:pPr>
      <w:ins w:id="332" w:author="PP" w:date="2008-10-02T10:00:00Z">
        <w:r>
          <w:rPr/>
          <w:t xml:space="preserve">It should be noted that PV modules that power AtoN are generally placed in locations with difficult environmental conditions, such as: </w:t>
        </w:r>
      </w:ins>
    </w:p>
    <w:p>
      <w:pPr>
        <w:pStyle w:val="Bullet"/>
        <w:numPr>
          <w:ilvl w:val="0"/>
          <w:numId w:val="8"/>
        </w:numPr>
        <w:ind w:right="380" w:hanging="0"/>
        <w:jc w:val="both"/>
        <w:rPr>
          <w:ins w:id="335" w:author="PP" w:date="2008-10-02T10:00:00Z"/>
        </w:rPr>
      </w:pPr>
      <w:ins w:id="334" w:author="PP" w:date="2008-10-02T10:00:00Z">
        <w:r>
          <w:rPr/>
          <w:t>Isolated sites, possibly liable to theft or vandalism.</w:t>
        </w:r>
      </w:ins>
    </w:p>
    <w:p>
      <w:pPr>
        <w:pStyle w:val="Bullet"/>
        <w:numPr>
          <w:ilvl w:val="0"/>
          <w:numId w:val="8"/>
        </w:numPr>
        <w:ind w:right="380" w:hanging="0"/>
        <w:jc w:val="both"/>
        <w:rPr>
          <w:ins w:id="337" w:author="PP" w:date="2008-10-02T10:00:00Z"/>
        </w:rPr>
      </w:pPr>
      <w:ins w:id="336" w:author="PP" w:date="2008-10-02T10:00:00Z">
        <w:r>
          <w:rPr/>
          <w:t>Sea locations, with wave impact, storms, corrosion, ice, snow, hail, sand abrasion, and lightning.</w:t>
        </w:r>
      </w:ins>
    </w:p>
    <w:p>
      <w:pPr>
        <w:pStyle w:val="Bullet"/>
        <w:numPr>
          <w:ilvl w:val="0"/>
          <w:numId w:val="8"/>
        </w:numPr>
        <w:ind w:right="380" w:hanging="0"/>
        <w:jc w:val="both"/>
        <w:rPr>
          <w:ins w:id="339" w:author="PP" w:date="2008-10-02T10:00:00Z"/>
        </w:rPr>
      </w:pPr>
      <w:ins w:id="338" w:author="PP" w:date="2008-10-02T10:00:00Z">
        <w:r>
          <w:rPr/>
          <w:t>Locations where bird fouling and bird attacks are likely.  Birds and animals are known to sometimes attack plastic insulation on cables and plastic encapsulation.</w:t>
        </w:r>
      </w:ins>
    </w:p>
    <w:p>
      <w:pPr>
        <w:pStyle w:val="TextBody"/>
        <w:jc w:val="both"/>
        <w:rPr>
          <w:ins w:id="341" w:author="PP" w:date="2008-10-02T10:00:00Z"/>
        </w:rPr>
      </w:pPr>
      <w:ins w:id="340" w:author="PP" w:date="2008-10-02T10:00:00Z">
        <w:r>
          <w:rPr/>
          <w:t xml:space="preserve">The service life of solar modules can be up to 20 years. Manufacturers commonly offer power output guarantees, and module life guarantees (typically 10 years with maximum 10 % reduction of output power). As with other professional investment decisions, the initial investment costs should be weighed against the costs of maintenance (vehicle, tender, helicopter, and people). </w:t>
        </w:r>
      </w:ins>
    </w:p>
    <w:p>
      <w:pPr>
        <w:pStyle w:val="TextBody"/>
        <w:jc w:val="both"/>
        <w:rPr>
          <w:ins w:id="347" w:author="PP" w:date="2008-10-02T10:00:00Z"/>
        </w:rPr>
      </w:pPr>
      <w:ins w:id="342" w:author="PP" w:date="2008-10-02T10:00:00Z">
        <w:r>
          <w:rPr/>
          <w:t>It may be difficult to obtain exact replacement modules in the future as they may be of different dimensions</w:t>
        </w:r>
      </w:ins>
      <w:ins w:id="343" w:author="PP" w:date="2008-10-02T10:00:00Z">
        <w:r>
          <w:rPr>
            <w:highlight w:val="yellow"/>
          </w:rPr>
          <w:t xml:space="preserve">. End users may wish to purchase some spares to cover life cycle </w:t>
        </w:r>
      </w:ins>
      <w:ins w:id="344" w:author="PP" w:date="2008-10-02T10:00:00Z">
        <w:commentRangeStart w:id="9"/>
        <w:r>
          <w:rPr>
            <w:highlight w:val="yellow"/>
          </w:rPr>
          <w:t>management</w:t>
        </w:r>
      </w:ins>
      <w:ins w:id="345" w:author="PP" w:date="2008-10-02T10:00:00Z">
        <w:r>
          <w:rPr>
            <w:rStyle w:val="CommentReference"/>
            <w:vanish w:val="false"/>
          </w:rPr>
        </w:r>
      </w:ins>
      <w:ins w:id="346" w:author="PP" w:date="2008-10-02T10:00:00Z">
        <w:commentRangeEnd w:id="9"/>
        <w:r>
          <w:commentReference w:id="9"/>
        </w:r>
        <w:r>
          <w:rPr>
            <w:highlight w:val="yellow"/>
          </w:rPr>
          <w:t>.</w:t>
        </w:r>
      </w:ins>
    </w:p>
    <w:p>
      <w:pPr>
        <w:pStyle w:val="Heading3"/>
        <w:widowControl/>
        <w:numPr>
          <w:ilvl w:val="2"/>
          <w:numId w:val="10"/>
        </w:numPr>
        <w:tabs>
          <w:tab w:val="clear" w:pos="720"/>
          <w:tab w:val="left" w:pos="2124" w:leader="none"/>
        </w:tabs>
        <w:autoSpaceDE w:val="true"/>
        <w:spacing w:before="240" w:after="60"/>
        <w:ind w:left="2124" w:hanging="720"/>
        <w:rPr>
          <w:ins w:id="350" w:author="PP" w:date="2008-10-02T10:00:00Z"/>
        </w:rPr>
      </w:pPr>
      <w:ins w:id="348" w:author="PP" w:date="2008-10-02T10:00:00Z">
        <w:r>
          <w:rPr>
            <w:rFonts w:eastAsia="Arial"/>
          </w:rPr>
          <w:t xml:space="preserve"> </w:t>
        </w:r>
      </w:ins>
      <w:ins w:id="349" w:author="PP" w:date="2008-10-02T10:00:00Z">
        <w:r>
          <w:rPr/>
          <w:t>Practical Guide to Choice of Energy Systems</w:t>
        </w:r>
      </w:ins>
    </w:p>
    <w:p>
      <w:pPr>
        <w:pStyle w:val="TextBody"/>
        <w:jc w:val="both"/>
        <w:rPr>
          <w:highlight w:val="yellow"/>
          <w:ins w:id="355" w:author="PP" w:date="2008-10-02T10:00:00Z"/>
        </w:rPr>
      </w:pPr>
      <w:ins w:id="351" w:author="PP" w:date="2008-10-02T10:00:00Z">
        <w:commentRangeStart w:id="10"/>
        <w:r>
          <w:rPr>
            <w:highlight w:val="yellow"/>
          </w:rPr>
          <w:t>Tables 2 and 3</w:t>
        </w:r>
      </w:ins>
      <w:ins w:id="352" w:author="PP" w:date="2008-10-02T10:00:00Z">
        <w:r>
          <w:rPr/>
          <w:t xml:space="preserve"> </w:t>
        </w:r>
      </w:ins>
      <w:ins w:id="353" w:author="PP" w:date="2008-10-02T10:00:00Z">
        <w:r>
          <w:rPr>
            <w:rStyle w:val="CommentReference"/>
            <w:vanish w:val="false"/>
          </w:rPr>
        </w:r>
      </w:ins>
      <w:ins w:id="354" w:author="PP" w:date="2008-10-02T10:00:00Z">
        <w:commentRangeEnd w:id="10"/>
        <w:r>
          <w:commentReference w:id="10"/>
        </w:r>
        <w:r>
          <w:rPr/>
          <w:t>are intended to assist in the selection of power systems for required types and sizes of loads, however these are only approximate indications.</w:t>
        </w:r>
      </w:ins>
    </w:p>
    <w:p>
      <w:pPr>
        <w:pStyle w:val="Heading2"/>
        <w:keepNext w:val="true"/>
        <w:widowControl/>
        <w:numPr>
          <w:ilvl w:val="1"/>
          <w:numId w:val="10"/>
        </w:numPr>
        <w:autoSpaceDE w:val="true"/>
        <w:spacing w:before="120" w:after="60"/>
        <w:jc w:val="both"/>
        <w:rPr>
          <w:ins w:id="357" w:author="PP" w:date="2008-10-02T10:00:00Z"/>
        </w:rPr>
      </w:pPr>
      <w:ins w:id="356" w:author="PP" w:date="2008-10-02T10:00:00Z">
        <w:r>
          <w:rPr/>
          <w:t xml:space="preserve">Installation of Modules </w:t>
        </w:r>
      </w:ins>
    </w:p>
    <w:p>
      <w:pPr>
        <w:pStyle w:val="Normal"/>
        <w:jc w:val="both"/>
        <w:rPr>
          <w:ins w:id="359" w:author="PP" w:date="2008-10-02T10:00:00Z"/>
        </w:rPr>
      </w:pPr>
      <w:ins w:id="358" w:author="PP" w:date="2008-10-02T10:00:00Z">
        <w:r>
          <w:rPr/>
        </w:r>
      </w:ins>
    </w:p>
    <w:p>
      <w:pPr>
        <w:pStyle w:val="Heading3"/>
        <w:widowControl/>
        <w:numPr>
          <w:ilvl w:val="2"/>
          <w:numId w:val="10"/>
        </w:numPr>
        <w:tabs>
          <w:tab w:val="clear" w:pos="720"/>
          <w:tab w:val="left" w:pos="2124" w:leader="none"/>
        </w:tabs>
        <w:autoSpaceDE w:val="true"/>
        <w:spacing w:before="240" w:after="60"/>
        <w:ind w:left="2124" w:hanging="720"/>
        <w:rPr>
          <w:ins w:id="361" w:author="PP" w:date="2008-10-02T10:00:00Z"/>
        </w:rPr>
      </w:pPr>
      <w:ins w:id="360" w:author="PP" w:date="2008-10-02T10:00:00Z">
        <w:r>
          <w:rPr/>
          <w:t>Electrical Connections</w:t>
        </w:r>
      </w:ins>
    </w:p>
    <w:p>
      <w:pPr>
        <w:pStyle w:val="TextBody"/>
        <w:jc w:val="both"/>
        <w:rPr>
          <w:ins w:id="365" w:author="PP" w:date="2008-10-02T10:00:00Z"/>
        </w:rPr>
      </w:pPr>
      <w:ins w:id="362" w:author="PP" w:date="2008-10-02T10:00:00Z">
        <w:r>
          <w:rPr/>
          <w:t>Some manufacturers supply their modules with waterproof junction boxes attached to the back. For modules with flying leads, care should be taken to properly secure the flying lead, and to ensure that no excessive mechanical load is placed on the lead at the point where it enters the module. Low AWG number equivalent to high csa (mm</w:t>
        </w:r>
      </w:ins>
      <w:ins w:id="363" w:author="PP" w:date="2008-10-02T10:00:00Z">
        <w:r>
          <w:rPr>
            <w:vertAlign w:val="superscript"/>
          </w:rPr>
          <w:t>2</w:t>
        </w:r>
      </w:ins>
      <w:ins w:id="364" w:author="PP" w:date="2008-10-02T10:00:00Z">
        <w:r>
          <w:rPr/>
          <w:t>) should be used to have reduced resistance and a sufficient mechanical strength. Cables should be suitable for UV and the marine environment. The conductors would be better protected by plating, e.g. tinned copper wire.</w:t>
        </w:r>
      </w:ins>
    </w:p>
    <w:p>
      <w:pPr>
        <w:pStyle w:val="Heading3"/>
        <w:widowControl/>
        <w:numPr>
          <w:ilvl w:val="2"/>
          <w:numId w:val="10"/>
        </w:numPr>
        <w:tabs>
          <w:tab w:val="clear" w:pos="720"/>
          <w:tab w:val="left" w:pos="2124" w:leader="none"/>
        </w:tabs>
        <w:autoSpaceDE w:val="true"/>
        <w:spacing w:before="240" w:after="60"/>
        <w:ind w:left="2124" w:hanging="720"/>
        <w:rPr>
          <w:ins w:id="367" w:author="PP" w:date="2008-10-02T10:00:00Z"/>
        </w:rPr>
      </w:pPr>
      <w:ins w:id="366" w:author="PP" w:date="2008-10-02T10:17:00Z">
        <w:r>
          <w:rPr/>
          <w:t>Installation.</w:t>
        </w:r>
      </w:ins>
    </w:p>
    <w:p>
      <w:pPr>
        <w:pStyle w:val="TextBody"/>
        <w:jc w:val="both"/>
        <w:rPr>
          <w:ins w:id="369" w:author="PP" w:date="2008-10-02T10:00:00Z"/>
        </w:rPr>
      </w:pPr>
      <w:ins w:id="368" w:author="PP" w:date="2008-10-02T10:00:00Z">
        <w:r>
          <w:rPr/>
          <w:t>Care should be taken at installation to see that the mounting hardware does not stress the module.</w:t>
        </w:r>
      </w:ins>
    </w:p>
    <w:p>
      <w:pPr>
        <w:pStyle w:val="TextBody"/>
        <w:jc w:val="both"/>
        <w:rPr>
          <w:ins w:id="371" w:author="PP" w:date="2008-10-02T10:00:00Z"/>
        </w:rPr>
      </w:pPr>
      <w:ins w:id="370" w:author="PP" w:date="2008-10-02T10:00:00Z">
        <w:r>
          <w:rPr/>
          <w:t>Prevention against galvanic corrosion between dissimilar metals (frame/structure) using insulators or stand-offs is recommended.</w:t>
        </w:r>
      </w:ins>
    </w:p>
    <w:p>
      <w:pPr>
        <w:pStyle w:val="TextBody"/>
        <w:jc w:val="both"/>
        <w:rPr>
          <w:ins w:id="373" w:author="PP" w:date="2008-10-02T10:00:00Z"/>
        </w:rPr>
      </w:pPr>
      <w:ins w:id="372" w:author="PP" w:date="2008-10-02T10:00:00Z">
        <w:r>
          <w:rPr/>
          <w:t>Care should be taken with total or partial shadowing of the modules during the day or any season. Attention should be paid to growing trees, grass, and other equipment.</w:t>
        </w:r>
      </w:ins>
    </w:p>
    <w:p>
      <w:pPr>
        <w:pStyle w:val="TextBody"/>
        <w:jc w:val="both"/>
        <w:rPr>
          <w:ins w:id="375" w:author="PP" w:date="2008-10-02T10:00:00Z"/>
        </w:rPr>
      </w:pPr>
      <w:ins w:id="374" w:author="PP" w:date="2008-10-02T10:00:00Z">
        <w:r>
          <w:rPr/>
          <w:t>Note that shadowing of one cell in a module will cause the output from all the cells in that series string to be partially or totally lost.</w:t>
        </w:r>
      </w:ins>
    </w:p>
    <w:p>
      <w:pPr>
        <w:pStyle w:val="TextBody"/>
        <w:jc w:val="both"/>
        <w:rPr>
          <w:ins w:id="377" w:author="PP" w:date="2008-10-02T10:00:00Z"/>
        </w:rPr>
      </w:pPr>
      <w:ins w:id="376" w:author="PP" w:date="2008-10-02T10:00:00Z">
        <w:r>
          <w:rPr/>
          <w:t>Devices (special screws or nuts, welded pieces, etc.) to dissuade thieves from removing the modules are recommended as well as a notice board indicating the importance of the installation for maritime safety.</w:t>
        </w:r>
      </w:ins>
    </w:p>
    <w:p>
      <w:pPr>
        <w:pStyle w:val="TextBody"/>
        <w:jc w:val="both"/>
        <w:rPr>
          <w:ins w:id="379" w:author="PP" w:date="2008-10-02T10:00:00Z"/>
        </w:rPr>
      </w:pPr>
      <w:ins w:id="378" w:author="PP" w:date="2008-10-02T10:00:00Z">
        <w:r>
          <w:rPr/>
          <w:t xml:space="preserve">In areas where theft is a problem, lanterns with integral solar power systems may be desirable. </w:t>
        </w:r>
      </w:ins>
    </w:p>
    <w:p>
      <w:pPr>
        <w:pStyle w:val="TextBody"/>
        <w:jc w:val="both"/>
        <w:rPr>
          <w:ins w:id="381" w:author="PP" w:date="2008-10-02T10:00:00Z"/>
        </w:rPr>
      </w:pPr>
      <w:ins w:id="380" w:author="PP" w:date="2008-10-02T10:00:00Z">
        <w:r>
          <w:rPr/>
          <w:t xml:space="preserve">Remote monitoring is useful to detect intrusion. </w:t>
        </w:r>
      </w:ins>
    </w:p>
    <w:p>
      <w:pPr>
        <w:pStyle w:val="Heading3"/>
        <w:widowControl/>
        <w:numPr>
          <w:ilvl w:val="2"/>
          <w:numId w:val="10"/>
        </w:numPr>
        <w:tabs>
          <w:tab w:val="clear" w:pos="720"/>
          <w:tab w:val="left" w:pos="2124" w:leader="none"/>
        </w:tabs>
        <w:autoSpaceDE w:val="true"/>
        <w:spacing w:before="240" w:after="60"/>
        <w:ind w:left="2124" w:hanging="720"/>
        <w:rPr>
          <w:ins w:id="383" w:author="PP" w:date="2008-10-02T10:00:00Z"/>
        </w:rPr>
      </w:pPr>
      <w:ins w:id="382" w:author="PP" w:date="2008-10-02T10:00:00Z">
        <w:r>
          <w:rPr/>
          <w:t>Protection from Bird Fouling</w:t>
        </w:r>
      </w:ins>
    </w:p>
    <w:p>
      <w:pPr>
        <w:pStyle w:val="TextBody"/>
        <w:jc w:val="both"/>
        <w:rPr>
          <w:ins w:id="385" w:author="PP" w:date="2008-10-02T10:00:00Z"/>
        </w:rPr>
      </w:pPr>
      <w:ins w:id="384" w:author="PP" w:date="2008-10-02T10:00:00Z">
        <w:r>
          <w:rPr/>
          <w:t>In some areas birds cause real problems by fouling modules. A great number of devices have been devised but none are totally effective, and bird spikes (plastic or metal) are preferred. Devices working at some places don’t work at others. Vertical modules reduce the problem, but imply over sizing. The hazards presented to servicing personnel by metal bird spikes should be considered.</w:t>
        </w:r>
      </w:ins>
    </w:p>
    <w:p>
      <w:pPr>
        <w:pStyle w:val="Heading3"/>
        <w:widowControl/>
        <w:numPr>
          <w:ilvl w:val="2"/>
          <w:numId w:val="10"/>
        </w:numPr>
        <w:tabs>
          <w:tab w:val="clear" w:pos="720"/>
          <w:tab w:val="left" w:pos="2124" w:leader="none"/>
        </w:tabs>
        <w:autoSpaceDE w:val="true"/>
        <w:spacing w:before="240" w:after="60"/>
        <w:ind w:left="2124" w:hanging="720"/>
        <w:rPr>
          <w:ins w:id="387" w:author="PP" w:date="2008-10-02T10:00:00Z"/>
        </w:rPr>
      </w:pPr>
      <w:ins w:id="386" w:author="PP" w:date="2008-10-02T10:00:00Z">
        <w:r>
          <w:rPr/>
          <w:t>Mechanical Protection</w:t>
        </w:r>
      </w:ins>
    </w:p>
    <w:p>
      <w:pPr>
        <w:pStyle w:val="TextBody"/>
        <w:jc w:val="both"/>
        <w:rPr>
          <w:ins w:id="389" w:author="PP" w:date="2008-10-02T10:00:00Z"/>
        </w:rPr>
      </w:pPr>
      <w:ins w:id="388" w:author="PP" w:date="2008-10-02T10:00:00Z">
        <w:r>
          <w:rPr/>
          <w:t>Protection to reduce the effect of wave impact, storms, vandalism, theft, and buoy-handling, is generally required. Mechanical backing to the module to reduce the effect of wave impact should be so as not to affect the solar cell temperature and hence efficiency. Efficiency versus mechanical strength should be considered.</w:t>
        </w:r>
      </w:ins>
    </w:p>
    <w:p>
      <w:pPr>
        <w:pStyle w:val="TextBody"/>
        <w:jc w:val="both"/>
        <w:rPr>
          <w:ins w:id="391" w:author="PP" w:date="2008-10-02T10:00:00Z"/>
        </w:rPr>
      </w:pPr>
      <w:ins w:id="390" w:author="PP" w:date="2008-10-02T10:00:00Z">
        <w:r>
          <w:rPr/>
          <w:t>A shock-absorbing fender may reduce the effect of impact by a workboat.</w:t>
        </w:r>
      </w:ins>
    </w:p>
    <w:p>
      <w:pPr>
        <w:pStyle w:val="TextBody"/>
        <w:jc w:val="both"/>
        <w:rPr>
          <w:ins w:id="393" w:author="PP" w:date="2008-10-02T10:00:00Z"/>
        </w:rPr>
      </w:pPr>
      <w:ins w:id="392" w:author="PP" w:date="2008-10-02T10:00:00Z">
        <w:r>
          <w:rPr/>
          <w:t xml:space="preserve">Vertical mounting of the modules on a floating AtoN reduces the vulnerability of the modules. </w:t>
        </w:r>
      </w:ins>
    </w:p>
    <w:p>
      <w:pPr>
        <w:pStyle w:val="TextBody"/>
        <w:jc w:val="both"/>
        <w:rPr>
          <w:ins w:id="395" w:author="PP" w:date="2008-10-02T10:00:00Z"/>
        </w:rPr>
      </w:pPr>
      <w:ins w:id="394" w:author="PP" w:date="2008-10-02T10:00:00Z">
        <w:r>
          <w:rPr/>
          <w:t xml:space="preserve">Metal backing behind the modules, and a clear front cover over the modules might reduce the effect of vandalism, but generally a front cover affects the efficiency because of lower transmission. This effect will increase if the cover is not self-cleaning or becomes dirty. </w:t>
        </w:r>
      </w:ins>
    </w:p>
    <w:p>
      <w:pPr>
        <w:pStyle w:val="TextBody"/>
        <w:jc w:val="both"/>
        <w:rPr>
          <w:ins w:id="397" w:author="PP" w:date="2008-10-02T10:00:00Z"/>
        </w:rPr>
      </w:pPr>
      <w:ins w:id="396" w:author="PP" w:date="2008-10-02T10:00:00Z">
        <w:r>
          <w:rPr/>
          <w:t xml:space="preserve">Metal backing may protect modules that have resin on the back, from bird pecking. </w:t>
        </w:r>
      </w:ins>
    </w:p>
    <w:p>
      <w:pPr>
        <w:pStyle w:val="Heading3"/>
        <w:widowControl/>
        <w:numPr>
          <w:ilvl w:val="2"/>
          <w:numId w:val="10"/>
        </w:numPr>
        <w:tabs>
          <w:tab w:val="clear" w:pos="720"/>
          <w:tab w:val="left" w:pos="2124" w:leader="none"/>
        </w:tabs>
        <w:autoSpaceDE w:val="true"/>
        <w:spacing w:before="240" w:after="60"/>
        <w:ind w:left="2124" w:hanging="720"/>
        <w:rPr>
          <w:ins w:id="399" w:author="PP" w:date="2008-10-02T10:00:00Z"/>
        </w:rPr>
      </w:pPr>
      <w:ins w:id="398" w:author="PP" w:date="2008-10-02T10:00:00Z">
        <w:r>
          <w:rPr/>
          <w:t>Tilt Angle of the Module</w:t>
        </w:r>
      </w:ins>
    </w:p>
    <w:p>
      <w:pPr>
        <w:pStyle w:val="TextBody"/>
        <w:jc w:val="both"/>
        <w:rPr>
          <w:ins w:id="401" w:author="PP" w:date="2008-10-02T10:00:00Z"/>
        </w:rPr>
      </w:pPr>
      <w:ins w:id="400" w:author="PP" w:date="2008-10-02T10:00:00Z">
        <w:r>
          <w:rPr/>
          <w:t>For fixed installations, the solar array should face the equator. The modules are generally mounted so that the angle between the module and the horizontal varies from being equal to the latitude angle at low latitudes, to the latitude angle plus 20 degrees at high latitudes. To minimise the effects of bird fouling (even with bird protection) and dirt deposits, it is better not to have horizontal modules and tilting should never be less than 20 degrees.</w:t>
        </w:r>
      </w:ins>
    </w:p>
    <w:p>
      <w:pPr>
        <w:pStyle w:val="TextBody"/>
        <w:jc w:val="both"/>
        <w:rPr>
          <w:ins w:id="403" w:author="PP" w:date="2008-10-02T10:00:00Z"/>
        </w:rPr>
      </w:pPr>
      <w:ins w:id="402" w:author="PP" w:date="2008-10-02T10:00:00Z">
        <w:r>
          <w:rPr/>
          <w:t>On floating AtoNs, where the orientation of the modules is random, modules are usually distributed around the vertical axis of the buoy (2 at 180°, 3 at 120° etc). Modules mounted at a steep angle, or even vertically, make automatic washing of salt or bird fouling by rain or sea spray more efficient. This also can make integration in the superstructure easier, and protection from damage more effective. The loss of energy at such mounting angles is partially compensated by reflection from the water surface. Some authorities have a policy of mounting single modules horizontally above the lantern on buoys. The horizontal mounting of modules is not recommended for high latitudes in both the northern and southern hemispheres.</w:t>
        </w:r>
      </w:ins>
    </w:p>
    <w:p>
      <w:pPr>
        <w:pStyle w:val="TextBody"/>
        <w:jc w:val="both"/>
        <w:rPr>
          <w:ins w:id="405" w:author="PP" w:date="2008-10-02T10:00:00Z"/>
        </w:rPr>
      </w:pPr>
      <w:ins w:id="404" w:author="PP" w:date="2008-10-02T10:00:00Z">
        <w:r>
          <w:rPr/>
          <w:t>During winter months, at medium latitude (45º±5º) 2 vertical modules produce around 1.5 times more energy than one horizontal module with the same peak power. One vertical module produces 0.7 times the energy of a module which would have been installed so as to have the optimal tilt angle at the worst period.</w:t>
        </w:r>
      </w:ins>
    </w:p>
    <w:p>
      <w:pPr>
        <w:pStyle w:val="Heading3"/>
        <w:widowControl/>
        <w:numPr>
          <w:ilvl w:val="2"/>
          <w:numId w:val="10"/>
        </w:numPr>
        <w:tabs>
          <w:tab w:val="clear" w:pos="720"/>
          <w:tab w:val="left" w:pos="2124" w:leader="none"/>
        </w:tabs>
        <w:autoSpaceDE w:val="true"/>
        <w:spacing w:before="240" w:after="60"/>
        <w:ind w:left="2124" w:hanging="720"/>
        <w:rPr>
          <w:ins w:id="407" w:author="PP" w:date="2008-10-02T10:00:00Z"/>
        </w:rPr>
      </w:pPr>
      <w:ins w:id="406" w:author="PP" w:date="2008-10-02T10:00:00Z">
        <w:r>
          <w:rPr/>
          <w:t>Lightning Protection.</w:t>
        </w:r>
      </w:ins>
    </w:p>
    <w:p>
      <w:pPr>
        <w:pStyle w:val="TextBody"/>
        <w:jc w:val="both"/>
        <w:rPr>
          <w:ins w:id="409" w:author="PP" w:date="2008-10-02T10:00:00Z"/>
        </w:rPr>
      </w:pPr>
      <w:ins w:id="408" w:author="PP" w:date="2008-10-02T10:00:00Z">
        <w:r>
          <w:rPr/>
          <w:t xml:space="preserve">It can be said that no protection is better than a bad protection system.  </w:t>
        </w:r>
      </w:ins>
    </w:p>
    <w:p>
      <w:pPr>
        <w:pStyle w:val="TextBody"/>
        <w:jc w:val="both"/>
        <w:rPr>
          <w:ins w:id="411" w:author="PP" w:date="2008-10-02T10:00:00Z"/>
        </w:rPr>
      </w:pPr>
      <w:ins w:id="410" w:author="PP" w:date="2008-10-02T10:00:00Z">
        <w:r>
          <w:rPr/>
          <w:t>A protected station should have its lightning protection system checked every year.</w:t>
        </w:r>
      </w:ins>
    </w:p>
    <w:p>
      <w:pPr>
        <w:pStyle w:val="TextBody"/>
        <w:jc w:val="both"/>
        <w:rPr>
          <w:ins w:id="413" w:author="PP" w:date="2008-10-02T10:00:00Z"/>
        </w:rPr>
      </w:pPr>
      <w:ins w:id="412" w:author="PP" w:date="2008-10-02T10:00:00Z">
        <w:r>
          <w:rPr/>
          <w:t>A current practice is to ground (earth) the metallic frames of all equipment - electric conductors are left floating.</w:t>
        </w:r>
      </w:ins>
    </w:p>
    <w:p>
      <w:pPr>
        <w:pStyle w:val="TextBody"/>
        <w:jc w:val="both"/>
        <w:rPr>
          <w:ins w:id="418" w:author="PP" w:date="2008-10-02T10:00:00Z"/>
        </w:rPr>
      </w:pPr>
      <w:ins w:id="414" w:author="PP" w:date="2008-10-02T10:00:00Z">
        <w:r>
          <w:rPr>
            <w:highlight w:val="yellow"/>
          </w:rPr>
          <w:t xml:space="preserve">A overvoltage arresters devices will be used to increase the proteccion in the </w:t>
        </w:r>
      </w:ins>
      <w:ins w:id="415" w:author="PP" w:date="2008-10-02T10:00:00Z">
        <w:commentRangeStart w:id="11"/>
        <w:r>
          <w:rPr>
            <w:highlight w:val="yellow"/>
          </w:rPr>
          <w:t>solar</w:t>
        </w:r>
      </w:ins>
      <w:ins w:id="416" w:author="PP" w:date="2008-10-02T10:00:00Z">
        <w:r>
          <w:rPr>
            <w:rStyle w:val="CommentReference"/>
            <w:vanish w:val="false"/>
          </w:rPr>
        </w:r>
      </w:ins>
      <w:ins w:id="417" w:author="PP" w:date="2008-10-02T10:00:00Z">
        <w:commentRangeEnd w:id="11"/>
        <w:r>
          <w:commentReference w:id="11"/>
        </w:r>
        <w:r>
          <w:rPr>
            <w:highlight w:val="yellow"/>
          </w:rPr>
          <w:t xml:space="preserve"> charge regulator connections.</w:t>
        </w:r>
      </w:ins>
    </w:p>
    <w:p>
      <w:pPr>
        <w:pStyle w:val="TextBody"/>
        <w:jc w:val="both"/>
        <w:rPr>
          <w:ins w:id="420" w:author="PP" w:date="2008-10-02T10:00:00Z"/>
        </w:rPr>
      </w:pPr>
      <w:ins w:id="419" w:author="PP" w:date="2008-10-02T10:00:00Z">
        <w:r>
          <w:rPr/>
          <w:t>On non-metal buoys, an air terminal on the top, directly connected to the mooring chain, can limit damage from lightning.</w:t>
        </w:r>
      </w:ins>
    </w:p>
    <w:p>
      <w:pPr>
        <w:pStyle w:val="Normal"/>
        <w:jc w:val="both"/>
        <w:rPr>
          <w:ins w:id="422" w:author="PP" w:date="2008-10-02T10:00:00Z"/>
        </w:rPr>
      </w:pPr>
      <w:ins w:id="421" w:author="PP" w:date="2008-10-02T10:00:00Z">
        <w:r>
          <w:rPr/>
          <w:t>Refer to the IALA Guideline on protection of Lighthouses and Aids to Navigation against Damage from Lightening, June 2000.</w:t>
        </w:r>
      </w:ins>
    </w:p>
    <w:p>
      <w:pPr>
        <w:pStyle w:val="Heading2"/>
        <w:keepNext w:val="true"/>
        <w:widowControl/>
        <w:numPr>
          <w:ilvl w:val="1"/>
          <w:numId w:val="10"/>
        </w:numPr>
        <w:autoSpaceDE w:val="true"/>
        <w:spacing w:before="120" w:after="60"/>
        <w:jc w:val="both"/>
        <w:rPr>
          <w:ins w:id="424" w:author="PP" w:date="2008-10-02T10:00:00Z"/>
        </w:rPr>
      </w:pPr>
      <w:ins w:id="423" w:author="PP" w:date="2008-10-02T10:00:00Z">
        <w:r>
          <w:rPr/>
          <w:t xml:space="preserve">Maintenance </w:t>
        </w:r>
      </w:ins>
    </w:p>
    <w:p>
      <w:pPr>
        <w:pStyle w:val="TextBody"/>
        <w:jc w:val="both"/>
        <w:rPr>
          <w:ins w:id="426" w:author="PP" w:date="2008-10-02T10:00:00Z"/>
        </w:rPr>
      </w:pPr>
      <w:ins w:id="425" w:author="PP" w:date="2008-10-02T10:00:00Z">
        <w:r>
          <w:rPr/>
          <w:t>Maintenance of a PV power system at AtoN should, of course, be planned as part of a total maintenance programme for all components of the AtoN site. Minimum maintenance is required as part of life cycle costs. This is facilitated by initial investment and by selection of the correct systems.</w:t>
        </w:r>
      </w:ins>
    </w:p>
    <w:p>
      <w:pPr>
        <w:pStyle w:val="Heading3"/>
        <w:widowControl/>
        <w:numPr>
          <w:ilvl w:val="2"/>
          <w:numId w:val="10"/>
        </w:numPr>
        <w:tabs>
          <w:tab w:val="clear" w:pos="720"/>
          <w:tab w:val="left" w:pos="2124" w:leader="none"/>
        </w:tabs>
        <w:autoSpaceDE w:val="true"/>
        <w:spacing w:before="240" w:after="60"/>
        <w:ind w:left="2124" w:hanging="720"/>
        <w:rPr>
          <w:ins w:id="428" w:author="PP" w:date="2008-10-02T10:00:00Z"/>
        </w:rPr>
      </w:pPr>
      <w:ins w:id="427" w:author="PP" w:date="2008-10-02T10:00:00Z">
        <w:r>
          <w:rPr/>
          <w:t>Programmed Maintenance</w:t>
        </w:r>
      </w:ins>
    </w:p>
    <w:p>
      <w:pPr>
        <w:pStyle w:val="TextBody"/>
        <w:jc w:val="both"/>
        <w:rPr>
          <w:ins w:id="430" w:author="PP" w:date="2008-10-02T10:00:00Z"/>
        </w:rPr>
      </w:pPr>
      <w:ins w:id="429" w:author="PP" w:date="2008-10-02T10:00:00Z">
        <w:r>
          <w:rPr/>
          <w:t>For the PV power system, maintenance will probably include some or all of the following:</w:t>
        </w:r>
      </w:ins>
    </w:p>
    <w:p>
      <w:pPr>
        <w:pStyle w:val="Bullet"/>
        <w:numPr>
          <w:ilvl w:val="0"/>
          <w:numId w:val="8"/>
        </w:numPr>
        <w:ind w:right="380" w:hanging="0"/>
        <w:jc w:val="both"/>
        <w:rPr>
          <w:ins w:id="432" w:author="PP" w:date="2008-10-02T10:00:00Z"/>
        </w:rPr>
      </w:pPr>
      <w:ins w:id="431" w:author="PP" w:date="2008-10-02T10:00:00Z">
        <w:r>
          <w:rPr/>
          <w:t>Battery top-up as necessary.</w:t>
        </w:r>
      </w:ins>
    </w:p>
    <w:p>
      <w:pPr>
        <w:pStyle w:val="Bullet"/>
        <w:numPr>
          <w:ilvl w:val="0"/>
          <w:numId w:val="8"/>
        </w:numPr>
        <w:ind w:right="380" w:hanging="0"/>
        <w:jc w:val="both"/>
        <w:rPr>
          <w:ins w:id="434" w:author="PP" w:date="2008-10-02T10:00:00Z"/>
        </w:rPr>
      </w:pPr>
      <w:ins w:id="433" w:author="PP" w:date="2008-10-02T10:00:00Z">
        <w:r>
          <w:rPr/>
          <w:t>Check state of charge, open-circuit voltage and loaded voltage, and specific gravity and the general condition of the battery. [Measuring of specific gravity applies to flooded Lead Acid batteries only].</w:t>
        </w:r>
      </w:ins>
    </w:p>
    <w:p>
      <w:pPr>
        <w:pStyle w:val="Bullet"/>
        <w:numPr>
          <w:ilvl w:val="0"/>
          <w:numId w:val="8"/>
        </w:numPr>
        <w:ind w:right="380" w:hanging="0"/>
        <w:jc w:val="both"/>
        <w:rPr>
          <w:ins w:id="436" w:author="PP" w:date="2008-10-02T10:00:00Z"/>
        </w:rPr>
      </w:pPr>
      <w:ins w:id="435" w:author="PP" w:date="2008-10-02T10:00:00Z">
        <w:r>
          <w:rPr/>
          <w:t>Check external aspect of the battery plates and accumulation of sediment when batteries with transparent cases are used.</w:t>
        </w:r>
      </w:ins>
    </w:p>
    <w:p>
      <w:pPr>
        <w:pStyle w:val="Bullet"/>
        <w:numPr>
          <w:ilvl w:val="0"/>
          <w:numId w:val="8"/>
        </w:numPr>
        <w:ind w:right="380" w:hanging="0"/>
        <w:jc w:val="both"/>
        <w:rPr>
          <w:ins w:id="443" w:author="PP" w:date="2008-10-02T10:00:00Z"/>
        </w:rPr>
      </w:pPr>
      <w:ins w:id="437" w:author="PP" w:date="2008-10-02T10:00:00Z">
        <w:r>
          <w:rPr/>
          <w:t>Inspect the PV modules for corrosion [especially at the inter-cell connections and at the output terminals], discoloration of the encapsulant, de-</w:t>
        </w:r>
      </w:ins>
      <w:ins w:id="438" w:author="PP" w:date="2008-10-02T10:00:00Z">
        <w:r>
          <w:rPr>
            <w:highlight w:val="yellow"/>
          </w:rPr>
          <w:t xml:space="preserve">lamination in the </w:t>
        </w:r>
      </w:ins>
      <w:ins w:id="439" w:author="PP" w:date="2008-10-02T10:00:00Z">
        <w:commentRangeStart w:id="12"/>
        <w:r>
          <w:rPr>
            <w:highlight w:val="yellow"/>
          </w:rPr>
          <w:t xml:space="preserve">borders </w:t>
        </w:r>
      </w:ins>
      <w:ins w:id="440" w:author="PP" w:date="2008-10-02T10:00:00Z">
        <w:r>
          <w:rPr>
            <w:rStyle w:val="CommentReference"/>
            <w:rFonts w:eastAsia="MS Mincho;ＭＳ 明朝"/>
            <w:bCs/>
            <w:vanish w:val="false"/>
            <w:lang w:val="en-GB"/>
          </w:rPr>
        </w:r>
      </w:ins>
      <w:ins w:id="441" w:author="PP" w:date="2008-10-02T10:00:00Z">
        <w:commentRangeEnd w:id="12"/>
        <w:r>
          <w:commentReference w:id="12"/>
        </w:r>
        <w:r>
          <w:rPr>
            <w:highlight w:val="yellow"/>
          </w:rPr>
          <w:t>by ice effects</w:t>
        </w:r>
      </w:ins>
      <w:ins w:id="442" w:author="PP" w:date="2008-10-02T10:00:00Z">
        <w:r>
          <w:rPr/>
          <w:t>. or bird fouling.</w:t>
        </w:r>
      </w:ins>
    </w:p>
    <w:p>
      <w:pPr>
        <w:pStyle w:val="Bullet"/>
        <w:numPr>
          <w:ilvl w:val="0"/>
          <w:numId w:val="8"/>
        </w:numPr>
        <w:ind w:right="380" w:hanging="0"/>
        <w:jc w:val="both"/>
        <w:rPr>
          <w:ins w:id="445" w:author="PP" w:date="2008-10-02T10:00:00Z"/>
        </w:rPr>
      </w:pPr>
      <w:ins w:id="444" w:author="PP" w:date="2008-10-02T10:00:00Z">
        <w:r>
          <w:rPr/>
          <w:t xml:space="preserve">Confirm load demand is within specified limits. </w:t>
        </w:r>
      </w:ins>
    </w:p>
    <w:p>
      <w:pPr>
        <w:pStyle w:val="Bullet"/>
        <w:numPr>
          <w:ilvl w:val="0"/>
          <w:numId w:val="8"/>
        </w:numPr>
        <w:ind w:right="380" w:hanging="0"/>
        <w:jc w:val="both"/>
        <w:rPr>
          <w:ins w:id="447" w:author="PP" w:date="2008-10-02T10:00:00Z"/>
        </w:rPr>
      </w:pPr>
      <w:ins w:id="446" w:author="PP" w:date="2008-10-02T10:00:00Z">
        <w:r>
          <w:rPr/>
          <w:t xml:space="preserve">Check connections and condition of cables. </w:t>
        </w:r>
      </w:ins>
    </w:p>
    <w:p>
      <w:pPr>
        <w:pStyle w:val="Bullet"/>
        <w:numPr>
          <w:ilvl w:val="0"/>
          <w:numId w:val="8"/>
        </w:numPr>
        <w:ind w:right="380" w:hanging="0"/>
        <w:jc w:val="both"/>
        <w:rPr>
          <w:ins w:id="449" w:author="PP" w:date="2008-10-02T10:00:00Z"/>
        </w:rPr>
      </w:pPr>
      <w:ins w:id="448" w:author="PP" w:date="2008-10-02T10:00:00Z">
        <w:r>
          <w:rPr/>
          <w:t>A check should be made for changes in environmental conditions, which may result in shadowing of the PV modules, i.e. trees, new buildings, etc.</w:t>
        </w:r>
      </w:ins>
    </w:p>
    <w:p>
      <w:pPr>
        <w:pStyle w:val="Bullet"/>
        <w:numPr>
          <w:ilvl w:val="0"/>
          <w:numId w:val="8"/>
        </w:numPr>
        <w:ind w:right="380" w:hanging="0"/>
        <w:jc w:val="both"/>
        <w:rPr>
          <w:ins w:id="451" w:author="PP" w:date="2008-10-02T10:00:00Z"/>
        </w:rPr>
      </w:pPr>
      <w:ins w:id="450" w:author="PP" w:date="2008-10-02T10:00:00Z">
        <w:r>
          <w:rPr/>
          <w:t xml:space="preserve">Routine cleaning, and the greasing of battery terminals. </w:t>
        </w:r>
      </w:ins>
    </w:p>
    <w:p>
      <w:pPr>
        <w:pStyle w:val="TextBody"/>
        <w:jc w:val="both"/>
        <w:rPr>
          <w:ins w:id="453" w:author="PP" w:date="2008-10-02T10:00:00Z"/>
        </w:rPr>
      </w:pPr>
      <w:ins w:id="452" w:author="PP" w:date="2008-10-02T10:00:00Z">
        <w:r>
          <w:rPr/>
          <w:t>Solar modules should not need maintenance, only inspection and cleaning.</w:t>
        </w:r>
      </w:ins>
    </w:p>
    <w:p>
      <w:pPr>
        <w:pStyle w:val="Heading3"/>
        <w:widowControl/>
        <w:numPr>
          <w:ilvl w:val="2"/>
          <w:numId w:val="10"/>
        </w:numPr>
        <w:tabs>
          <w:tab w:val="clear" w:pos="720"/>
          <w:tab w:val="left" w:pos="2124" w:leader="none"/>
        </w:tabs>
        <w:autoSpaceDE w:val="true"/>
        <w:spacing w:before="240" w:after="60"/>
        <w:ind w:left="2124" w:hanging="720"/>
        <w:rPr>
          <w:ins w:id="455" w:author="PP" w:date="2008-10-02T10:00:00Z"/>
        </w:rPr>
      </w:pPr>
      <w:ins w:id="454" w:author="PP" w:date="2008-10-02T10:00:00Z">
        <w:r>
          <w:rPr/>
          <w:t>PV Module Degradation Check</w:t>
        </w:r>
      </w:ins>
    </w:p>
    <w:p>
      <w:pPr>
        <w:pStyle w:val="TextBody"/>
        <w:jc w:val="both"/>
        <w:rPr>
          <w:ins w:id="457" w:author="PP" w:date="2008-10-02T10:00:00Z"/>
        </w:rPr>
      </w:pPr>
      <w:ins w:id="456" w:author="PP" w:date="2008-10-02T10:00:00Z">
        <w:r>
          <w:rPr/>
          <w:t>The performance of PV modules may be checked at longer intervals by using a reference solar cell (to test at minimum the short circuit current and the open circuit voltage for each module). To avoid destruction or accident a specialist should do this test.</w:t>
        </w:r>
      </w:ins>
    </w:p>
    <w:p>
      <w:pPr>
        <w:pStyle w:val="Heading3"/>
        <w:widowControl/>
        <w:numPr>
          <w:ilvl w:val="2"/>
          <w:numId w:val="10"/>
        </w:numPr>
        <w:tabs>
          <w:tab w:val="clear" w:pos="720"/>
          <w:tab w:val="left" w:pos="2124" w:leader="none"/>
        </w:tabs>
        <w:autoSpaceDE w:val="true"/>
        <w:spacing w:before="240" w:after="60"/>
        <w:ind w:left="2124" w:hanging="720"/>
        <w:rPr>
          <w:ins w:id="459" w:author="PP" w:date="2008-10-02T10:00:00Z"/>
        </w:rPr>
      </w:pPr>
      <w:ins w:id="458" w:author="PP" w:date="2008-10-02T10:00:00Z">
        <w:r>
          <w:rPr/>
          <w:t>Frequency of Maintenance Visits</w:t>
        </w:r>
      </w:ins>
    </w:p>
    <w:p>
      <w:pPr>
        <w:pStyle w:val="TextBody"/>
        <w:jc w:val="both"/>
        <w:rPr>
          <w:ins w:id="461" w:author="PP" w:date="2008-10-02T10:00:00Z"/>
        </w:rPr>
      </w:pPr>
      <w:ins w:id="460" w:author="PP" w:date="2008-10-02T10:00:00Z">
        <w:r>
          <w:rPr/>
          <w:t>In many locations, one maintenance visit per year should be adequate for a correctly designed system.  There might be some sites where industrial fall-out, wind-carried sand, or a high bird population requires a more frequent schedule. In some hotter climates it may be better to visit twice per year for battery top-up.</w:t>
        </w:r>
      </w:ins>
    </w:p>
    <w:p>
      <w:pPr>
        <w:pStyle w:val="TextBody"/>
        <w:jc w:val="both"/>
        <w:rPr>
          <w:ins w:id="463" w:author="PP" w:date="2008-10-02T10:00:00Z"/>
        </w:rPr>
      </w:pPr>
      <w:ins w:id="462" w:author="PP" w:date="2008-10-02T10:00:00Z">
        <w:r>
          <w:rPr/>
          <w:t>Primarily for large installations two visits per year, especially for a recently installed station, is a good practice:</w:t>
        </w:r>
      </w:ins>
    </w:p>
    <w:p>
      <w:pPr>
        <w:pStyle w:val="Bullet"/>
        <w:numPr>
          <w:ilvl w:val="0"/>
          <w:numId w:val="8"/>
        </w:numPr>
        <w:ind w:right="380" w:hanging="0"/>
        <w:jc w:val="both"/>
        <w:rPr>
          <w:ins w:id="465" w:author="PP" w:date="2008-10-02T10:00:00Z"/>
        </w:rPr>
      </w:pPr>
      <w:ins w:id="464" w:author="PP" w:date="2008-10-02T10:00:00Z">
        <w:r>
          <w:rPr/>
          <w:t>One visit in the autumn to ensure the battery is fully charged and the PV array in good condition.</w:t>
        </w:r>
      </w:ins>
    </w:p>
    <w:p>
      <w:pPr>
        <w:pStyle w:val="Bullet"/>
        <w:numPr>
          <w:ilvl w:val="0"/>
          <w:numId w:val="8"/>
        </w:numPr>
        <w:ind w:right="380" w:hanging="0"/>
        <w:jc w:val="both"/>
        <w:rPr>
          <w:ins w:id="467" w:author="PP" w:date="2008-10-02T10:00:00Z"/>
        </w:rPr>
      </w:pPr>
      <w:ins w:id="466" w:author="PP" w:date="2008-10-02T10:00:00Z">
        <w:r>
          <w:rPr/>
          <w:t xml:space="preserve">One visit in the spring to correct any damage after the winter period, to add water to the batteries (if flooded type), and to be sure the array can fully charge the battery during summer. </w:t>
        </w:r>
      </w:ins>
    </w:p>
    <w:p>
      <w:pPr>
        <w:pStyle w:val="Bullet"/>
        <w:numPr>
          <w:ilvl w:val="0"/>
          <w:numId w:val="8"/>
        </w:numPr>
        <w:ind w:right="380" w:hanging="0"/>
        <w:jc w:val="both"/>
        <w:rPr>
          <w:ins w:id="469" w:author="PP" w:date="2008-10-02T10:00:00Z"/>
        </w:rPr>
      </w:pPr>
      <w:ins w:id="468" w:author="PP" w:date="2008-10-02T10:00:00Z">
        <w:r>
          <w:rPr/>
          <w:t>After that it should be possible to move to an annual inspection.</w:t>
        </w:r>
      </w:ins>
    </w:p>
    <w:p>
      <w:pPr>
        <w:pStyle w:val="TextBody"/>
        <w:jc w:val="both"/>
        <w:rPr>
          <w:ins w:id="471" w:author="PP" w:date="2008-10-02T10:00:00Z"/>
        </w:rPr>
      </w:pPr>
      <w:ins w:id="470" w:author="PP" w:date="2008-10-02T10:00:00Z">
        <w:r>
          <w:rPr/>
          <w:t>With experience, it can be possible to extend inspection periods to one or more years for many installations.</w:t>
        </w:r>
      </w:ins>
    </w:p>
    <w:p>
      <w:pPr>
        <w:pStyle w:val="TextBody"/>
        <w:jc w:val="both"/>
        <w:rPr>
          <w:ins w:id="473" w:author="PP" w:date="2008-10-02T10:00:00Z"/>
        </w:rPr>
      </w:pPr>
      <w:ins w:id="472" w:author="PP" w:date="2008-10-02T10:00:00Z">
        <w:r>
          <w:rPr/>
          <w:t>The trend for buoys is for a period of between two to four years (and increasing) with the period being determined by other requirements, e.g. moorings.</w:t>
        </w:r>
      </w:ins>
    </w:p>
    <w:p>
      <w:pPr>
        <w:pStyle w:val="Heading3"/>
        <w:widowControl/>
        <w:numPr>
          <w:ilvl w:val="2"/>
          <w:numId w:val="10"/>
        </w:numPr>
        <w:tabs>
          <w:tab w:val="clear" w:pos="720"/>
          <w:tab w:val="left" w:pos="2124" w:leader="none"/>
        </w:tabs>
        <w:autoSpaceDE w:val="true"/>
        <w:spacing w:before="240" w:after="60"/>
        <w:ind w:left="2124" w:hanging="720"/>
        <w:rPr>
          <w:ins w:id="475" w:author="PP" w:date="2008-10-02T10:00:00Z"/>
        </w:rPr>
      </w:pPr>
      <w:ins w:id="474" w:author="PP" w:date="2008-10-02T10:00:00Z">
        <w:r>
          <w:rPr/>
          <w:t xml:space="preserve">Training Of Maintenance Personnel </w:t>
        </w:r>
      </w:ins>
    </w:p>
    <w:p>
      <w:pPr>
        <w:pStyle w:val="TextBody"/>
        <w:jc w:val="both"/>
        <w:rPr>
          <w:ins w:id="477" w:author="PP" w:date="2008-10-02T10:00:00Z"/>
        </w:rPr>
      </w:pPr>
      <w:ins w:id="476" w:author="PP" w:date="2008-10-02T10:00:00Z">
        <w:r>
          <w:rPr/>
          <w:t>A PV system is a crucial part of an AtoN system and the Authority should therefore make sure that the people who service such a system are already been made fully aware of how it operates. They should also sufficiently understand the system operating principles so they are able to determine why components may fail. They should also be aware of what may be dangerous actions when servicing such an installation. Normally the potential risk to personnel will increase with the size of the system. Care with batteries should be well covered in any training course.</w:t>
        </w:r>
      </w:ins>
      <w:r>
        <w:br w:type="page"/>
      </w:r>
    </w:p>
    <w:p>
      <w:pPr>
        <w:pStyle w:val="TextBody"/>
        <w:jc w:val="both"/>
        <w:rPr>
          <w:ins w:id="479" w:author="PP" w:date="2008-10-02T10:00:00Z"/>
        </w:rPr>
      </w:pPr>
      <w:ins w:id="478" w:author="PP" w:date="2008-10-02T10:00:00Z">
        <w:r>
          <w:rPr/>
          <w:t xml:space="preserve">The following should therefore be included as part of a training programme: </w:t>
        </w:r>
      </w:ins>
    </w:p>
    <w:p>
      <w:pPr>
        <w:pStyle w:val="Bullet"/>
        <w:numPr>
          <w:ilvl w:val="0"/>
          <w:numId w:val="8"/>
        </w:numPr>
        <w:ind w:right="380" w:hanging="0"/>
        <w:jc w:val="both"/>
        <w:rPr>
          <w:ins w:id="481" w:author="PP" w:date="2008-10-02T10:00:00Z"/>
        </w:rPr>
      </w:pPr>
      <w:ins w:id="480" w:author="PP" w:date="2008-10-02T10:00:00Z">
        <w:r>
          <w:rPr/>
          <w:t>Explanation of how a solar module works, including the meteorological variability of solar irradiation.</w:t>
        </w:r>
      </w:ins>
    </w:p>
    <w:p>
      <w:pPr>
        <w:pStyle w:val="Bullet"/>
        <w:numPr>
          <w:ilvl w:val="0"/>
          <w:numId w:val="8"/>
        </w:numPr>
        <w:ind w:right="380" w:hanging="0"/>
        <w:jc w:val="both"/>
        <w:rPr>
          <w:ins w:id="483" w:author="PP" w:date="2008-10-02T10:00:00Z"/>
        </w:rPr>
      </w:pPr>
      <w:ins w:id="482" w:author="PP" w:date="2008-10-02T10:00:00Z">
        <w:r>
          <w:rPr/>
          <w:t>The purpose of blocking diodes and shading diodes.</w:t>
        </w:r>
      </w:ins>
    </w:p>
    <w:p>
      <w:pPr>
        <w:pStyle w:val="Bullet"/>
        <w:numPr>
          <w:ilvl w:val="0"/>
          <w:numId w:val="8"/>
        </w:numPr>
        <w:ind w:right="380" w:hanging="0"/>
        <w:jc w:val="both"/>
        <w:rPr>
          <w:ins w:id="485" w:author="PP" w:date="2008-10-02T10:00:00Z"/>
        </w:rPr>
      </w:pPr>
      <w:ins w:id="484" w:author="PP" w:date="2008-10-02T10:00:00Z">
        <w:r>
          <w:rPr/>
          <w:t>How a solar module is built, and how it should look when it is in a proper condition.</w:t>
        </w:r>
      </w:ins>
    </w:p>
    <w:p>
      <w:pPr>
        <w:pStyle w:val="Bullet"/>
        <w:numPr>
          <w:ilvl w:val="0"/>
          <w:numId w:val="8"/>
        </w:numPr>
        <w:ind w:right="380" w:hanging="0"/>
        <w:jc w:val="both"/>
        <w:rPr>
          <w:ins w:id="487" w:author="PP" w:date="2008-10-02T10:00:00Z"/>
        </w:rPr>
      </w:pPr>
      <w:ins w:id="486" w:author="PP" w:date="2008-10-02T10:00:00Z">
        <w:r>
          <w:rPr/>
          <w:t>If a charge regulator is used, the charge regulator should be explained and demonstrated.</w:t>
        </w:r>
      </w:ins>
    </w:p>
    <w:p>
      <w:pPr>
        <w:pStyle w:val="Bullet"/>
        <w:numPr>
          <w:ilvl w:val="0"/>
          <w:numId w:val="8"/>
        </w:numPr>
        <w:ind w:right="380" w:hanging="0"/>
        <w:jc w:val="both"/>
        <w:rPr>
          <w:ins w:id="489" w:author="PP" w:date="2008-10-02T10:00:00Z"/>
        </w:rPr>
      </w:pPr>
      <w:ins w:id="488" w:author="PP" w:date="2008-10-02T10:00:00Z">
        <w:r>
          <w:rPr/>
          <w:t xml:space="preserve">The battery’s electro-chemical principles, and how it should be properly maintained. </w:t>
        </w:r>
      </w:ins>
    </w:p>
    <w:p>
      <w:pPr>
        <w:pStyle w:val="Bullet"/>
        <w:numPr>
          <w:ilvl w:val="0"/>
          <w:numId w:val="8"/>
        </w:numPr>
        <w:ind w:right="380" w:hanging="0"/>
        <w:jc w:val="both"/>
        <w:rPr>
          <w:ins w:id="491" w:author="PP" w:date="2008-10-02T10:00:00Z"/>
        </w:rPr>
      </w:pPr>
      <w:ins w:id="490" w:author="PP" w:date="2008-10-02T10:00:00Z">
        <w:r>
          <w:rPr/>
          <w:t xml:space="preserve">Safety with batteries. Special training should be given on how to handle the electrolyte properly, including protective clothing and goggles, in order to prevent any accident. </w:t>
        </w:r>
      </w:ins>
    </w:p>
    <w:p>
      <w:pPr>
        <w:pStyle w:val="Bullet"/>
        <w:numPr>
          <w:ilvl w:val="0"/>
          <w:numId w:val="8"/>
        </w:numPr>
        <w:ind w:right="380" w:hanging="0"/>
        <w:jc w:val="both"/>
        <w:rPr>
          <w:ins w:id="493" w:author="PP" w:date="2008-10-02T10:00:00Z"/>
        </w:rPr>
      </w:pPr>
      <w:ins w:id="492" w:author="PP" w:date="2008-10-02T10:00:00Z">
        <w:r>
          <w:rPr/>
          <w:t xml:space="preserve">A special note should be developed covering how to deal with hydrogen [and other dangerous gases] and how it behaves and how it should be ventilated to avoid accidents. </w:t>
        </w:r>
      </w:ins>
    </w:p>
    <w:p>
      <w:pPr>
        <w:pStyle w:val="Bullet"/>
        <w:numPr>
          <w:ilvl w:val="0"/>
          <w:numId w:val="8"/>
        </w:numPr>
        <w:ind w:right="380" w:hanging="0"/>
        <w:jc w:val="both"/>
        <w:rPr>
          <w:ins w:id="495" w:author="PP" w:date="2008-10-02T10:00:00Z"/>
        </w:rPr>
      </w:pPr>
      <w:ins w:id="494" w:author="PP" w:date="2008-10-02T10:00:00Z">
        <w:r>
          <w:rPr/>
          <w:t>The service personnel should be trained in how to identify a fault in the system.</w:t>
        </w:r>
      </w:ins>
    </w:p>
    <w:p>
      <w:pPr>
        <w:pStyle w:val="Bullet"/>
        <w:numPr>
          <w:ilvl w:val="0"/>
          <w:numId w:val="8"/>
        </w:numPr>
        <w:ind w:right="380" w:hanging="0"/>
        <w:jc w:val="both"/>
        <w:rPr>
          <w:ins w:id="497" w:author="PP" w:date="2008-10-02T10:00:00Z"/>
        </w:rPr>
      </w:pPr>
      <w:ins w:id="496" w:author="PP" w:date="2008-10-02T10:00:00Z">
        <w:r>
          <w:rPr/>
          <w:t>The service personnel should be trained in taking measurements and performing regular maintenance on the system.</w:t>
        </w:r>
      </w:ins>
    </w:p>
    <w:p>
      <w:pPr>
        <w:pStyle w:val="Bullet"/>
        <w:numPr>
          <w:ilvl w:val="0"/>
          <w:numId w:val="8"/>
        </w:numPr>
        <w:ind w:right="380" w:hanging="0"/>
        <w:jc w:val="both"/>
        <w:rPr>
          <w:ins w:id="499" w:author="PP" w:date="2008-10-02T10:00:00Z"/>
        </w:rPr>
      </w:pPr>
      <w:ins w:id="498" w:author="PP" w:date="2008-10-02T10:00:00Z">
        <w:r>
          <w:rPr/>
          <w:t>A routine procedure should be developed so that the responsible person can obtain the necessary information when the service work is undertaken. [A record keeping and reporting system should be established.]</w:t>
        </w:r>
      </w:ins>
    </w:p>
    <w:p>
      <w:pPr>
        <w:pStyle w:val="Bullet"/>
        <w:numPr>
          <w:ilvl w:val="0"/>
          <w:numId w:val="8"/>
        </w:numPr>
        <w:ind w:right="380" w:hanging="0"/>
        <w:jc w:val="both"/>
        <w:rPr>
          <w:ins w:id="501" w:author="PP" w:date="2008-10-02T10:00:00Z"/>
        </w:rPr>
      </w:pPr>
      <w:ins w:id="500" w:author="PP" w:date="2008-10-02T10:00:00Z">
        <w:r>
          <w:rPr/>
          <w:t xml:space="preserve">Relevant occupational safety and health regulations should be included as part of the training programme. </w:t>
        </w:r>
      </w:ins>
    </w:p>
    <w:p>
      <w:pPr>
        <w:pStyle w:val="Heading1"/>
        <w:numPr>
          <w:ilvl w:val="0"/>
          <w:numId w:val="10"/>
        </w:numPr>
        <w:rPr>
          <w:del w:id="503" w:author="PP" w:date="2008-10-02T10:00:00Z"/>
        </w:rPr>
      </w:pPr>
      <w:del w:id="502" w:author="PP" w:date="2008-10-02T10:00:00Z">
        <w:r>
          <w:rPr/>
          <w:delText>INTRODUCTION</w:delText>
        </w:r>
      </w:del>
      <w:bookmarkEnd w:id="0"/>
    </w:p>
    <w:p>
      <w:pPr>
        <w:pStyle w:val="Heading1"/>
        <w:numPr>
          <w:ilvl w:val="0"/>
          <w:numId w:val="10"/>
        </w:numPr>
        <w:rPr>
          <w:del w:id="505" w:author="PP" w:date="2008-10-02T10:00:00Z"/>
        </w:rPr>
      </w:pPr>
      <w:del w:id="504" w:author="PP" w:date="2008-10-02T10:00:00Z">
        <w:bookmarkStart w:id="1" w:name="__RefHeading___Toc110860321"/>
        <w:bookmarkEnd w:id="1"/>
        <w:r>
          <w:rPr/>
          <w:delText>Scope and purpose</w:delText>
        </w:r>
      </w:del>
    </w:p>
    <w:p>
      <w:pPr>
        <w:pStyle w:val="Heading1"/>
        <w:numPr>
          <w:ilvl w:val="0"/>
          <w:numId w:val="10"/>
        </w:numPr>
        <w:rPr>
          <w:del w:id="514" w:author="PP" w:date="2008-10-01T11:02:00Z"/>
        </w:rPr>
      </w:pPr>
      <w:del w:id="506" w:author="PP" w:date="2008-10-02T10:00:00Z">
        <w:r>
          <w:rPr/>
          <w:delText>Th</w:delText>
        </w:r>
      </w:del>
      <w:del w:id="507" w:author="PP" w:date="2008-10-01T15:50:00Z">
        <w:r>
          <w:rPr/>
          <w:delText>ese</w:delText>
        </w:r>
      </w:del>
      <w:del w:id="508" w:author="PP" w:date="2008-10-02T10:00:00Z">
        <w:r>
          <w:rPr/>
          <w:delText xml:space="preserve"> guideline</w:delText>
        </w:r>
      </w:del>
      <w:del w:id="509" w:author="PP" w:date="2008-10-01T15:50:00Z">
        <w:r>
          <w:rPr/>
          <w:delText>s</w:delText>
        </w:r>
      </w:del>
      <w:del w:id="510" w:author="PP" w:date="2008-10-02T10:00:00Z">
        <w:r>
          <w:rPr/>
          <w:delText xml:space="preserve"> </w:delText>
        </w:r>
      </w:del>
      <w:del w:id="511" w:author="PP" w:date="2008-10-01T15:50:00Z">
        <w:r>
          <w:rPr/>
          <w:delText>incorporate</w:delText>
        </w:r>
      </w:del>
      <w:del w:id="512" w:author="PP" w:date="2008-10-02T10:00:00Z">
        <w:r>
          <w:rPr/>
          <w:delText xml:space="preserve"> </w:delText>
        </w:r>
      </w:del>
      <w:del w:id="513" w:author="PP" w:date="2008-10-01T11:02:00Z">
        <w:r>
          <w:rPr/>
          <w:delText>Maintenance and Operation of Batteries, December 2001 and Guidelines for the Safe Handling of Batteries, 1994 &amp; 1996, and supersede both.</w:delText>
        </w:r>
      </w:del>
    </w:p>
    <w:p>
      <w:pPr>
        <w:pStyle w:val="Heading1"/>
        <w:numPr>
          <w:ilvl w:val="0"/>
          <w:numId w:val="10"/>
        </w:numPr>
        <w:rPr>
          <w:del w:id="516" w:author="PP" w:date="2008-10-02T10:00:00Z"/>
        </w:rPr>
      </w:pPr>
      <w:del w:id="515" w:author="PP" w:date="2008-10-02T10:00:00Z">
        <w:r>
          <w:rPr/>
          <w:delText>Marine Aids to Navigation (AtoN) systems are critical systems intended to be available for service at least 99 % of the time throughout their operational life. Batteries, an essential part of the power systems, must be properly designed, installed, operated and maintained if they are to deliver this level of availability.</w:delText>
        </w:r>
      </w:del>
    </w:p>
    <w:p>
      <w:pPr>
        <w:pStyle w:val="Heading1"/>
        <w:numPr>
          <w:ilvl w:val="0"/>
          <w:numId w:val="10"/>
        </w:numPr>
        <w:rPr>
          <w:del w:id="518" w:author="PP" w:date="2008-10-02T10:00:00Z"/>
        </w:rPr>
      </w:pPr>
      <w:del w:id="517" w:author="PP" w:date="2008-10-02T10:00:00Z">
        <w:r>
          <w:rPr/>
          <w:delText xml:space="preserve">These Guidelines provide maintenance directives, operating criteria and safe handling guidance for batteries commonly used in Marine Aids to Navigation applications. </w:delText>
        </w:r>
      </w:del>
    </w:p>
    <w:p>
      <w:pPr>
        <w:pStyle w:val="Heading1"/>
        <w:numPr>
          <w:ilvl w:val="0"/>
          <w:numId w:val="10"/>
        </w:numPr>
        <w:rPr>
          <w:del w:id="520" w:author="PP" w:date="2008-10-02T10:00:00Z"/>
        </w:rPr>
      </w:pPr>
      <w:del w:id="519" w:author="PP" w:date="2008-10-02T10:00:00Z">
        <w:r>
          <w:rPr/>
          <w:delText>While this document gives general recommendations, battery manufacturers may provide specific instructions for battery operation and maintenance.</w:delText>
        </w:r>
      </w:del>
    </w:p>
    <w:p>
      <w:pPr>
        <w:pStyle w:val="Heading1"/>
        <w:numPr>
          <w:ilvl w:val="0"/>
          <w:numId w:val="10"/>
        </w:numPr>
        <w:rPr>
          <w:del w:id="522" w:author="PP" w:date="2008-10-02T10:00:00Z"/>
        </w:rPr>
      </w:pPr>
      <w:del w:id="521" w:author="PP" w:date="2008-10-02T10:00:00Z">
        <w:r>
          <w:rPr/>
          <w:delText>This directives and criteria are meant to assist battery users to properly select and maintain batteries used in Marine Aids to Navigation systems.</w:delText>
        </w:r>
      </w:del>
    </w:p>
    <w:p>
      <w:pPr>
        <w:pStyle w:val="Heading1"/>
        <w:numPr>
          <w:ilvl w:val="0"/>
          <w:numId w:val="10"/>
        </w:numPr>
        <w:rPr>
          <w:del w:id="531" w:author="PP" w:date="2008-10-02T10:00:00Z"/>
        </w:rPr>
      </w:pPr>
      <w:del w:id="523" w:author="PP" w:date="2008-10-02T10:00:00Z">
        <w:r>
          <w:rPr/>
          <w:delText>Th</w:delText>
        </w:r>
      </w:del>
      <w:del w:id="524" w:author="PP" w:date="2008-10-01T15:52:00Z">
        <w:r>
          <w:rPr/>
          <w:delText>ese</w:delText>
        </w:r>
      </w:del>
      <w:del w:id="525" w:author="PP" w:date="2008-10-02T10:00:00Z">
        <w:r>
          <w:rPr/>
          <w:delText xml:space="preserve"> Guideline</w:delText>
        </w:r>
      </w:del>
      <w:del w:id="526" w:author="PP" w:date="2008-10-01T15:53:00Z">
        <w:r>
          <w:rPr/>
          <w:delText>s</w:delText>
        </w:r>
      </w:del>
      <w:del w:id="527" w:author="PP" w:date="2008-10-02T10:00:00Z">
        <w:r>
          <w:rPr/>
          <w:delText xml:space="preserve"> should be used </w:delText>
        </w:r>
      </w:del>
      <w:del w:id="528" w:author="PP" w:date="2008-10-01T15:53:00Z">
        <w:r>
          <w:rPr/>
          <w:delText xml:space="preserve">in conjunction with </w:delText>
        </w:r>
      </w:del>
      <w:del w:id="529" w:author="PP" w:date="2008-10-02T10:00:00Z">
        <w:r>
          <w:rPr>
            <w:i/>
            <w:iCs/>
          </w:rPr>
          <w:delText>IALA Guideline 1042 – Power Sources and Energy Storage for Aids to Navigation, Dec. 2004.</w:delText>
        </w:r>
      </w:del>
      <w:del w:id="530" w:author="PP" w:date="2008-10-02T10:00:00Z">
        <w:r>
          <w:rPr/>
          <w:delText xml:space="preserve"> </w:delText>
        </w:r>
      </w:del>
    </w:p>
    <w:p>
      <w:pPr>
        <w:pStyle w:val="Heading1"/>
        <w:numPr>
          <w:ilvl w:val="0"/>
          <w:numId w:val="10"/>
        </w:numPr>
        <w:rPr>
          <w:del w:id="534" w:author="PP" w:date="2008-10-02T10:00:00Z"/>
        </w:rPr>
      </w:pPr>
      <w:del w:id="532" w:author="PP" w:date="2008-10-02T10:00:00Z">
        <w:bookmarkStart w:id="2" w:name="__RefHeading___Toc110860322"/>
        <w:bookmarkEnd w:id="2"/>
        <w:r>
          <w:rPr/>
          <w:delText xml:space="preserve">Types of battery </w:delText>
        </w:r>
      </w:del>
      <w:del w:id="533" w:author="PP" w:date="2008-10-01T14:03:00Z">
        <w:r>
          <w:rPr/>
          <w:delText>power systems</w:delText>
        </w:r>
      </w:del>
    </w:p>
    <w:p>
      <w:pPr>
        <w:pStyle w:val="Heading1"/>
        <w:numPr>
          <w:ilvl w:val="0"/>
          <w:numId w:val="10"/>
        </w:numPr>
        <w:rPr>
          <w:del w:id="538" w:author="PP" w:date="2008-10-02T10:00:00Z"/>
        </w:rPr>
      </w:pPr>
      <w:del w:id="535" w:author="PP" w:date="2008-10-02T10:00:00Z">
        <w:r>
          <w:rPr/>
          <w:delText xml:space="preserve">The various types of battery </w:delText>
        </w:r>
      </w:del>
      <w:del w:id="536" w:author="PP" w:date="2008-10-01T14:03:00Z">
        <w:r>
          <w:rPr/>
          <w:delText xml:space="preserve">power </w:delText>
        </w:r>
      </w:del>
      <w:del w:id="537" w:author="PP" w:date="2008-10-02T10:00:00Z">
        <w:r>
          <w:rPr/>
          <w:delText xml:space="preserve">systems in AtoN services are Primary Batteries (non-rechargeable) and Secondary (rechargeable) batteries.  </w:delText>
        </w:r>
      </w:del>
    </w:p>
    <w:p>
      <w:pPr>
        <w:pStyle w:val="Heading1"/>
        <w:keepNext w:val="true"/>
        <w:widowControl w:val="false"/>
        <w:numPr>
          <w:ilvl w:val="0"/>
          <w:numId w:val="10"/>
        </w:numPr>
        <w:autoSpaceDE w:val="false"/>
        <w:bidi w:val="0"/>
        <w:spacing w:before="240" w:after="120"/>
        <w:jc w:val="both"/>
        <w:rPr>
          <w:del w:id="540" w:author="PP" w:date="2008-10-02T10:00:00Z"/>
        </w:rPr>
      </w:pPr>
      <w:del w:id="539" w:author="PP" w:date="2008-10-02T10:00:00Z">
        <w:r>
          <w:rPr/>
          <w:delText>Secondary (rechargeable) batteries</w:delText>
        </w:r>
      </w:del>
    </w:p>
    <w:p>
      <w:pPr>
        <w:pStyle w:val="Heading1"/>
        <w:numPr>
          <w:ilvl w:val="0"/>
          <w:numId w:val="10"/>
        </w:numPr>
        <w:rPr>
          <w:del w:id="542" w:author="PP" w:date="2008-10-02T10:00:00Z"/>
        </w:rPr>
      </w:pPr>
      <w:del w:id="541" w:author="PP" w:date="2008-10-02T10:00:00Z">
        <w:r>
          <w:rPr/>
          <w:delText xml:space="preserve">Lead-Acid batteries </w:delText>
          <w:br/>
          <w:delText>a. Sealed (maintenance-free, valve-regulated) batteries</w:delText>
          <w:br/>
          <w:delText>b. Flooded electrolyte batteries (add-water type)</w:delText>
        </w:r>
      </w:del>
    </w:p>
    <w:p>
      <w:pPr>
        <w:pStyle w:val="Heading1"/>
        <w:numPr>
          <w:ilvl w:val="0"/>
          <w:numId w:val="10"/>
        </w:numPr>
        <w:rPr>
          <w:del w:id="544" w:author="PP" w:date="2008-10-02T10:00:00Z"/>
        </w:rPr>
      </w:pPr>
      <w:del w:id="543" w:author="PP" w:date="2008-10-02T10:00:00Z">
        <w:r>
          <w:rPr/>
        </w:r>
      </w:del>
    </w:p>
    <w:p>
      <w:pPr>
        <w:pStyle w:val="Heading1"/>
        <w:numPr>
          <w:ilvl w:val="0"/>
          <w:numId w:val="10"/>
        </w:numPr>
        <w:rPr>
          <w:del w:id="546" w:author="PP" w:date="2008-10-02T10:00:00Z"/>
        </w:rPr>
      </w:pPr>
      <w:del w:id="545" w:author="PP" w:date="2008-10-02T10:00:00Z">
        <w:r>
          <w:rPr/>
          <w:delText>Nickel-Cadmium batteries</w:delText>
          <w:br/>
          <w:delText>a. Vented pocket-plate batteries</w:delText>
          <w:br/>
          <w:delText>b. Vented sintered-plate batteries</w:delText>
          <w:br/>
          <w:delText>c. Sealed batteries</w:delText>
        </w:r>
      </w:del>
    </w:p>
    <w:p>
      <w:pPr>
        <w:pStyle w:val="Heading1"/>
        <w:numPr>
          <w:ilvl w:val="0"/>
          <w:numId w:val="10"/>
        </w:numPr>
        <w:rPr>
          <w:del w:id="548" w:author="PP" w:date="2008-10-01T11:12:00Z"/>
        </w:rPr>
      </w:pPr>
      <w:del w:id="547" w:author="PP" w:date="2008-10-01T11:12:00Z">
        <w:r>
          <w:rPr/>
          <w:delText xml:space="preserve">A number of countries are conducting trials with Nickel-Metal Hydride and Lithium-Ion batteries.  These are further defined in section 2.2 G. and 2 H. </w:delText>
        </w:r>
      </w:del>
    </w:p>
    <w:p>
      <w:pPr>
        <w:pStyle w:val="Heading1"/>
        <w:numPr>
          <w:ilvl w:val="0"/>
          <w:numId w:val="10"/>
        </w:numPr>
        <w:rPr>
          <w:del w:id="550" w:author="PP" w:date="2008-10-02T10:00:00Z"/>
        </w:rPr>
      </w:pPr>
      <w:del w:id="549" w:author="PP" w:date="2008-10-02T10:00:00Z">
        <w:r>
          <w:rPr/>
          <w:delText xml:space="preserve">The choice of battery types will be made at the design stage. The following listings outline the advantages and disadvantages of the majority of battery types in general use. </w:delText>
        </w:r>
      </w:del>
      <w:r>
        <w:br w:type="page"/>
      </w:r>
    </w:p>
    <w:p>
      <w:pPr>
        <w:pStyle w:val="Heading1"/>
        <w:numPr>
          <w:ilvl w:val="0"/>
          <w:numId w:val="10"/>
        </w:numPr>
        <w:rPr>
          <w:del w:id="552" w:author="PP" w:date="2008-10-01T15:52:00Z"/>
        </w:rPr>
      </w:pPr>
      <w:del w:id="551" w:author="PP" w:date="2008-10-01T15:52:00Z">
        <w:bookmarkStart w:id="3" w:name="__RefHeading___Toc110860323"/>
        <w:bookmarkEnd w:id="3"/>
        <w:r>
          <w:rPr/>
          <w:delText>Categories for Application of Secondary Batteries</w:delText>
        </w:r>
      </w:del>
    </w:p>
    <w:p>
      <w:pPr>
        <w:pStyle w:val="Heading1"/>
        <w:numPr>
          <w:ilvl w:val="0"/>
          <w:numId w:val="10"/>
        </w:numPr>
        <w:rPr>
          <w:del w:id="554" w:author="PP" w:date="2008-10-01T15:52:00Z"/>
        </w:rPr>
      </w:pPr>
      <w:del w:id="553" w:author="PP" w:date="2008-10-01T15:52:00Z">
        <w:r>
          <w:rPr/>
          <w:delText>The applications of the secondary batteries may fall into two main categories:</w:delText>
        </w:r>
      </w:del>
    </w:p>
    <w:p>
      <w:pPr>
        <w:pStyle w:val="Heading1"/>
        <w:numPr>
          <w:ilvl w:val="0"/>
          <w:numId w:val="10"/>
        </w:numPr>
        <w:rPr>
          <w:del w:id="556" w:author="PP" w:date="2008-10-01T15:52:00Z"/>
        </w:rPr>
      </w:pPr>
      <w:del w:id="555" w:author="PP" w:date="2008-10-01T15:52:00Z">
        <w:r>
          <w:rPr/>
          <w:delText>First Category – those applications in which the secondary battery is used or discharged essentially as a primary battery, but recharged after use rather than being discarded. Secondary batteries are used in this manner for convenience, for cost savings (as they can be recharged rather than replaced), or for applications requiring power drains beyond the capability of primary batteries.</w:delText>
        </w:r>
      </w:del>
    </w:p>
    <w:p>
      <w:pPr>
        <w:pStyle w:val="Heading1"/>
        <w:numPr>
          <w:ilvl w:val="0"/>
          <w:numId w:val="10"/>
        </w:numPr>
        <w:rPr>
          <w:del w:id="558" w:author="PP" w:date="2008-10-01T15:52:00Z"/>
        </w:rPr>
      </w:pPr>
      <w:del w:id="557" w:author="PP" w:date="2008-10-01T15:52:00Z">
        <w:r>
          <w:rPr/>
          <w:delText>Second Category – those applications in which the secondary battery is used as an energy-storage device, generally being electrically connected to and charged by a prime energy source, and delivering its energy to the load on demand when the prime energy source is not available or is inadequate to handle the load requirement.</w:delText>
        </w:r>
      </w:del>
    </w:p>
    <w:p>
      <w:pPr>
        <w:pStyle w:val="Heading1"/>
        <w:numPr>
          <w:ilvl w:val="0"/>
          <w:numId w:val="10"/>
        </w:numPr>
        <w:rPr>
          <w:del w:id="560" w:author="PP" w:date="2008-10-02T10:00:00Z"/>
        </w:rPr>
      </w:pPr>
      <w:del w:id="559" w:author="PP" w:date="2008-10-02T10:00:00Z">
        <w:bookmarkStart w:id="4" w:name="__RefHeading___Toc110860324"/>
        <w:bookmarkEnd w:id="4"/>
        <w:r>
          <w:rPr/>
          <w:delText>MAJOR ADVANTAGES AND DISADVANTAGES OF VARIOUS TYPES OF BATTERIES USED IN MARINE ATON</w:delText>
        </w:r>
      </w:del>
    </w:p>
    <w:p>
      <w:pPr>
        <w:pStyle w:val="Heading1"/>
        <w:numPr>
          <w:ilvl w:val="0"/>
          <w:numId w:val="10"/>
        </w:numPr>
        <w:rPr>
          <w:del w:id="563" w:author="PP" w:date="2008-10-02T10:00:00Z"/>
        </w:rPr>
      </w:pPr>
      <w:del w:id="561" w:author="PP" w:date="2008-10-01T11:19:00Z">
        <w:bookmarkStart w:id="5" w:name="__RefHeading___Toc110860325"/>
        <w:bookmarkEnd w:id="5"/>
        <w:r>
          <w:rPr/>
          <w:delText xml:space="preserve">Existing </w:delText>
        </w:r>
      </w:del>
      <w:del w:id="562" w:author="PP" w:date="2008-10-02T10:00:00Z">
        <w:r>
          <w:rPr/>
          <w:delText>Battery Types</w:delText>
        </w:r>
      </w:del>
    </w:p>
    <w:p>
      <w:pPr>
        <w:pStyle w:val="Heading1"/>
        <w:numPr>
          <w:ilvl w:val="0"/>
          <w:numId w:val="10"/>
        </w:numPr>
        <w:rPr>
          <w:del w:id="565" w:author="PP" w:date="2008-10-02T10:00:00Z"/>
        </w:rPr>
      </w:pPr>
      <w:del w:id="564" w:author="PP" w:date="2008-10-02T10:00:00Z">
        <w:r>
          <w:rPr/>
          <w:delText>LEAD-ACID BATTERIES (compared with other electrochemical batteries)</w:delText>
        </w:r>
      </w:del>
    </w:p>
    <w:p>
      <w:pPr>
        <w:pStyle w:val="Heading1"/>
        <w:numPr>
          <w:ilvl w:val="0"/>
          <w:numId w:val="10"/>
        </w:numPr>
        <w:rPr>
          <w:del w:id="567" w:author="PP" w:date="2008-10-02T10:00:00Z"/>
        </w:rPr>
      </w:pPr>
      <w:del w:id="566" w:author="PP" w:date="2008-10-02T10:00:00Z">
        <w:r>
          <w:rPr/>
          <w:delText>Advantages</w:delText>
        </w:r>
      </w:del>
    </w:p>
    <w:p>
      <w:pPr>
        <w:pStyle w:val="Heading1"/>
        <w:numPr>
          <w:ilvl w:val="0"/>
          <w:numId w:val="10"/>
        </w:numPr>
        <w:rPr>
          <w:del w:id="569" w:author="PP" w:date="2008-10-02T10:00:00Z"/>
        </w:rPr>
      </w:pPr>
      <w:del w:id="568" w:author="PP" w:date="2008-10-02T10:00:00Z">
        <w:r>
          <w:rPr/>
          <w:delText>Popular low cost secondary battery – capable of manufacture on a local basis, worldwide, from low to high rates of production</w:delText>
        </w:r>
      </w:del>
    </w:p>
    <w:p>
      <w:pPr>
        <w:pStyle w:val="Heading1"/>
        <w:numPr>
          <w:ilvl w:val="0"/>
          <w:numId w:val="10"/>
        </w:numPr>
        <w:rPr>
          <w:del w:id="571" w:author="PP" w:date="2008-10-02T10:00:00Z"/>
        </w:rPr>
      </w:pPr>
      <w:del w:id="570" w:author="PP" w:date="2008-10-02T10:00:00Z">
        <w:r>
          <w:rPr/>
          <w:delText>Available in large quantities and in a variety of sizes and designs – manufactured in sizes from smaller than 1 Ah to several thousand ampere hours</w:delText>
        </w:r>
      </w:del>
    </w:p>
    <w:p>
      <w:pPr>
        <w:pStyle w:val="Heading1"/>
        <w:numPr>
          <w:ilvl w:val="0"/>
          <w:numId w:val="10"/>
        </w:numPr>
        <w:rPr>
          <w:del w:id="573" w:author="PP" w:date="2008-10-02T10:00:00Z"/>
        </w:rPr>
      </w:pPr>
      <w:del w:id="572" w:author="PP" w:date="2008-10-02T10:00:00Z">
        <w:r>
          <w:rPr/>
          <w:delText xml:space="preserve">Good high-rate performance  </w:delText>
        </w:r>
      </w:del>
    </w:p>
    <w:p>
      <w:pPr>
        <w:pStyle w:val="Heading1"/>
        <w:numPr>
          <w:ilvl w:val="0"/>
          <w:numId w:val="10"/>
        </w:numPr>
        <w:rPr>
          <w:del w:id="575" w:author="PP" w:date="2008-10-02T10:00:00Z"/>
        </w:rPr>
      </w:pPr>
      <w:del w:id="574" w:author="PP" w:date="2008-10-02T10:00:00Z">
        <w:r>
          <w:rPr/>
          <w:delText>Electrically efficient – turnaround efficiency of over 70 %, comparing discharge energy out with charge energy in</w:delText>
        </w:r>
      </w:del>
    </w:p>
    <w:p>
      <w:pPr>
        <w:pStyle w:val="Heading1"/>
        <w:numPr>
          <w:ilvl w:val="0"/>
          <w:numId w:val="10"/>
        </w:numPr>
        <w:rPr>
          <w:del w:id="577" w:author="PP" w:date="2008-10-02T10:00:00Z"/>
        </w:rPr>
      </w:pPr>
      <w:del w:id="576" w:author="PP" w:date="2008-10-02T10:00:00Z">
        <w:r>
          <w:rPr/>
          <w:delText>High cell voltage – (open-circuit voltage of 2.0 V is the highest of all aqueous electrolyte battery systems)</w:delText>
        </w:r>
      </w:del>
    </w:p>
    <w:p>
      <w:pPr>
        <w:pStyle w:val="Heading1"/>
        <w:numPr>
          <w:ilvl w:val="0"/>
          <w:numId w:val="10"/>
        </w:numPr>
        <w:rPr>
          <w:del w:id="579" w:author="PP" w:date="2008-10-02T10:00:00Z"/>
        </w:rPr>
      </w:pPr>
      <w:del w:id="578" w:author="PP" w:date="2008-10-02T10:00:00Z">
        <w:r>
          <w:rPr/>
          <w:delText>Good float charge service</w:delText>
        </w:r>
      </w:del>
    </w:p>
    <w:p>
      <w:pPr>
        <w:pStyle w:val="Heading1"/>
        <w:numPr>
          <w:ilvl w:val="0"/>
          <w:numId w:val="10"/>
        </w:numPr>
        <w:rPr>
          <w:del w:id="581" w:author="PP" w:date="2008-10-02T10:00:00Z"/>
        </w:rPr>
      </w:pPr>
      <w:del w:id="580" w:author="PP" w:date="2008-10-02T10:00:00Z">
        <w:r>
          <w:rPr/>
          <w:delText>Easy state-of-charge indication (only wet electrolyte)</w:delText>
        </w:r>
      </w:del>
    </w:p>
    <w:p>
      <w:pPr>
        <w:pStyle w:val="Heading1"/>
        <w:numPr>
          <w:ilvl w:val="0"/>
          <w:numId w:val="10"/>
        </w:numPr>
        <w:rPr>
          <w:del w:id="583" w:author="PP" w:date="2008-10-02T10:00:00Z"/>
        </w:rPr>
      </w:pPr>
      <w:del w:id="582" w:author="PP" w:date="2008-10-02T10:00:00Z">
        <w:r>
          <w:rPr/>
          <w:delText>Low cost compared with other secondary batteries.</w:delText>
        </w:r>
      </w:del>
    </w:p>
    <w:p>
      <w:pPr>
        <w:pStyle w:val="Heading1"/>
        <w:numPr>
          <w:ilvl w:val="0"/>
          <w:numId w:val="10"/>
        </w:numPr>
        <w:rPr>
          <w:del w:id="585" w:author="PP" w:date="2008-10-02T10:00:00Z"/>
        </w:rPr>
      </w:pPr>
      <w:del w:id="584" w:author="PP" w:date="2008-10-02T10:00:00Z">
        <w:r>
          <w:rPr/>
          <w:delText>Disadvantages</w:delText>
        </w:r>
      </w:del>
    </w:p>
    <w:p>
      <w:pPr>
        <w:pStyle w:val="Heading1"/>
        <w:numPr>
          <w:ilvl w:val="0"/>
          <w:numId w:val="10"/>
        </w:numPr>
        <w:rPr>
          <w:del w:id="587" w:author="PP" w:date="2008-10-02T10:00:00Z"/>
        </w:rPr>
      </w:pPr>
      <w:del w:id="586" w:author="PP" w:date="2008-10-02T10:00:00Z">
        <w:r>
          <w:rPr/>
          <w:delText>Relatively low cycle life (50 – 500 cycles), up to 2000 cycles with special designs</w:delText>
        </w:r>
      </w:del>
    </w:p>
    <w:p>
      <w:pPr>
        <w:pStyle w:val="Heading1"/>
        <w:numPr>
          <w:ilvl w:val="0"/>
          <w:numId w:val="10"/>
        </w:numPr>
        <w:rPr>
          <w:del w:id="589" w:author="PP" w:date="2008-10-02T10:00:00Z"/>
        </w:rPr>
      </w:pPr>
      <w:del w:id="588" w:author="PP" w:date="2008-10-02T10:00:00Z">
        <w:r>
          <w:rPr/>
          <w:delText xml:space="preserve">Limited energy density – typically 30 – 40 Wh/kg. </w:delText>
        </w:r>
      </w:del>
    </w:p>
    <w:p>
      <w:pPr>
        <w:pStyle w:val="Heading1"/>
        <w:numPr>
          <w:ilvl w:val="0"/>
          <w:numId w:val="10"/>
        </w:numPr>
        <w:rPr>
          <w:del w:id="591" w:author="PP" w:date="2008-10-02T10:00:00Z"/>
        </w:rPr>
      </w:pPr>
      <w:del w:id="590" w:author="PP" w:date="2008-10-02T10:00:00Z">
        <w:r>
          <w:rPr/>
          <w:delText>Poor low- and high-temperature performance</w:delText>
        </w:r>
      </w:del>
    </w:p>
    <w:p>
      <w:pPr>
        <w:pStyle w:val="Heading1"/>
        <w:numPr>
          <w:ilvl w:val="0"/>
          <w:numId w:val="10"/>
        </w:numPr>
        <w:rPr>
          <w:del w:id="593" w:author="PP" w:date="2008-10-02T10:00:00Z"/>
        </w:rPr>
      </w:pPr>
      <w:del w:id="592" w:author="PP" w:date="2008-10-02T10:00:00Z">
        <w:r>
          <w:rPr/>
          <w:delText xml:space="preserve">Poor charge retention </w:delText>
        </w:r>
      </w:del>
    </w:p>
    <w:p>
      <w:pPr>
        <w:pStyle w:val="Heading1"/>
        <w:numPr>
          <w:ilvl w:val="0"/>
          <w:numId w:val="10"/>
        </w:numPr>
        <w:rPr>
          <w:del w:id="595" w:author="PP" w:date="2008-10-02T10:00:00Z"/>
        </w:rPr>
      </w:pPr>
      <w:del w:id="594" w:author="PP" w:date="2008-10-02T10:00:00Z">
        <w:r>
          <w:rPr/>
          <w:delText>Long-term storage in a discharged condition can lead to irreversible polarization of electrodes</w:delText>
        </w:r>
      </w:del>
    </w:p>
    <w:p>
      <w:pPr>
        <w:pStyle w:val="Heading1"/>
        <w:keepNext w:val="true"/>
        <w:widowControl w:val="false"/>
        <w:numPr>
          <w:ilvl w:val="0"/>
          <w:numId w:val="10"/>
        </w:numPr>
        <w:autoSpaceDE w:val="false"/>
        <w:bidi w:val="0"/>
        <w:spacing w:before="240" w:after="120"/>
        <w:jc w:val="both"/>
        <w:rPr>
          <w:b/>
          <w:b/>
          <w:bCs/>
          <w:lang w:val="en-GB"/>
          <w:del w:id="598" w:author="PP" w:date="2008-10-02T10:00:00Z"/>
        </w:rPr>
      </w:pPr>
      <w:del w:id="596" w:author="PP" w:date="2008-10-02T10:00:00Z">
        <w:r>
          <w:rPr/>
          <w:delText>Hydrogen evolution can result in an explosion hazard</w:delText>
        </w:r>
      </w:del>
      <w:del w:id="597" w:author="PP" w:date="2008-10-01T11:28:00Z">
        <w:r>
          <w:rPr/>
          <w:delText xml:space="preserve"> </w:delText>
        </w:r>
      </w:del>
    </w:p>
    <w:p>
      <w:pPr>
        <w:pStyle w:val="Heading1"/>
        <w:numPr>
          <w:ilvl w:val="0"/>
          <w:numId w:val="10"/>
        </w:numPr>
        <w:rPr>
          <w:del w:id="600" w:author="PP" w:date="2008-10-02T10:00:00Z"/>
        </w:rPr>
      </w:pPr>
      <w:del w:id="599" w:author="PP" w:date="2008-10-02T10:00:00Z">
        <w:r>
          <w:rPr/>
          <w:delText>Thermal runaway in improperly designed batteries or charging equipment*</w:delText>
        </w:r>
      </w:del>
    </w:p>
    <w:p>
      <w:pPr>
        <w:pStyle w:val="Heading1"/>
        <w:numPr>
          <w:ilvl w:val="0"/>
          <w:numId w:val="10"/>
        </w:numPr>
        <w:rPr>
          <w:del w:id="602" w:author="PP" w:date="2008-10-02T10:00:00Z"/>
        </w:rPr>
      </w:pPr>
      <w:del w:id="601" w:author="PP" w:date="2008-10-02T10:00:00Z">
        <w:r>
          <w:rPr/>
          <w:delText>Positive post blister corrosion with some designs.</w:delText>
        </w:r>
      </w:del>
    </w:p>
    <w:p>
      <w:pPr>
        <w:pStyle w:val="Heading1"/>
        <w:numPr>
          <w:ilvl w:val="0"/>
          <w:numId w:val="10"/>
        </w:numPr>
        <w:rPr>
          <w:del w:id="604" w:author="PP" w:date="2008-10-02T10:00:00Z"/>
        </w:rPr>
      </w:pPr>
      <w:del w:id="603" w:author="PP" w:date="2008-10-02T10:00:00Z">
        <w:r>
          <w:rPr/>
          <w:delText>An intolerance to deep discharging resulting in Sulphation of plates and battery failure.</w:delText>
        </w:r>
      </w:del>
    </w:p>
    <w:p>
      <w:pPr>
        <w:pStyle w:val="Heading1"/>
        <w:numPr>
          <w:ilvl w:val="0"/>
          <w:numId w:val="10"/>
        </w:numPr>
        <w:rPr>
          <w:del w:id="606" w:author="PP" w:date="2008-10-02T10:00:00Z"/>
        </w:rPr>
      </w:pPr>
      <w:del w:id="605" w:author="PP" w:date="2008-10-02T10:00:00Z">
        <w:r>
          <w:rPr/>
          <w:delText>*The Thermal runaway, a critical condition, whereby a cell on charge or discharge will overheat through internal heat generation caused by high overcharge or over discharging or other abusive condition, may end with self-destruction of the cell.</w:delText>
        </w:r>
      </w:del>
    </w:p>
    <w:p>
      <w:pPr>
        <w:pStyle w:val="Heading1"/>
        <w:numPr>
          <w:ilvl w:val="0"/>
          <w:numId w:val="10"/>
        </w:numPr>
        <w:rPr>
          <w:del w:id="608" w:author="PP" w:date="2008-10-02T10:00:00Z"/>
        </w:rPr>
      </w:pPr>
      <w:del w:id="607" w:author="PP" w:date="2008-10-02T10:00:00Z">
        <w:r>
          <w:rPr/>
          <w:delText>VALVE-REGULATED LEAD-ACID (VRLA) BATTERIES</w:delText>
        </w:r>
      </w:del>
    </w:p>
    <w:p>
      <w:pPr>
        <w:pStyle w:val="Heading1"/>
        <w:numPr>
          <w:ilvl w:val="0"/>
          <w:numId w:val="10"/>
        </w:numPr>
        <w:rPr>
          <w:del w:id="610" w:author="PP" w:date="2008-10-02T10:00:00Z"/>
        </w:rPr>
      </w:pPr>
      <w:del w:id="609" w:author="PP" w:date="2008-10-02T10:00:00Z">
        <w:r>
          <w:rPr/>
          <w:delText>Advantages</w:delText>
        </w:r>
      </w:del>
    </w:p>
    <w:p>
      <w:pPr>
        <w:pStyle w:val="Heading1"/>
        <w:numPr>
          <w:ilvl w:val="0"/>
          <w:numId w:val="10"/>
        </w:numPr>
        <w:rPr>
          <w:del w:id="612" w:author="PP" w:date="2008-10-02T10:00:00Z"/>
        </w:rPr>
      </w:pPr>
      <w:del w:id="611" w:author="PP" w:date="2008-10-02T10:00:00Z">
        <w:r>
          <w:rPr/>
          <w:delText>Maintenance-free</w:delText>
        </w:r>
      </w:del>
    </w:p>
    <w:p>
      <w:pPr>
        <w:pStyle w:val="Heading1"/>
        <w:numPr>
          <w:ilvl w:val="0"/>
          <w:numId w:val="10"/>
        </w:numPr>
        <w:rPr>
          <w:del w:id="614" w:author="PP" w:date="2008-10-02T10:00:00Z"/>
        </w:rPr>
      </w:pPr>
      <w:del w:id="613" w:author="PP" w:date="2008-10-02T10:00:00Z">
        <w:r>
          <w:rPr/>
          <w:delText>Long life on float service</w:delText>
        </w:r>
      </w:del>
    </w:p>
    <w:p>
      <w:pPr>
        <w:pStyle w:val="Heading1"/>
        <w:numPr>
          <w:ilvl w:val="0"/>
          <w:numId w:val="10"/>
        </w:numPr>
        <w:rPr>
          <w:del w:id="616" w:author="PP" w:date="2008-10-02T10:00:00Z"/>
        </w:rPr>
      </w:pPr>
      <w:del w:id="615" w:author="PP" w:date="2008-10-02T10:00:00Z">
        <w:r>
          <w:rPr/>
          <w:delText>High-rate capacity</w:delText>
        </w:r>
      </w:del>
    </w:p>
    <w:p>
      <w:pPr>
        <w:pStyle w:val="Heading1"/>
        <w:numPr>
          <w:ilvl w:val="0"/>
          <w:numId w:val="10"/>
        </w:numPr>
        <w:rPr>
          <w:del w:id="618" w:author="PP" w:date="2008-10-02T10:00:00Z"/>
        </w:rPr>
      </w:pPr>
      <w:del w:id="617" w:author="PP" w:date="2008-10-02T10:00:00Z">
        <w:r>
          <w:rPr/>
          <w:delText>High charge efficiency</w:delText>
        </w:r>
      </w:del>
    </w:p>
    <w:p>
      <w:pPr>
        <w:pStyle w:val="Heading1"/>
        <w:numPr>
          <w:ilvl w:val="0"/>
          <w:numId w:val="10"/>
        </w:numPr>
        <w:rPr>
          <w:del w:id="620" w:author="PP" w:date="2008-10-02T10:00:00Z"/>
        </w:rPr>
      </w:pPr>
      <w:del w:id="619" w:author="PP" w:date="2008-10-02T10:00:00Z">
        <w:r>
          <w:rPr/>
          <w:delText>No "memory" effect (compared to nickel-cadmium battery)</w:delText>
        </w:r>
      </w:del>
    </w:p>
    <w:p>
      <w:pPr>
        <w:pStyle w:val="Heading1"/>
        <w:numPr>
          <w:ilvl w:val="0"/>
          <w:numId w:val="10"/>
        </w:numPr>
        <w:rPr>
          <w:del w:id="622" w:author="PP" w:date="2008-10-02T10:00:00Z"/>
        </w:rPr>
      </w:pPr>
      <w:del w:id="621" w:author="PP" w:date="2008-10-02T10:00:00Z">
        <w:r>
          <w:rPr/>
          <w:delText>"State of charge" can be determined by measuring voltage</w:delText>
        </w:r>
      </w:del>
    </w:p>
    <w:p>
      <w:pPr>
        <w:pStyle w:val="Heading1"/>
        <w:numPr>
          <w:ilvl w:val="0"/>
          <w:numId w:val="10"/>
        </w:numPr>
        <w:rPr>
          <w:del w:id="624" w:author="PP" w:date="2008-10-02T10:00:00Z"/>
        </w:rPr>
      </w:pPr>
      <w:del w:id="623" w:author="PP" w:date="2008-10-02T10:00:00Z">
        <w:r>
          <w:rPr/>
          <w:delText>Low cost</w:delText>
        </w:r>
      </w:del>
    </w:p>
    <w:p>
      <w:pPr>
        <w:pStyle w:val="Heading1"/>
        <w:numPr>
          <w:ilvl w:val="0"/>
          <w:numId w:val="10"/>
        </w:numPr>
        <w:rPr>
          <w:del w:id="626" w:author="PP" w:date="2008-10-02T10:00:00Z"/>
        </w:rPr>
      </w:pPr>
      <w:del w:id="625" w:author="PP" w:date="2008-10-02T10:00:00Z">
        <w:r>
          <w:rPr/>
          <w:delText>Available from small single-cell units (2 V) to large 24 V batteries.</w:delText>
        </w:r>
      </w:del>
    </w:p>
    <w:p>
      <w:pPr>
        <w:pStyle w:val="Heading1"/>
        <w:numPr>
          <w:ilvl w:val="0"/>
          <w:numId w:val="10"/>
        </w:numPr>
        <w:rPr>
          <w:del w:id="628" w:author="PP" w:date="2008-10-02T10:00:00Z"/>
        </w:rPr>
      </w:pPr>
      <w:del w:id="627" w:author="PP" w:date="2008-10-02T10:00:00Z">
        <w:r>
          <w:rPr/>
          <w:delText>Disadvantages</w:delText>
        </w:r>
      </w:del>
    </w:p>
    <w:p>
      <w:pPr>
        <w:pStyle w:val="Heading1"/>
        <w:numPr>
          <w:ilvl w:val="0"/>
          <w:numId w:val="10"/>
        </w:numPr>
        <w:rPr>
          <w:del w:id="630" w:author="PP" w:date="2008-10-01T11:54:00Z"/>
        </w:rPr>
      </w:pPr>
      <w:del w:id="629" w:author="PP" w:date="2008-10-02T10:00:00Z">
        <w:r>
          <w:rPr/>
          <w:delText>Cannot be stored in discharged condition</w:delText>
        </w:r>
      </w:del>
    </w:p>
    <w:p>
      <w:pPr>
        <w:pStyle w:val="Heading1"/>
        <w:numPr>
          <w:ilvl w:val="0"/>
          <w:numId w:val="10"/>
        </w:numPr>
        <w:rPr>
          <w:del w:id="632" w:author="PP" w:date="2008-10-02T10:00:00Z"/>
        </w:rPr>
      </w:pPr>
      <w:del w:id="631" w:author="PP" w:date="2008-10-02T10:00:00Z">
        <w:r>
          <w:rPr/>
          <w:delText>Relatively low energy density</w:delText>
        </w:r>
      </w:del>
    </w:p>
    <w:p>
      <w:pPr>
        <w:pStyle w:val="Heading1"/>
        <w:numPr>
          <w:ilvl w:val="0"/>
          <w:numId w:val="10"/>
        </w:numPr>
        <w:rPr>
          <w:del w:id="634" w:author="PP" w:date="2008-10-02T10:00:00Z"/>
        </w:rPr>
      </w:pPr>
      <w:del w:id="633" w:author="PP" w:date="2008-10-02T10:00:00Z">
        <w:r>
          <w:rPr/>
          <w:delText>Lower cycle life than sealed nickel-cadmium battery</w:delText>
        </w:r>
      </w:del>
    </w:p>
    <w:p>
      <w:pPr>
        <w:pStyle w:val="Heading1"/>
        <w:numPr>
          <w:ilvl w:val="0"/>
          <w:numId w:val="10"/>
        </w:numPr>
        <w:rPr>
          <w:del w:id="637" w:author="PP" w:date="2008-10-02T10:00:00Z"/>
        </w:rPr>
      </w:pPr>
      <w:del w:id="635" w:author="PP" w:date="2008-10-02T10:00:00Z">
        <w:r>
          <w:rPr/>
          <w:delText>Hydrogen evolution can result in an explosion hazard</w:delText>
        </w:r>
      </w:del>
      <w:del w:id="636" w:author="PP" w:date="2008-10-01T11:55:00Z">
        <w:r>
          <w:rPr/>
          <w:delText xml:space="preserve"> </w:delText>
        </w:r>
      </w:del>
    </w:p>
    <w:p>
      <w:pPr>
        <w:pStyle w:val="Heading1"/>
        <w:numPr>
          <w:ilvl w:val="0"/>
          <w:numId w:val="10"/>
        </w:numPr>
        <w:rPr>
          <w:del w:id="639" w:author="PP" w:date="2008-10-02T10:00:00Z"/>
        </w:rPr>
      </w:pPr>
      <w:del w:id="638" w:author="PP" w:date="2008-10-02T10:00:00Z">
        <w:r>
          <w:rPr/>
          <w:delText>Thermal runaway in improperly designed batteries or charging equipment</w:delText>
        </w:r>
      </w:del>
    </w:p>
    <w:p>
      <w:pPr>
        <w:pStyle w:val="Heading1"/>
        <w:numPr>
          <w:ilvl w:val="0"/>
          <w:numId w:val="10"/>
        </w:numPr>
        <w:rPr>
          <w:del w:id="641" w:author="PP" w:date="2008-10-02T10:00:00Z"/>
        </w:rPr>
      </w:pPr>
      <w:del w:id="640" w:author="PP" w:date="2008-10-02T10:00:00Z">
        <w:r>
          <w:rPr/>
          <w:delText>Poor low- and high-temperature performance</w:delText>
        </w:r>
      </w:del>
    </w:p>
    <w:p>
      <w:pPr>
        <w:pStyle w:val="Heading1"/>
        <w:numPr>
          <w:ilvl w:val="0"/>
          <w:numId w:val="10"/>
        </w:numPr>
        <w:rPr>
          <w:del w:id="643" w:author="PP" w:date="2008-10-02T10:00:00Z"/>
        </w:rPr>
      </w:pPr>
      <w:del w:id="642" w:author="PP" w:date="2008-10-02T10:00:00Z">
        <w:r>
          <w:rPr/>
          <w:delText>An intolerance to deep discharging resulting in Sulphation of plates and battery failure.</w:delText>
        </w:r>
      </w:del>
      <w:r>
        <w:br w:type="page"/>
      </w:r>
    </w:p>
    <w:p>
      <w:pPr>
        <w:pStyle w:val="Heading1"/>
        <w:numPr>
          <w:ilvl w:val="0"/>
          <w:numId w:val="10"/>
        </w:numPr>
        <w:rPr>
          <w:del w:id="645" w:author="PP" w:date="2008-10-01T12:02:00Z"/>
        </w:rPr>
      </w:pPr>
      <w:del w:id="644" w:author="PP" w:date="2008-10-01T12:02:00Z">
        <w:r>
          <w:rPr/>
          <w:delText>ABSORBED MATT GLASS BATTERIES (AGM)</w:delText>
        </w:r>
      </w:del>
    </w:p>
    <w:p>
      <w:pPr>
        <w:pStyle w:val="Heading1"/>
        <w:numPr>
          <w:ilvl w:val="0"/>
          <w:numId w:val="10"/>
        </w:numPr>
        <w:rPr>
          <w:del w:id="647" w:author="PP" w:date="2008-10-01T12:02:00Z"/>
        </w:rPr>
      </w:pPr>
      <w:del w:id="646" w:author="PP" w:date="2008-10-01T12:02:00Z">
        <w:r>
          <w:rPr/>
          <w:delText>Advantages</w:delText>
        </w:r>
      </w:del>
    </w:p>
    <w:p>
      <w:pPr>
        <w:pStyle w:val="Heading1"/>
        <w:numPr>
          <w:ilvl w:val="0"/>
          <w:numId w:val="10"/>
        </w:numPr>
        <w:rPr>
          <w:del w:id="649" w:author="PP" w:date="2008-10-01T12:02:00Z"/>
        </w:rPr>
      </w:pPr>
      <w:del w:id="648" w:author="PP" w:date="2008-10-01T12:02:00Z">
        <w:r>
          <w:rPr/>
          <w:delText>Non-spill (absorbed electrolyte)</w:delText>
        </w:r>
      </w:del>
    </w:p>
    <w:p>
      <w:pPr>
        <w:pStyle w:val="Heading1"/>
        <w:numPr>
          <w:ilvl w:val="0"/>
          <w:numId w:val="10"/>
        </w:numPr>
        <w:rPr>
          <w:del w:id="651" w:author="PP" w:date="2008-10-01T12:02:00Z"/>
        </w:rPr>
      </w:pPr>
      <w:del w:id="650" w:author="PP" w:date="2008-10-01T12:02:00Z">
        <w:r>
          <w:rPr/>
          <w:delText>High rate charging</w:delText>
        </w:r>
      </w:del>
    </w:p>
    <w:p>
      <w:pPr>
        <w:pStyle w:val="Heading1"/>
        <w:numPr>
          <w:ilvl w:val="0"/>
          <w:numId w:val="10"/>
        </w:numPr>
        <w:rPr>
          <w:del w:id="653" w:author="PP" w:date="2008-10-01T12:02:00Z"/>
        </w:rPr>
      </w:pPr>
      <w:del w:id="652" w:author="PP" w:date="2008-10-01T12:02:00Z">
        <w:r>
          <w:rPr/>
          <w:delText>Disadvantages</w:delText>
        </w:r>
      </w:del>
    </w:p>
    <w:p>
      <w:pPr>
        <w:pStyle w:val="Heading1"/>
        <w:numPr>
          <w:ilvl w:val="0"/>
          <w:numId w:val="10"/>
        </w:numPr>
        <w:rPr>
          <w:del w:id="655" w:author="PP" w:date="2008-10-01T12:02:00Z"/>
        </w:rPr>
      </w:pPr>
      <w:del w:id="654" w:author="PP" w:date="2008-10-01T12:02:00Z">
        <w:r>
          <w:rPr/>
          <w:delText>As per lead-acid batteries</w:delText>
        </w:r>
      </w:del>
    </w:p>
    <w:p>
      <w:pPr>
        <w:pStyle w:val="Heading1"/>
        <w:numPr>
          <w:ilvl w:val="0"/>
          <w:numId w:val="10"/>
        </w:numPr>
        <w:rPr>
          <w:del w:id="657" w:author="PP" w:date="2008-10-02T10:00:00Z"/>
        </w:rPr>
      </w:pPr>
      <w:del w:id="656" w:author="PP" w:date="2008-10-01T12:02:00Z">
        <w:r>
          <w:rPr/>
          <w:delText>Higher cost</w:delText>
        </w:r>
      </w:del>
    </w:p>
    <w:p>
      <w:pPr>
        <w:pStyle w:val="Heading1"/>
        <w:numPr>
          <w:ilvl w:val="0"/>
          <w:numId w:val="10"/>
        </w:numPr>
        <w:rPr>
          <w:del w:id="659" w:author="PP" w:date="2008-10-02T10:00:00Z"/>
        </w:rPr>
      </w:pPr>
      <w:del w:id="658" w:author="PP" w:date="2008-10-02T10:00:00Z">
        <w:r>
          <w:rPr/>
          <w:delText>VENTED (INDUSTRIAL) NICKEL-CADMIUM BATTERIES (POCKET PLATE)</w:delText>
        </w:r>
      </w:del>
    </w:p>
    <w:p>
      <w:pPr>
        <w:pStyle w:val="Heading1"/>
        <w:numPr>
          <w:ilvl w:val="0"/>
          <w:numId w:val="10"/>
        </w:numPr>
        <w:rPr>
          <w:del w:id="661" w:author="PP" w:date="2008-10-02T10:00:00Z"/>
        </w:rPr>
      </w:pPr>
      <w:del w:id="660" w:author="PP" w:date="2008-10-02T10:00:00Z">
        <w:r>
          <w:rPr/>
          <w:delText>Advantages</w:delText>
        </w:r>
      </w:del>
    </w:p>
    <w:p>
      <w:pPr>
        <w:pStyle w:val="Heading1"/>
        <w:numPr>
          <w:ilvl w:val="0"/>
          <w:numId w:val="10"/>
        </w:numPr>
        <w:rPr>
          <w:del w:id="663" w:author="PP" w:date="2008-10-02T10:00:00Z"/>
        </w:rPr>
      </w:pPr>
      <w:del w:id="662" w:author="PP" w:date="2008-10-02T10:00:00Z">
        <w:r>
          <w:rPr/>
          <w:delText>Excellent reliability</w:delText>
        </w:r>
      </w:del>
    </w:p>
    <w:p>
      <w:pPr>
        <w:pStyle w:val="Heading1"/>
        <w:numPr>
          <w:ilvl w:val="0"/>
          <w:numId w:val="10"/>
        </w:numPr>
        <w:rPr>
          <w:del w:id="665" w:author="PP" w:date="2008-10-02T10:00:00Z"/>
        </w:rPr>
      </w:pPr>
      <w:del w:id="664" w:author="PP" w:date="2008-10-02T10:00:00Z">
        <w:r>
          <w:rPr/>
          <w:delText>Long cycle life (more than 2,000 cycles, the total lifetime may vary between 8 and 25 years or more, depending on the application and the operating conditions)</w:delText>
        </w:r>
      </w:del>
    </w:p>
    <w:p>
      <w:pPr>
        <w:pStyle w:val="Heading1"/>
        <w:numPr>
          <w:ilvl w:val="0"/>
          <w:numId w:val="10"/>
        </w:numPr>
        <w:rPr>
          <w:del w:id="667" w:author="PP" w:date="2008-10-02T10:00:00Z"/>
        </w:rPr>
      </w:pPr>
      <w:del w:id="666" w:author="PP" w:date="2008-10-02T10:00:00Z">
        <w:r>
          <w:rPr/>
          <w:delText>Rugged, can withstand electrical (such as reversal or overcharging) and physical abuse and rough handling in general</w:delText>
        </w:r>
      </w:del>
    </w:p>
    <w:p>
      <w:pPr>
        <w:pStyle w:val="Heading1"/>
        <w:numPr>
          <w:ilvl w:val="0"/>
          <w:numId w:val="10"/>
        </w:numPr>
        <w:rPr>
          <w:del w:id="669" w:author="PP" w:date="2008-10-02T10:00:00Z"/>
        </w:rPr>
      </w:pPr>
      <w:del w:id="668" w:author="PP" w:date="2008-10-02T10:00:00Z">
        <w:r>
          <w:rPr/>
          <w:delText>Good charge retention</w:delText>
        </w:r>
      </w:del>
    </w:p>
    <w:p>
      <w:pPr>
        <w:pStyle w:val="Heading1"/>
        <w:numPr>
          <w:ilvl w:val="0"/>
          <w:numId w:val="10"/>
        </w:numPr>
        <w:rPr>
          <w:del w:id="671" w:author="PP" w:date="2008-10-02T10:00:00Z"/>
        </w:rPr>
      </w:pPr>
      <w:del w:id="670" w:author="PP" w:date="2008-10-02T10:00:00Z">
        <w:r>
          <w:rPr/>
          <w:delText>Can tolerate deep discharge which enables the use of total battery capacity</w:delText>
        </w:r>
      </w:del>
    </w:p>
    <w:p>
      <w:pPr>
        <w:pStyle w:val="Heading1"/>
        <w:numPr>
          <w:ilvl w:val="0"/>
          <w:numId w:val="10"/>
        </w:numPr>
        <w:rPr>
          <w:del w:id="673" w:author="PP" w:date="2008-10-02T10:00:00Z"/>
        </w:rPr>
      </w:pPr>
      <w:del w:id="672" w:author="PP" w:date="2008-10-02T10:00:00Z">
        <w:r>
          <w:rPr/>
          <w:delText>Good high and low temperature performance</w:delText>
        </w:r>
      </w:del>
    </w:p>
    <w:p>
      <w:pPr>
        <w:pStyle w:val="Heading1"/>
        <w:numPr>
          <w:ilvl w:val="0"/>
          <w:numId w:val="10"/>
        </w:numPr>
        <w:rPr>
          <w:del w:id="675" w:author="PP" w:date="2008-10-02T10:00:00Z"/>
        </w:rPr>
      </w:pPr>
      <w:del w:id="674" w:author="PP" w:date="2008-10-02T10:00:00Z">
        <w:r>
          <w:rPr/>
          <w:delText>Excellent long-term storage (in any state of charge)</w:delText>
        </w:r>
      </w:del>
    </w:p>
    <w:p>
      <w:pPr>
        <w:pStyle w:val="Heading1"/>
        <w:numPr>
          <w:ilvl w:val="0"/>
          <w:numId w:val="10"/>
        </w:numPr>
        <w:rPr>
          <w:del w:id="677" w:author="PP" w:date="2008-10-02T10:00:00Z"/>
        </w:rPr>
      </w:pPr>
      <w:del w:id="676" w:author="PP" w:date="2008-10-02T10:00:00Z">
        <w:r>
          <w:rPr/>
          <w:delText xml:space="preserve">Low maintenance </w:delText>
        </w:r>
      </w:del>
    </w:p>
    <w:p>
      <w:pPr>
        <w:pStyle w:val="Heading1"/>
        <w:numPr>
          <w:ilvl w:val="0"/>
          <w:numId w:val="10"/>
        </w:numPr>
        <w:rPr>
          <w:del w:id="679" w:author="PP" w:date="2008-10-02T10:00:00Z"/>
        </w:rPr>
      </w:pPr>
      <w:del w:id="678" w:author="PP" w:date="2008-10-02T10:00:00Z">
        <w:r>
          <w:rPr/>
          <w:delText>Absence of corrosive attack of the electrolyte on the electrodes and other components in the cell</w:delText>
        </w:r>
      </w:del>
    </w:p>
    <w:p>
      <w:pPr>
        <w:pStyle w:val="Heading1"/>
        <w:numPr>
          <w:ilvl w:val="0"/>
          <w:numId w:val="10"/>
        </w:numPr>
        <w:rPr>
          <w:del w:id="681" w:author="PP" w:date="2008-10-02T10:00:00Z"/>
        </w:rPr>
      </w:pPr>
      <w:del w:id="680" w:author="PP" w:date="2008-10-02T10:00:00Z">
        <w:r>
          <w:rPr/>
          <w:delText>Disadvantages</w:delText>
        </w:r>
      </w:del>
    </w:p>
    <w:p>
      <w:pPr>
        <w:pStyle w:val="Heading1"/>
        <w:numPr>
          <w:ilvl w:val="0"/>
          <w:numId w:val="10"/>
        </w:numPr>
        <w:rPr>
          <w:del w:id="683" w:author="PP" w:date="2008-10-02T10:00:00Z"/>
        </w:rPr>
      </w:pPr>
      <w:del w:id="682" w:author="PP" w:date="2008-10-02T10:00:00Z">
        <w:r>
          <w:rPr/>
          <w:delText xml:space="preserve">Hydrogen evolution can result in an explosion hazard </w:delText>
        </w:r>
      </w:del>
    </w:p>
    <w:p>
      <w:pPr>
        <w:pStyle w:val="Heading1"/>
        <w:numPr>
          <w:ilvl w:val="0"/>
          <w:numId w:val="10"/>
        </w:numPr>
        <w:rPr>
          <w:del w:id="685" w:author="PP" w:date="2008-10-02T10:00:00Z"/>
        </w:rPr>
      </w:pPr>
      <w:del w:id="684" w:author="PP" w:date="2008-10-02T10:00:00Z">
        <w:r>
          <w:rPr/>
          <w:delText>Thermal runaway in improperly designed batteries or charging equipment</w:delText>
        </w:r>
      </w:del>
    </w:p>
    <w:p>
      <w:pPr>
        <w:pStyle w:val="Heading1"/>
        <w:numPr>
          <w:ilvl w:val="0"/>
          <w:numId w:val="10"/>
        </w:numPr>
        <w:rPr>
          <w:del w:id="687" w:author="PP" w:date="2008-10-02T10:00:00Z"/>
        </w:rPr>
      </w:pPr>
      <w:del w:id="686" w:author="PP" w:date="2008-10-02T10:00:00Z">
        <w:r>
          <w:rPr/>
          <w:delText>Low energy density</w:delText>
        </w:r>
      </w:del>
    </w:p>
    <w:p>
      <w:pPr>
        <w:pStyle w:val="Heading1"/>
        <w:numPr>
          <w:ilvl w:val="0"/>
          <w:numId w:val="10"/>
        </w:numPr>
        <w:rPr>
          <w:del w:id="689" w:author="PP" w:date="2008-10-02T10:00:00Z"/>
        </w:rPr>
      </w:pPr>
      <w:del w:id="688" w:author="PP" w:date="2008-10-02T10:00:00Z">
        <w:r>
          <w:rPr/>
          <w:delText>Higher initial cost than lead-acid batteries.</w:delText>
        </w:r>
      </w:del>
    </w:p>
    <w:p>
      <w:pPr>
        <w:pStyle w:val="Heading1"/>
        <w:keepNext w:val="true"/>
        <w:widowControl w:val="false"/>
        <w:numPr>
          <w:ilvl w:val="0"/>
          <w:numId w:val="10"/>
        </w:numPr>
        <w:autoSpaceDE w:val="false"/>
        <w:bidi w:val="0"/>
        <w:spacing w:before="240" w:after="120"/>
        <w:jc w:val="both"/>
        <w:rPr>
          <w:del w:id="692" w:author="PP" w:date="2008-10-02T10:00:00Z"/>
        </w:rPr>
      </w:pPr>
      <w:del w:id="690" w:author="PP" w:date="2008-10-02T10:00:00Z">
        <w:r>
          <w:rPr/>
          <w:delText>Contains cadmium, which may increase cost of disposal depending on recycling facilities available</w:delText>
        </w:r>
      </w:del>
      <w:del w:id="691" w:author="PP" w:date="2008-10-01T12:06:00Z">
        <w:r>
          <w:rPr/>
          <w:delText>.</w:delText>
        </w:r>
      </w:del>
      <w:r>
        <w:br w:type="page"/>
      </w:r>
    </w:p>
    <w:p>
      <w:pPr>
        <w:pStyle w:val="Heading1"/>
        <w:numPr>
          <w:ilvl w:val="0"/>
          <w:numId w:val="10"/>
        </w:numPr>
        <w:rPr>
          <w:del w:id="694" w:author="PP" w:date="2008-10-02T10:00:00Z"/>
        </w:rPr>
      </w:pPr>
      <w:del w:id="693" w:author="PP" w:date="2008-10-02T10:00:00Z">
        <w:r>
          <w:rPr/>
          <w:delText>VENTED-SINTERED-PLATE NICKEL-CADMIUM BATTERIES</w:delText>
        </w:r>
      </w:del>
    </w:p>
    <w:p>
      <w:pPr>
        <w:pStyle w:val="Heading1"/>
        <w:numPr>
          <w:ilvl w:val="0"/>
          <w:numId w:val="10"/>
        </w:numPr>
        <w:rPr>
          <w:del w:id="696" w:author="PP" w:date="2008-10-02T10:00:00Z"/>
        </w:rPr>
      </w:pPr>
      <w:del w:id="695" w:author="PP" w:date="2008-10-02T10:00:00Z">
        <w:r>
          <w:rPr/>
          <w:delText>Advantages</w:delText>
        </w:r>
      </w:del>
    </w:p>
    <w:p>
      <w:pPr>
        <w:pStyle w:val="Heading1"/>
        <w:numPr>
          <w:ilvl w:val="0"/>
          <w:numId w:val="10"/>
        </w:numPr>
        <w:rPr>
          <w:del w:id="698" w:author="PP" w:date="2008-10-02T10:00:00Z"/>
        </w:rPr>
      </w:pPr>
      <w:del w:id="697" w:author="PP" w:date="2008-10-02T10:00:00Z">
        <w:r>
          <w:rPr/>
          <w:delText>Flat discharge profile</w:delText>
        </w:r>
      </w:del>
    </w:p>
    <w:p>
      <w:pPr>
        <w:pStyle w:val="Heading1"/>
        <w:numPr>
          <w:ilvl w:val="0"/>
          <w:numId w:val="10"/>
        </w:numPr>
        <w:rPr>
          <w:del w:id="700" w:author="PP" w:date="2008-10-02T10:00:00Z"/>
        </w:rPr>
      </w:pPr>
      <w:del w:id="699" w:author="PP" w:date="2008-10-02T10:00:00Z">
        <w:r>
          <w:rPr/>
          <w:delText>Higher energy density (50 % greater than pocket plate)</w:delText>
        </w:r>
      </w:del>
    </w:p>
    <w:p>
      <w:pPr>
        <w:pStyle w:val="Heading1"/>
        <w:numPr>
          <w:ilvl w:val="0"/>
          <w:numId w:val="10"/>
        </w:numPr>
        <w:rPr>
          <w:del w:id="702" w:author="PP" w:date="2008-10-02T10:00:00Z"/>
        </w:rPr>
      </w:pPr>
      <w:del w:id="701" w:author="PP" w:date="2008-10-02T10:00:00Z">
        <w:r>
          <w:rPr/>
          <w:delText>Superior high-rate and low-temperature performance</w:delText>
        </w:r>
      </w:del>
    </w:p>
    <w:p>
      <w:pPr>
        <w:pStyle w:val="Heading1"/>
        <w:numPr>
          <w:ilvl w:val="0"/>
          <w:numId w:val="10"/>
        </w:numPr>
        <w:rPr>
          <w:del w:id="704" w:author="PP" w:date="2008-10-02T10:00:00Z"/>
        </w:rPr>
      </w:pPr>
      <w:del w:id="703" w:author="PP" w:date="2008-10-02T10:00:00Z">
        <w:r>
          <w:rPr/>
          <w:delText>Rugged, reliable, little maintenance required</w:delText>
        </w:r>
      </w:del>
    </w:p>
    <w:p>
      <w:pPr>
        <w:pStyle w:val="Heading1"/>
        <w:numPr>
          <w:ilvl w:val="0"/>
          <w:numId w:val="10"/>
        </w:numPr>
        <w:rPr>
          <w:del w:id="706" w:author="PP" w:date="2008-10-02T10:00:00Z"/>
        </w:rPr>
      </w:pPr>
      <w:del w:id="705" w:author="PP" w:date="2008-10-02T10:00:00Z">
        <w:r>
          <w:rPr/>
          <w:delText>Excellent long-term storage in any state of charge and over a very broad temperature range (-60 °C to +60 °C)</w:delText>
        </w:r>
      </w:del>
    </w:p>
    <w:p>
      <w:pPr>
        <w:pStyle w:val="Heading1"/>
        <w:numPr>
          <w:ilvl w:val="0"/>
          <w:numId w:val="10"/>
        </w:numPr>
        <w:rPr>
          <w:del w:id="708" w:author="PP" w:date="2008-10-02T10:00:00Z"/>
        </w:rPr>
      </w:pPr>
      <w:del w:id="707" w:author="PP" w:date="2008-10-02T10:00:00Z">
        <w:r>
          <w:rPr/>
          <w:delText>Good capacity retention; capacity can be restored by recharge</w:delText>
        </w:r>
      </w:del>
    </w:p>
    <w:p>
      <w:pPr>
        <w:pStyle w:val="Heading1"/>
        <w:numPr>
          <w:ilvl w:val="0"/>
          <w:numId w:val="10"/>
        </w:numPr>
        <w:rPr>
          <w:del w:id="710" w:author="PP" w:date="2008-10-02T10:00:00Z"/>
        </w:rPr>
      </w:pPr>
      <w:del w:id="709" w:author="PP" w:date="2008-10-02T10:00:00Z">
        <w:r>
          <w:rPr/>
          <w:delText>Disadvantages</w:delText>
        </w:r>
      </w:del>
    </w:p>
    <w:p>
      <w:pPr>
        <w:pStyle w:val="Heading1"/>
        <w:numPr>
          <w:ilvl w:val="0"/>
          <w:numId w:val="10"/>
        </w:numPr>
        <w:rPr>
          <w:del w:id="712" w:author="PP" w:date="2008-10-02T10:00:00Z"/>
        </w:rPr>
      </w:pPr>
      <w:del w:id="711" w:author="PP" w:date="2008-10-02T10:00:00Z">
        <w:r>
          <w:rPr/>
          <w:delText xml:space="preserve">Hydrogen evolution can result in an explosion hazard </w:delText>
        </w:r>
      </w:del>
    </w:p>
    <w:p>
      <w:pPr>
        <w:pStyle w:val="Heading1"/>
        <w:numPr>
          <w:ilvl w:val="0"/>
          <w:numId w:val="10"/>
        </w:numPr>
        <w:rPr>
          <w:del w:id="714" w:author="PP" w:date="2008-10-02T10:00:00Z"/>
        </w:rPr>
      </w:pPr>
      <w:del w:id="713" w:author="PP" w:date="2008-10-02T10:00:00Z">
        <w:r>
          <w:rPr/>
          <w:delText>Thermal runaway in improperly designed batteries or charging equipment</w:delText>
        </w:r>
      </w:del>
    </w:p>
    <w:p>
      <w:pPr>
        <w:pStyle w:val="Heading1"/>
        <w:keepNext w:val="true"/>
        <w:widowControl w:val="false"/>
        <w:numPr>
          <w:ilvl w:val="0"/>
          <w:numId w:val="10"/>
        </w:numPr>
        <w:autoSpaceDE w:val="false"/>
        <w:bidi w:val="0"/>
        <w:spacing w:before="240" w:after="120"/>
        <w:jc w:val="both"/>
        <w:rPr>
          <w:del w:id="716" w:author="PP" w:date="2008-10-02T10:00:00Z"/>
        </w:rPr>
      </w:pPr>
      <w:del w:id="715" w:author="PP" w:date="2008-10-02T10:00:00Z">
        <w:r>
          <w:rPr/>
          <w:delText>Contains cadmium, which may increase cost of disposal depending on recycling facilities available.</w:delText>
        </w:r>
      </w:del>
    </w:p>
    <w:p>
      <w:pPr>
        <w:pStyle w:val="Heading1"/>
        <w:numPr>
          <w:ilvl w:val="0"/>
          <w:numId w:val="10"/>
        </w:numPr>
        <w:rPr>
          <w:del w:id="718" w:author="PP" w:date="2008-10-02T10:00:00Z"/>
        </w:rPr>
      </w:pPr>
      <w:del w:id="717" w:author="PP" w:date="2008-10-02T10:00:00Z">
        <w:r>
          <w:rPr/>
          <w:delText>Higher initial cost</w:delText>
        </w:r>
      </w:del>
    </w:p>
    <w:p>
      <w:pPr>
        <w:pStyle w:val="Heading1"/>
        <w:numPr>
          <w:ilvl w:val="0"/>
          <w:numId w:val="10"/>
        </w:numPr>
        <w:rPr>
          <w:del w:id="720" w:author="PP" w:date="2008-10-02T10:00:00Z"/>
        </w:rPr>
      </w:pPr>
      <w:del w:id="719" w:author="PP" w:date="2008-10-02T10:00:00Z">
        <w:r>
          <w:rPr/>
          <w:delText>Memory effect (voltage depression) if not periodically deep cycled.</w:delText>
        </w:r>
      </w:del>
    </w:p>
    <w:p>
      <w:pPr>
        <w:pStyle w:val="Heading1"/>
        <w:numPr>
          <w:ilvl w:val="0"/>
          <w:numId w:val="10"/>
        </w:numPr>
        <w:rPr>
          <w:del w:id="722" w:author="PP" w:date="2008-10-02T10:00:00Z"/>
        </w:rPr>
      </w:pPr>
      <w:del w:id="721" w:author="PP" w:date="2008-10-02T10:00:00Z">
        <w:r>
          <w:rPr/>
          <w:delText>Temperature controlled charging system required to enhance life</w:delText>
        </w:r>
      </w:del>
    </w:p>
    <w:p>
      <w:pPr>
        <w:pStyle w:val="Heading1"/>
        <w:numPr>
          <w:ilvl w:val="0"/>
          <w:numId w:val="10"/>
        </w:numPr>
        <w:rPr>
          <w:del w:id="724" w:author="PP" w:date="2008-10-02T10:00:00Z"/>
        </w:rPr>
      </w:pPr>
      <w:del w:id="723" w:author="PP" w:date="2008-10-02T10:00:00Z">
        <w:r>
          <w:rPr/>
          <w:delText xml:space="preserve">SEALED NICKEL-CADMIUM BATTERIES </w:delText>
        </w:r>
      </w:del>
    </w:p>
    <w:p>
      <w:pPr>
        <w:pStyle w:val="Heading1"/>
        <w:numPr>
          <w:ilvl w:val="0"/>
          <w:numId w:val="10"/>
        </w:numPr>
        <w:rPr>
          <w:del w:id="726" w:author="PP" w:date="2008-10-02T10:00:00Z"/>
        </w:rPr>
      </w:pPr>
      <w:del w:id="725" w:author="PP" w:date="2008-10-02T10:00:00Z">
        <w:r>
          <w:rPr/>
          <w:delText xml:space="preserve">Advantages </w:delText>
        </w:r>
      </w:del>
    </w:p>
    <w:p>
      <w:pPr>
        <w:pStyle w:val="Heading1"/>
        <w:numPr>
          <w:ilvl w:val="0"/>
          <w:numId w:val="10"/>
        </w:numPr>
        <w:rPr>
          <w:del w:id="728" w:author="PP" w:date="2008-10-02T10:00:00Z"/>
        </w:rPr>
      </w:pPr>
      <w:del w:id="727" w:author="PP" w:date="2008-10-02T10:00:00Z">
        <w:r>
          <w:rPr/>
          <w:delText xml:space="preserve">Cells are sealed </w:delText>
        </w:r>
      </w:del>
    </w:p>
    <w:p>
      <w:pPr>
        <w:pStyle w:val="Heading1"/>
        <w:numPr>
          <w:ilvl w:val="0"/>
          <w:numId w:val="10"/>
        </w:numPr>
        <w:rPr>
          <w:del w:id="730" w:author="PP" w:date="2008-10-02T10:00:00Z"/>
        </w:rPr>
      </w:pPr>
      <w:del w:id="729" w:author="PP" w:date="2008-10-02T10:00:00Z">
        <w:r>
          <w:rPr/>
          <w:delText>Maintenance-free operation</w:delText>
        </w:r>
      </w:del>
    </w:p>
    <w:p>
      <w:pPr>
        <w:pStyle w:val="Heading1"/>
        <w:numPr>
          <w:ilvl w:val="0"/>
          <w:numId w:val="10"/>
        </w:numPr>
        <w:rPr>
          <w:del w:id="732" w:author="PP" w:date="2008-10-02T10:00:00Z"/>
        </w:rPr>
      </w:pPr>
      <w:del w:id="731" w:author="PP" w:date="2008-10-02T10:00:00Z">
        <w:r>
          <w:rPr/>
          <w:delText>Long cycle life</w:delText>
        </w:r>
      </w:del>
    </w:p>
    <w:p>
      <w:pPr>
        <w:pStyle w:val="Heading1"/>
        <w:numPr>
          <w:ilvl w:val="0"/>
          <w:numId w:val="10"/>
        </w:numPr>
        <w:rPr>
          <w:del w:id="734" w:author="PP" w:date="2008-10-02T10:00:00Z"/>
        </w:rPr>
      </w:pPr>
      <w:del w:id="733" w:author="PP" w:date="2008-10-02T10:00:00Z">
        <w:r>
          <w:rPr/>
          <w:delText>Good low-temperature and high-rate performance capability</w:delText>
        </w:r>
      </w:del>
    </w:p>
    <w:p>
      <w:pPr>
        <w:pStyle w:val="Heading1"/>
        <w:numPr>
          <w:ilvl w:val="0"/>
          <w:numId w:val="10"/>
        </w:numPr>
        <w:rPr>
          <w:del w:id="736" w:author="PP" w:date="2008-10-02T10:00:00Z"/>
        </w:rPr>
      </w:pPr>
      <w:del w:id="735" w:author="PP" w:date="2008-10-02T10:00:00Z">
        <w:r>
          <w:rPr/>
          <w:delText>Long shelf life in any state of charge</w:delText>
        </w:r>
      </w:del>
    </w:p>
    <w:p>
      <w:pPr>
        <w:pStyle w:val="Heading1"/>
        <w:numPr>
          <w:ilvl w:val="0"/>
          <w:numId w:val="10"/>
        </w:numPr>
        <w:rPr>
          <w:del w:id="738" w:author="PP" w:date="2008-10-02T10:00:00Z"/>
        </w:rPr>
      </w:pPr>
      <w:del w:id="737" w:author="PP" w:date="2008-10-02T10:00:00Z">
        <w:r>
          <w:rPr/>
          <w:delText>Rapid recharge capability.</w:delText>
        </w:r>
      </w:del>
    </w:p>
    <w:p>
      <w:pPr>
        <w:pStyle w:val="Heading1"/>
        <w:numPr>
          <w:ilvl w:val="0"/>
          <w:numId w:val="10"/>
        </w:numPr>
        <w:rPr>
          <w:del w:id="740" w:author="PP" w:date="2008-10-02T10:00:00Z"/>
        </w:rPr>
      </w:pPr>
      <w:del w:id="739" w:author="PP" w:date="2008-10-02T10:00:00Z">
        <w:r>
          <w:rPr/>
          <w:delText>Disadvantages</w:delText>
        </w:r>
      </w:del>
    </w:p>
    <w:p>
      <w:pPr>
        <w:pStyle w:val="Heading1"/>
        <w:numPr>
          <w:ilvl w:val="0"/>
          <w:numId w:val="10"/>
        </w:numPr>
        <w:rPr>
          <w:del w:id="742" w:author="PP" w:date="2008-10-02T10:00:00Z"/>
        </w:rPr>
      </w:pPr>
      <w:del w:id="741" w:author="PP" w:date="2008-10-02T10:00:00Z">
        <w:r>
          <w:rPr/>
          <w:delText xml:space="preserve">Hydrogen evolution can result in an explosion hazard </w:delText>
        </w:r>
      </w:del>
    </w:p>
    <w:p>
      <w:pPr>
        <w:pStyle w:val="Heading1"/>
        <w:numPr>
          <w:ilvl w:val="0"/>
          <w:numId w:val="10"/>
        </w:numPr>
        <w:rPr>
          <w:del w:id="744" w:author="PP" w:date="2008-10-02T10:00:00Z"/>
        </w:rPr>
      </w:pPr>
      <w:del w:id="743" w:author="PP" w:date="2008-10-02T10:00:00Z">
        <w:r>
          <w:rPr/>
          <w:delText>Thermal runaway in improperly designed batteries or charging equipment</w:delText>
        </w:r>
      </w:del>
    </w:p>
    <w:p>
      <w:pPr>
        <w:pStyle w:val="Heading1"/>
        <w:numPr>
          <w:ilvl w:val="0"/>
          <w:numId w:val="10"/>
        </w:numPr>
        <w:rPr>
          <w:del w:id="746" w:author="PP" w:date="2008-10-02T10:00:00Z"/>
        </w:rPr>
      </w:pPr>
      <w:del w:id="745" w:author="PP" w:date="2008-10-02T10:00:00Z">
        <w:r>
          <w:rPr/>
          <w:delText>Voltage depression in certain applications</w:delText>
        </w:r>
      </w:del>
    </w:p>
    <w:p>
      <w:pPr>
        <w:pStyle w:val="Heading1"/>
        <w:keepNext w:val="true"/>
        <w:widowControl w:val="false"/>
        <w:numPr>
          <w:ilvl w:val="0"/>
          <w:numId w:val="10"/>
        </w:numPr>
        <w:autoSpaceDE w:val="false"/>
        <w:bidi w:val="0"/>
        <w:spacing w:before="240" w:after="120"/>
        <w:jc w:val="both"/>
        <w:rPr>
          <w:del w:id="748" w:author="PP" w:date="2008-10-02T10:00:00Z"/>
        </w:rPr>
      </w:pPr>
      <w:del w:id="747" w:author="PP" w:date="2008-10-02T10:00:00Z">
        <w:r>
          <w:rPr/>
          <w:delText>Contains cadmium, which may increase cost of disposal depending on recycling facilities available.</w:delText>
        </w:r>
      </w:del>
    </w:p>
    <w:p>
      <w:pPr>
        <w:pStyle w:val="Heading1"/>
        <w:numPr>
          <w:ilvl w:val="0"/>
          <w:numId w:val="10"/>
        </w:numPr>
        <w:rPr>
          <w:del w:id="750" w:author="PP" w:date="2008-10-02T10:00:00Z"/>
        </w:rPr>
      </w:pPr>
      <w:del w:id="749" w:author="PP" w:date="2008-10-02T10:00:00Z">
        <w:r>
          <w:rPr/>
          <w:delText>Higher cost than sealed lead-acid battery.</w:delText>
        </w:r>
      </w:del>
    </w:p>
    <w:p>
      <w:pPr>
        <w:pStyle w:val="Heading1"/>
        <w:numPr>
          <w:ilvl w:val="0"/>
          <w:numId w:val="10"/>
        </w:numPr>
        <w:rPr>
          <w:del w:id="752" w:author="PP" w:date="2008-10-02T10:00:00Z"/>
        </w:rPr>
      </w:pPr>
      <w:del w:id="751" w:author="PP" w:date="2008-10-02T10:00:00Z">
        <w:r>
          <w:rPr/>
          <w:delText>Difficult to recycle</w:delText>
        </w:r>
      </w:del>
    </w:p>
    <w:p>
      <w:pPr>
        <w:pStyle w:val="Heading1"/>
        <w:numPr>
          <w:ilvl w:val="0"/>
          <w:numId w:val="10"/>
        </w:numPr>
        <w:rPr>
          <w:del w:id="754" w:author="PP" w:date="2008-10-02T10:00:00Z"/>
        </w:rPr>
      </w:pPr>
      <w:del w:id="753" w:author="PP" w:date="2008-10-02T10:00:00Z">
        <w:r>
          <w:rPr/>
          <w:delText>Higher initial cost</w:delText>
        </w:r>
      </w:del>
    </w:p>
    <w:p>
      <w:pPr>
        <w:pStyle w:val="Heading1"/>
        <w:numPr>
          <w:ilvl w:val="0"/>
          <w:numId w:val="10"/>
        </w:numPr>
        <w:rPr>
          <w:del w:id="756" w:author="PP" w:date="2008-10-01T15:57:00Z"/>
        </w:rPr>
      </w:pPr>
      <w:del w:id="755" w:author="PP" w:date="2008-10-01T15:57:00Z">
        <w:r>
          <w:rPr/>
          <w:delText>Note – The above is not an exhaustive list of Battery types but covers the main types currently used in AtoN applications.</w:delText>
        </w:r>
      </w:del>
    </w:p>
    <w:p>
      <w:pPr>
        <w:pStyle w:val="Heading1"/>
        <w:numPr>
          <w:ilvl w:val="0"/>
          <w:numId w:val="10"/>
        </w:numPr>
        <w:rPr>
          <w:del w:id="758" w:author="PP" w:date="2008-10-01T12:18:00Z"/>
        </w:rPr>
      </w:pPr>
      <w:del w:id="757" w:author="PP" w:date="2008-10-01T12:18:00Z">
        <w:bookmarkStart w:id="6" w:name="__RefHeading___Toc110860326"/>
        <w:bookmarkEnd w:id="6"/>
        <w:r>
          <w:rPr/>
          <w:delText>New Battery Types</w:delText>
        </w:r>
      </w:del>
    </w:p>
    <w:p>
      <w:pPr>
        <w:pStyle w:val="Heading1"/>
        <w:numPr>
          <w:ilvl w:val="0"/>
          <w:numId w:val="10"/>
        </w:numPr>
        <w:rPr>
          <w:del w:id="760" w:author="PP" w:date="2008-10-01T12:18:00Z"/>
        </w:rPr>
      </w:pPr>
      <w:del w:id="759" w:author="PP" w:date="2008-10-01T12:18:00Z">
        <w:r>
          <w:rPr/>
          <w:delText>A number of countries are making trials of Nickel-Metal Hydride and Lithium-Ion batteries. At present, these battery types are being manufactured mainly for use in electric vehicles. Their main disadvantage in AtoN applications is their significantly higher cost than either Lead-Acid on Nickel-Cadmium batteries, however as they find wider use in the electric vehicle sector it is considered that their cost per kW-hr of capacity will reduce significantly. It should be noted that in AtoN applications the secondary battery cost may be a small percentage of the total AtoN cost, but battery size and weight (especially in buoy applications) per kW-hr of capacity may be a significant design issue.  The more expensive secondary batteries may be a better solution than changes to the AtoN structure to obtain the required battery capacity.</w:delText>
        </w:r>
      </w:del>
    </w:p>
    <w:p>
      <w:pPr>
        <w:pStyle w:val="Heading1"/>
        <w:numPr>
          <w:ilvl w:val="0"/>
          <w:numId w:val="10"/>
        </w:numPr>
        <w:rPr>
          <w:del w:id="762" w:author="PP" w:date="2008-10-01T12:18:00Z"/>
        </w:rPr>
      </w:pPr>
      <w:del w:id="761" w:author="PP" w:date="2008-10-01T12:18:00Z">
        <w:r>
          <w:rPr/>
          <w:delText xml:space="preserve">Pending the availability of more information from IALA members on their operational experience with Nickel-Metal Hydride and Lithium-Ion batteries, basic advantages/disadvantages are provided below but sections 3, 4 and 5 of this document do not specifically deal with these battery types.  Relevant equivalent information should be requested from the battery manufacturer if Nickel-Metal Hydride or Lithium-Ion batteries are to be installed in AtoN installations. </w:delText>
        </w:r>
      </w:del>
    </w:p>
    <w:p>
      <w:pPr>
        <w:pStyle w:val="Heading1"/>
        <w:numPr>
          <w:ilvl w:val="0"/>
          <w:numId w:val="10"/>
        </w:numPr>
        <w:rPr>
          <w:del w:id="764" w:author="PP" w:date="2008-10-02T10:00:00Z"/>
        </w:rPr>
      </w:pPr>
      <w:del w:id="763" w:author="PP" w:date="2008-10-02T10:00:00Z">
        <w:r>
          <w:rPr/>
          <w:delText>NICKEL-METAL HYDRIDE BATTERIES</w:delText>
        </w:r>
      </w:del>
    </w:p>
    <w:p>
      <w:pPr>
        <w:pStyle w:val="Heading1"/>
        <w:numPr>
          <w:ilvl w:val="0"/>
          <w:numId w:val="10"/>
        </w:numPr>
        <w:rPr>
          <w:del w:id="766" w:author="PP" w:date="2008-10-02T10:00:00Z"/>
        </w:rPr>
      </w:pPr>
      <w:del w:id="765" w:author="PP" w:date="2008-10-02T10:00:00Z">
        <w:r>
          <w:rPr/>
          <w:delText xml:space="preserve">Advantages </w:delText>
        </w:r>
      </w:del>
    </w:p>
    <w:p>
      <w:pPr>
        <w:pStyle w:val="Heading1"/>
        <w:numPr>
          <w:ilvl w:val="0"/>
          <w:numId w:val="10"/>
        </w:numPr>
        <w:rPr>
          <w:del w:id="768" w:author="PP" w:date="2008-10-02T10:00:00Z"/>
        </w:rPr>
      </w:pPr>
      <w:del w:id="767" w:author="PP" w:date="2008-10-02T10:00:00Z">
        <w:r>
          <w:rPr/>
          <w:delText>Maintenance free</w:delText>
        </w:r>
      </w:del>
    </w:p>
    <w:p>
      <w:pPr>
        <w:pStyle w:val="Heading1"/>
        <w:numPr>
          <w:ilvl w:val="0"/>
          <w:numId w:val="10"/>
        </w:numPr>
        <w:rPr>
          <w:del w:id="770" w:author="PP" w:date="2008-10-02T10:00:00Z"/>
        </w:rPr>
      </w:pPr>
      <w:del w:id="769" w:author="PP" w:date="2008-10-02T10:00:00Z">
        <w:r>
          <w:rPr/>
          <w:delText>Long life</w:delText>
        </w:r>
      </w:del>
    </w:p>
    <w:p>
      <w:pPr>
        <w:pStyle w:val="Heading1"/>
        <w:numPr>
          <w:ilvl w:val="0"/>
          <w:numId w:val="10"/>
        </w:numPr>
        <w:rPr>
          <w:del w:id="772" w:author="PP" w:date="2008-10-02T10:00:00Z"/>
        </w:rPr>
      </w:pPr>
      <w:del w:id="771" w:author="PP" w:date="2008-10-02T10:00:00Z">
        <w:r>
          <w:rPr/>
          <w:delText>High capacity relative to volume</w:delText>
        </w:r>
      </w:del>
    </w:p>
    <w:p>
      <w:pPr>
        <w:pStyle w:val="Heading1"/>
        <w:numPr>
          <w:ilvl w:val="0"/>
          <w:numId w:val="10"/>
        </w:numPr>
        <w:rPr>
          <w:del w:id="774" w:author="PP" w:date="2008-10-02T10:00:00Z"/>
        </w:rPr>
      </w:pPr>
      <w:del w:id="773" w:author="PP" w:date="2008-10-02T10:00:00Z">
        <w:r>
          <w:rPr/>
          <w:delText>High capacity relative to weight</w:delText>
        </w:r>
      </w:del>
    </w:p>
    <w:p>
      <w:pPr>
        <w:pStyle w:val="Heading1"/>
        <w:numPr>
          <w:ilvl w:val="0"/>
          <w:numId w:val="10"/>
        </w:numPr>
        <w:rPr>
          <w:del w:id="776" w:author="PP" w:date="2008-10-02T10:00:00Z"/>
        </w:rPr>
      </w:pPr>
      <w:del w:id="775" w:author="PP" w:date="2008-10-02T10:00:00Z">
        <w:r>
          <w:rPr/>
          <w:delText>No gas venting in normal operation</w:delText>
        </w:r>
      </w:del>
    </w:p>
    <w:p>
      <w:pPr>
        <w:pStyle w:val="Heading1"/>
        <w:numPr>
          <w:ilvl w:val="0"/>
          <w:numId w:val="10"/>
        </w:numPr>
        <w:rPr>
          <w:del w:id="778" w:author="PP" w:date="2008-10-02T10:00:00Z"/>
        </w:rPr>
      </w:pPr>
      <w:del w:id="777" w:author="PP" w:date="2008-10-02T10:00:00Z">
        <w:r>
          <w:rPr/>
          <w:delText>High cycle life (About 1,200 cycles is typical, but depends on the depth  of discharge)</w:delText>
        </w:r>
      </w:del>
    </w:p>
    <w:p>
      <w:pPr>
        <w:pStyle w:val="Heading1"/>
        <w:numPr>
          <w:ilvl w:val="0"/>
          <w:numId w:val="10"/>
        </w:numPr>
        <w:rPr>
          <w:del w:id="780" w:author="PP" w:date="2008-10-02T10:00:00Z"/>
        </w:rPr>
      </w:pPr>
      <w:del w:id="779" w:author="PP" w:date="2008-10-02T10:00:00Z">
        <w:r>
          <w:rPr/>
          <w:delText>Fully recyclable at end of life</w:delText>
        </w:r>
      </w:del>
    </w:p>
    <w:p>
      <w:pPr>
        <w:pStyle w:val="Heading1"/>
        <w:numPr>
          <w:ilvl w:val="0"/>
          <w:numId w:val="10"/>
        </w:numPr>
        <w:rPr>
          <w:del w:id="782" w:author="PP" w:date="2008-10-02T10:00:00Z"/>
        </w:rPr>
      </w:pPr>
      <w:del w:id="781" w:author="PP" w:date="2008-10-02T10:00:00Z">
        <w:r>
          <w:rPr/>
          <w:delText>Wide operational temperature range (A range of -20ºC to +60ºC is typical)</w:delText>
        </w:r>
      </w:del>
    </w:p>
    <w:p>
      <w:pPr>
        <w:pStyle w:val="Heading1"/>
        <w:numPr>
          <w:ilvl w:val="0"/>
          <w:numId w:val="10"/>
        </w:numPr>
        <w:rPr>
          <w:del w:id="784" w:author="PP" w:date="2008-10-02T10:00:00Z"/>
        </w:rPr>
      </w:pPr>
      <w:del w:id="783" w:author="PP" w:date="2008-10-02T10:00:00Z">
        <w:r>
          <w:rPr/>
          <w:delText>Disadvantages</w:delText>
        </w:r>
      </w:del>
    </w:p>
    <w:p>
      <w:pPr>
        <w:pStyle w:val="Heading1"/>
        <w:numPr>
          <w:ilvl w:val="0"/>
          <w:numId w:val="10"/>
        </w:numPr>
        <w:rPr>
          <w:del w:id="786" w:author="PP" w:date="2008-10-02T10:00:00Z"/>
        </w:rPr>
      </w:pPr>
      <w:del w:id="785" w:author="PP" w:date="2008-10-02T10:00:00Z">
        <w:r>
          <w:rPr/>
          <w:delText xml:space="preserve">Cost </w:delText>
        </w:r>
      </w:del>
    </w:p>
    <w:p>
      <w:pPr>
        <w:pStyle w:val="Heading1"/>
        <w:numPr>
          <w:ilvl w:val="0"/>
          <w:numId w:val="10"/>
        </w:numPr>
        <w:rPr>
          <w:del w:id="788" w:author="PP" w:date="2008-10-02T10:00:00Z"/>
        </w:rPr>
      </w:pPr>
      <w:del w:id="787" w:author="PP" w:date="2008-10-02T10:00:00Z">
        <w:r>
          <w:rPr/>
          <w:delText>Charge regulation essential</w:delText>
        </w:r>
      </w:del>
    </w:p>
    <w:p>
      <w:pPr>
        <w:pStyle w:val="Heading1"/>
        <w:numPr>
          <w:ilvl w:val="0"/>
          <w:numId w:val="10"/>
        </w:numPr>
        <w:rPr>
          <w:del w:id="790" w:author="PP" w:date="2008-10-02T10:00:00Z"/>
        </w:rPr>
      </w:pPr>
      <w:del w:id="789" w:author="PP" w:date="2008-10-02T10:00:00Z">
        <w:r>
          <w:rPr/>
          <w:delText>Limited experience of use in AtoN applications</w:delText>
        </w:r>
      </w:del>
    </w:p>
    <w:p>
      <w:pPr>
        <w:pStyle w:val="Heading1"/>
        <w:numPr>
          <w:ilvl w:val="0"/>
          <w:numId w:val="10"/>
        </w:numPr>
        <w:rPr>
          <w:del w:id="792" w:author="PP" w:date="2008-10-02T10:00:00Z"/>
        </w:rPr>
      </w:pPr>
      <w:del w:id="791" w:author="PP" w:date="2008-10-02T10:00:00Z">
        <w:r>
          <w:rPr/>
          <w:delText>LITHIUM-ION BATTERIES</w:delText>
        </w:r>
      </w:del>
    </w:p>
    <w:p>
      <w:pPr>
        <w:pStyle w:val="Heading1"/>
        <w:numPr>
          <w:ilvl w:val="0"/>
          <w:numId w:val="10"/>
        </w:numPr>
        <w:rPr>
          <w:del w:id="794" w:author="PP" w:date="2008-10-02T10:00:00Z"/>
        </w:rPr>
      </w:pPr>
      <w:del w:id="793" w:author="PP" w:date="2008-10-02T10:00:00Z">
        <w:r>
          <w:rPr/>
          <w:delText xml:space="preserve">Advantages </w:delText>
        </w:r>
      </w:del>
    </w:p>
    <w:p>
      <w:pPr>
        <w:pStyle w:val="Heading1"/>
        <w:numPr>
          <w:ilvl w:val="0"/>
          <w:numId w:val="10"/>
        </w:numPr>
        <w:rPr>
          <w:del w:id="796" w:author="PP" w:date="2008-10-02T10:00:00Z"/>
        </w:rPr>
      </w:pPr>
      <w:del w:id="795" w:author="PP" w:date="2008-10-02T10:00:00Z">
        <w:r>
          <w:rPr/>
          <w:delText>Maintenance free</w:delText>
        </w:r>
      </w:del>
    </w:p>
    <w:p>
      <w:pPr>
        <w:pStyle w:val="Heading1"/>
        <w:numPr>
          <w:ilvl w:val="0"/>
          <w:numId w:val="10"/>
        </w:numPr>
        <w:rPr>
          <w:del w:id="798" w:author="PP" w:date="2008-10-02T10:00:00Z"/>
        </w:rPr>
      </w:pPr>
      <w:del w:id="797" w:author="PP" w:date="2008-10-02T10:00:00Z">
        <w:r>
          <w:rPr/>
          <w:delText xml:space="preserve">Long life </w:delText>
        </w:r>
      </w:del>
    </w:p>
    <w:p>
      <w:pPr>
        <w:pStyle w:val="Heading1"/>
        <w:numPr>
          <w:ilvl w:val="0"/>
          <w:numId w:val="10"/>
        </w:numPr>
        <w:rPr>
          <w:del w:id="800" w:author="PP" w:date="2008-10-02T10:00:00Z"/>
        </w:rPr>
      </w:pPr>
      <w:del w:id="799" w:author="PP" w:date="2008-10-02T10:00:00Z">
        <w:r>
          <w:rPr/>
          <w:delText>Very high capacity relative to volume</w:delText>
        </w:r>
      </w:del>
    </w:p>
    <w:p>
      <w:pPr>
        <w:pStyle w:val="Heading1"/>
        <w:numPr>
          <w:ilvl w:val="0"/>
          <w:numId w:val="10"/>
        </w:numPr>
        <w:rPr>
          <w:del w:id="802" w:author="PP" w:date="2008-10-02T10:00:00Z"/>
        </w:rPr>
      </w:pPr>
      <w:del w:id="801" w:author="PP" w:date="2008-10-02T10:00:00Z">
        <w:r>
          <w:rPr/>
          <w:delText>Very high capacity relative to weight</w:delText>
        </w:r>
      </w:del>
    </w:p>
    <w:p>
      <w:pPr>
        <w:pStyle w:val="Heading1"/>
        <w:numPr>
          <w:ilvl w:val="0"/>
          <w:numId w:val="10"/>
        </w:numPr>
        <w:rPr>
          <w:del w:id="804" w:author="PP" w:date="2008-10-02T10:00:00Z"/>
        </w:rPr>
      </w:pPr>
      <w:del w:id="803" w:author="PP" w:date="2008-10-02T10:00:00Z">
        <w:r>
          <w:rPr/>
          <w:delText>No gas venting in normal operation</w:delText>
        </w:r>
      </w:del>
    </w:p>
    <w:p>
      <w:pPr>
        <w:pStyle w:val="Heading1"/>
        <w:numPr>
          <w:ilvl w:val="0"/>
          <w:numId w:val="10"/>
        </w:numPr>
        <w:rPr>
          <w:del w:id="806" w:author="PP" w:date="2008-10-02T10:00:00Z"/>
        </w:rPr>
      </w:pPr>
      <w:del w:id="805" w:author="PP" w:date="2008-10-02T10:00:00Z">
        <w:r>
          <w:rPr/>
          <w:delText>High cycle life  (About 1,000 cycles is typical, but depends on the depth  of discharge)</w:delText>
        </w:r>
      </w:del>
    </w:p>
    <w:p>
      <w:pPr>
        <w:pStyle w:val="Heading1"/>
        <w:numPr>
          <w:ilvl w:val="0"/>
          <w:numId w:val="10"/>
        </w:numPr>
        <w:rPr>
          <w:del w:id="808" w:author="PP" w:date="2008-10-02T10:00:00Z"/>
        </w:rPr>
      </w:pPr>
      <w:del w:id="807" w:author="PP" w:date="2008-10-02T10:00:00Z">
        <w:r>
          <w:rPr/>
          <w:delText>Reasonable operational temperature range (A range of -10ºC to +45ºC is typical</w:delText>
        </w:r>
      </w:del>
    </w:p>
    <w:p>
      <w:pPr>
        <w:pStyle w:val="Heading1"/>
        <w:numPr>
          <w:ilvl w:val="0"/>
          <w:numId w:val="10"/>
        </w:numPr>
        <w:rPr>
          <w:del w:id="810" w:author="PP" w:date="2008-10-02T10:00:00Z"/>
        </w:rPr>
      </w:pPr>
      <w:del w:id="809" w:author="PP" w:date="2008-10-02T10:00:00Z">
        <w:r>
          <w:rPr/>
          <w:delText>Disadvantages</w:delText>
        </w:r>
      </w:del>
    </w:p>
    <w:p>
      <w:pPr>
        <w:pStyle w:val="Heading1"/>
        <w:numPr>
          <w:ilvl w:val="0"/>
          <w:numId w:val="10"/>
        </w:numPr>
        <w:rPr>
          <w:del w:id="812" w:author="PP" w:date="2008-10-02T10:00:00Z"/>
        </w:rPr>
      </w:pPr>
      <w:del w:id="811" w:author="PP" w:date="2008-10-02T10:00:00Z">
        <w:r>
          <w:rPr/>
          <w:delText xml:space="preserve">Cost </w:delText>
        </w:r>
      </w:del>
    </w:p>
    <w:p>
      <w:pPr>
        <w:pStyle w:val="Heading1"/>
        <w:numPr>
          <w:ilvl w:val="0"/>
          <w:numId w:val="10"/>
        </w:numPr>
        <w:rPr>
          <w:del w:id="814" w:author="PP" w:date="2008-10-02T10:00:00Z"/>
        </w:rPr>
      </w:pPr>
      <w:del w:id="813" w:author="PP" w:date="2008-10-02T10:00:00Z">
        <w:r>
          <w:rPr/>
          <w:delText>Complexity of battery integrated electronic management system</w:delText>
        </w:r>
      </w:del>
    </w:p>
    <w:p>
      <w:pPr>
        <w:pStyle w:val="Heading1"/>
        <w:numPr>
          <w:ilvl w:val="0"/>
          <w:numId w:val="10"/>
        </w:numPr>
        <w:rPr>
          <w:del w:id="816" w:author="PP" w:date="2008-10-02T10:00:00Z"/>
        </w:rPr>
      </w:pPr>
      <w:del w:id="815" w:author="PP" w:date="2008-10-02T10:00:00Z">
        <w:r>
          <w:rPr/>
          <w:delText>Limited experience of use in AtoN applications</w:delText>
        </w:r>
      </w:del>
    </w:p>
    <w:p>
      <w:pPr>
        <w:pStyle w:val="Heading1"/>
        <w:numPr>
          <w:ilvl w:val="0"/>
          <w:numId w:val="10"/>
        </w:numPr>
        <w:rPr>
          <w:del w:id="818" w:author="PP" w:date="2008-10-02T10:00:00Z"/>
        </w:rPr>
      </w:pPr>
      <w:del w:id="817" w:author="PP" w:date="2008-10-02T10:00:00Z">
        <w:r>
          <w:rPr/>
          <w:delText>Thermal runaway in improperly designed batteries or charging equipment</w:delText>
        </w:r>
      </w:del>
    </w:p>
    <w:p>
      <w:pPr>
        <w:pStyle w:val="Heading1"/>
        <w:numPr>
          <w:ilvl w:val="0"/>
          <w:numId w:val="10"/>
        </w:numPr>
        <w:rPr>
          <w:del w:id="820" w:author="PP" w:date="2008-10-02T10:00:00Z"/>
        </w:rPr>
      </w:pPr>
      <w:del w:id="819" w:author="PP" w:date="2008-10-02T10:00:00Z">
        <w:r>
          <w:rPr/>
          <w:delText>Contains lithium, which may increase cost of disposal depending on recycling facilities available.</w:delText>
        </w:r>
      </w:del>
    </w:p>
    <w:p>
      <w:pPr>
        <w:pStyle w:val="Heading1"/>
        <w:numPr>
          <w:ilvl w:val="0"/>
          <w:numId w:val="10"/>
        </w:numPr>
        <w:tabs>
          <w:tab w:val="clear" w:pos="567"/>
          <w:tab w:val="left" w:pos="360" w:leader="none"/>
          <w:tab w:val="left" w:pos="720" w:leader="none"/>
        </w:tabs>
        <w:spacing w:before="120" w:after="0"/>
        <w:jc w:val="both"/>
        <w:rPr>
          <w:del w:id="822" w:author="PP" w:date="2008-10-01T12:30:00Z"/>
        </w:rPr>
      </w:pPr>
      <w:del w:id="821" w:author="PP" w:date="2008-10-02T10:00:00Z">
        <w:r>
          <w:rPr/>
          <w:delText xml:space="preserve">Lithium-polymer batteries are available, and have similar characteristics to lithium-ion batteries but are more stable.   </w:delText>
        </w:r>
      </w:del>
    </w:p>
    <w:p>
      <w:pPr>
        <w:pStyle w:val="Heading1"/>
        <w:keepNext w:val="true"/>
        <w:widowControl w:val="false"/>
        <w:numPr>
          <w:ilvl w:val="0"/>
          <w:numId w:val="10"/>
        </w:numPr>
        <w:tabs>
          <w:tab w:val="clear" w:pos="567"/>
          <w:tab w:val="left" w:pos="360" w:leader="none"/>
          <w:tab w:val="left" w:pos="720" w:leader="none"/>
        </w:tabs>
        <w:autoSpaceDE w:val="false"/>
        <w:bidi w:val="0"/>
        <w:spacing w:before="120" w:after="0"/>
        <w:jc w:val="both"/>
        <w:rPr>
          <w:del w:id="825" w:author="PP" w:date="2008-10-02T10:00:00Z"/>
        </w:rPr>
      </w:pPr>
      <w:del w:id="823" w:author="PP" w:date="2008-10-02T10:00:00Z">
        <w:bookmarkStart w:id="7" w:name="__RefHeading___Toc110860327"/>
        <w:r>
          <w:rPr/>
          <w:delText>OPERATIONAL CRITERIA FOR SECONDARY BATTERIES FOR PHOTOVOLTAIC APPLICATIONS</w:delText>
        </w:r>
      </w:del>
      <w:del w:id="824" w:author="PP" w:date="2008-10-02T10:00:00Z">
        <w:bookmarkEnd w:id="7"/>
        <w:r>
          <w:rPr/>
          <w:delText xml:space="preserve"> </w:delText>
        </w:r>
      </w:del>
    </w:p>
    <w:p>
      <w:pPr>
        <w:pStyle w:val="Heading1"/>
        <w:numPr>
          <w:ilvl w:val="0"/>
          <w:numId w:val="10"/>
        </w:numPr>
        <w:rPr>
          <w:del w:id="827" w:author="PP" w:date="2008-10-02T10:00:00Z"/>
        </w:rPr>
      </w:pPr>
      <w:del w:id="826" w:author="PP" w:date="2008-10-02T10:00:00Z">
        <w:r>
          <w:rPr/>
          <w:delText xml:space="preserve">This section specifies the operation criteria for secondary batteries for photovoltaic applications. </w:delText>
        </w:r>
      </w:del>
    </w:p>
    <w:p>
      <w:pPr>
        <w:pStyle w:val="Heading1"/>
        <w:numPr>
          <w:ilvl w:val="0"/>
          <w:numId w:val="10"/>
        </w:numPr>
        <w:rPr>
          <w:del w:id="830" w:author="PP" w:date="2008-10-02T10:00:00Z"/>
        </w:rPr>
      </w:pPr>
      <w:del w:id="828" w:author="PP" w:date="2008-10-02T10:00:00Z">
        <w:r>
          <w:rPr/>
          <w:delText>The following conditions of use are those associated with stand alone photovoltaic systems. These battery systems can supply constant, variable or intermittent energy to the connected equipment (load). These systems may include hybrid and other renewable energy sources</w:delText>
        </w:r>
      </w:del>
      <w:del w:id="829" w:author="PP" w:date="2008-10-01T14:12:00Z">
        <w:r>
          <w:rPr/>
          <w:delText xml:space="preserve">. </w:delText>
        </w:r>
      </w:del>
    </w:p>
    <w:p>
      <w:pPr>
        <w:pStyle w:val="Heading1"/>
        <w:numPr>
          <w:ilvl w:val="0"/>
          <w:numId w:val="10"/>
        </w:numPr>
        <w:rPr>
          <w:del w:id="832" w:author="PP" w:date="2008-10-02T10:00:00Z"/>
        </w:rPr>
      </w:pPr>
      <w:del w:id="831" w:author="PP" w:date="2008-10-02T10:00:00Z">
        <w:bookmarkStart w:id="8" w:name="__RefHeading___Toc110860328"/>
        <w:bookmarkEnd w:id="8"/>
        <w:r>
          <w:rPr/>
          <w:delText>General operating conditions</w:delText>
        </w:r>
      </w:del>
    </w:p>
    <w:p>
      <w:pPr>
        <w:pStyle w:val="Heading1"/>
        <w:numPr>
          <w:ilvl w:val="0"/>
          <w:numId w:val="10"/>
        </w:numPr>
        <w:rPr>
          <w:del w:id="834" w:author="PP" w:date="2008-10-02T10:00:00Z"/>
        </w:rPr>
      </w:pPr>
      <w:del w:id="833" w:author="PP" w:date="2008-10-02T10:00:00Z">
        <w:r>
          <w:rPr/>
          <w:delText>Batteries in a typical Photovoltaic (PV) system operating under average site weather conditions may be subjected to the following conditions.</w:delText>
        </w:r>
      </w:del>
    </w:p>
    <w:p>
      <w:pPr>
        <w:pStyle w:val="Heading1"/>
        <w:numPr>
          <w:ilvl w:val="0"/>
          <w:numId w:val="10"/>
        </w:numPr>
        <w:rPr>
          <w:del w:id="836" w:author="PP" w:date="2008-10-02T10:00:00Z"/>
        </w:rPr>
      </w:pPr>
      <w:del w:id="835" w:author="PP" w:date="2008-10-02T10:00:00Z">
        <w:r>
          <w:rPr/>
          <w:delText>Autonomy time</w:delText>
        </w:r>
      </w:del>
    </w:p>
    <w:p>
      <w:pPr>
        <w:pStyle w:val="Heading1"/>
        <w:numPr>
          <w:ilvl w:val="0"/>
          <w:numId w:val="10"/>
        </w:numPr>
        <w:rPr>
          <w:del w:id="838" w:author="PP" w:date="2008-10-02T10:00:00Z"/>
        </w:rPr>
      </w:pPr>
      <w:del w:id="837" w:author="PP" w:date="2008-10-02T10:00:00Z">
        <w:r>
          <w:rPr/>
          <w:delText>The battery is designed to supply energy under specified conditions for periods of time from 3 days to 30 days without or with minimum solar insolation. Some systems can have significantly more or less than this time in areas of extreme climatic conditions.</w:delText>
        </w:r>
      </w:del>
    </w:p>
    <w:p>
      <w:pPr>
        <w:pStyle w:val="Heading1"/>
        <w:numPr>
          <w:ilvl w:val="0"/>
          <w:numId w:val="10"/>
        </w:numPr>
        <w:rPr>
          <w:del w:id="840" w:author="PP" w:date="2008-10-02T10:00:00Z"/>
        </w:rPr>
      </w:pPr>
      <w:del w:id="839" w:author="PP" w:date="2008-10-02T10:00:00Z">
        <w:r>
          <w:rPr/>
          <w:delText xml:space="preserve">When calculating the required battery capacity, the following items should be considered; </w:delText>
        </w:r>
      </w:del>
    </w:p>
    <w:p>
      <w:pPr>
        <w:pStyle w:val="Heading1"/>
        <w:numPr>
          <w:ilvl w:val="0"/>
          <w:numId w:val="10"/>
        </w:numPr>
        <w:rPr>
          <w:del w:id="842" w:author="PP" w:date="2008-10-02T10:00:00Z"/>
        </w:rPr>
      </w:pPr>
      <w:del w:id="841" w:author="PP" w:date="2008-10-02T10:00:00Z">
        <w:r>
          <w:rPr/>
          <w:delText>required daily / seasonal cycle (there may be restrictions on the maximum depth of discharge)</w:delText>
        </w:r>
      </w:del>
    </w:p>
    <w:p>
      <w:pPr>
        <w:pStyle w:val="Heading1"/>
        <w:numPr>
          <w:ilvl w:val="0"/>
          <w:numId w:val="10"/>
        </w:numPr>
        <w:rPr>
          <w:del w:id="844" w:author="PP" w:date="2008-10-02T10:00:00Z"/>
        </w:rPr>
      </w:pPr>
      <w:del w:id="843" w:author="PP" w:date="2008-10-02T10:00:00Z">
        <w:r>
          <w:rPr/>
          <w:delText>time required to access the site</w:delText>
        </w:r>
      </w:del>
    </w:p>
    <w:p>
      <w:pPr>
        <w:pStyle w:val="Heading1"/>
        <w:numPr>
          <w:ilvl w:val="0"/>
          <w:numId w:val="10"/>
        </w:numPr>
        <w:rPr>
          <w:del w:id="846" w:author="PP" w:date="2008-10-02T10:00:00Z"/>
        </w:rPr>
      </w:pPr>
      <w:del w:id="845" w:author="PP" w:date="2008-10-02T10:00:00Z">
        <w:r>
          <w:rPr/>
          <w:delText>ageing</w:delText>
        </w:r>
      </w:del>
    </w:p>
    <w:p>
      <w:pPr>
        <w:pStyle w:val="Heading1"/>
        <w:numPr>
          <w:ilvl w:val="0"/>
          <w:numId w:val="10"/>
        </w:numPr>
        <w:rPr>
          <w:del w:id="848" w:author="PP" w:date="2008-10-02T10:00:00Z"/>
        </w:rPr>
      </w:pPr>
      <w:del w:id="847" w:author="PP" w:date="2008-10-02T10:00:00Z">
        <w:r>
          <w:rPr/>
          <w:delText>temperature impact</w:delText>
        </w:r>
      </w:del>
    </w:p>
    <w:p>
      <w:pPr>
        <w:pStyle w:val="Heading1"/>
        <w:numPr>
          <w:ilvl w:val="0"/>
          <w:numId w:val="10"/>
        </w:numPr>
        <w:rPr>
          <w:del w:id="850" w:author="PP" w:date="2008-10-02T10:00:00Z"/>
        </w:rPr>
      </w:pPr>
      <w:del w:id="849" w:author="PP" w:date="2008-10-02T10:00:00Z">
        <w:r>
          <w:rPr/>
          <w:delText>future expansion of the load</w:delText>
        </w:r>
      </w:del>
    </w:p>
    <w:p>
      <w:pPr>
        <w:pStyle w:val="Heading1"/>
        <w:numPr>
          <w:ilvl w:val="0"/>
          <w:numId w:val="10"/>
        </w:numPr>
        <w:rPr>
          <w:del w:id="852" w:author="PP" w:date="2008-10-02T10:00:00Z"/>
        </w:rPr>
      </w:pPr>
      <w:del w:id="851" w:author="PP" w:date="2008-10-02T10:00:00Z">
        <w:r>
          <w:rPr/>
          <w:delText>local weather conditions</w:delText>
        </w:r>
      </w:del>
    </w:p>
    <w:p>
      <w:pPr>
        <w:pStyle w:val="Heading1"/>
        <w:numPr>
          <w:ilvl w:val="0"/>
          <w:numId w:val="10"/>
        </w:numPr>
        <w:rPr>
          <w:del w:id="855" w:author="PP" w:date="2008-10-02T10:00:00Z"/>
        </w:rPr>
      </w:pPr>
      <w:del w:id="853" w:author="PP" w:date="2008-10-02T10:00:00Z">
        <w:r>
          <w:rPr/>
          <w:delText xml:space="preserve">Refer to the IALA Guidelines </w:delText>
        </w:r>
      </w:del>
      <w:del w:id="854" w:author="PP" w:date="2008-10-01T14:01:00Z">
        <w:r>
          <w:rPr/>
          <w:delText>on a Standard Method for Defining and Calculating the Load Profile of Aids to Navigation, December 1999</w:delText>
        </w:r>
      </w:del>
    </w:p>
    <w:p>
      <w:pPr>
        <w:pStyle w:val="Heading1"/>
        <w:numPr>
          <w:ilvl w:val="0"/>
          <w:numId w:val="10"/>
        </w:numPr>
        <w:rPr>
          <w:highlight w:val="yellow"/>
          <w:del w:id="857" w:author="PP" w:date="2008-10-02T10:00:00Z"/>
        </w:rPr>
      </w:pPr>
      <w:del w:id="856" w:author="PP" w:date="2008-10-02T10:00:00Z">
        <w:r>
          <w:rPr>
            <w:highlight w:val="yellow"/>
          </w:rPr>
          <w:delText>Typical charge and discharge currents</w:delText>
        </w:r>
      </w:del>
    </w:p>
    <w:p>
      <w:pPr>
        <w:pStyle w:val="Heading1"/>
        <w:numPr>
          <w:ilvl w:val="0"/>
          <w:numId w:val="10"/>
        </w:numPr>
        <w:rPr>
          <w:del w:id="859" w:author="PP" w:date="2008-10-02T10:00:00Z"/>
        </w:rPr>
      </w:pPr>
      <w:del w:id="858" w:author="PP" w:date="2008-10-02T10:00:00Z">
        <w:r>
          <w:rPr/>
          <w:delText>Charge currents generated by the PV generator typically are;</w:delText>
        </w:r>
      </w:del>
    </w:p>
    <w:p>
      <w:pPr>
        <w:pStyle w:val="Heading1"/>
        <w:numPr>
          <w:ilvl w:val="0"/>
          <w:numId w:val="10"/>
        </w:numPr>
        <w:rPr>
          <w:del w:id="865" w:author="PP" w:date="2008-10-02T10:00:00Z"/>
        </w:rPr>
      </w:pPr>
      <w:del w:id="860" w:author="PP" w:date="2008-10-02T10:00:00Z">
        <w:r>
          <w:rPr/>
          <w:delText xml:space="preserve">Maximum charge current: </w:delText>
          <w:tab/>
          <w:delText>I</w:delText>
        </w:r>
      </w:del>
      <w:del w:id="861" w:author="PP" w:date="2008-10-02T10:00:00Z">
        <w:r>
          <w:rPr>
            <w:vertAlign w:val="subscript"/>
          </w:rPr>
          <w:delText>20</w:delText>
        </w:r>
      </w:del>
      <w:del w:id="862" w:author="PP" w:date="2008-10-02T10:00:00Z">
        <w:r>
          <w:rPr/>
          <w:delText xml:space="preserve">  = C</w:delText>
        </w:r>
      </w:del>
      <w:del w:id="863" w:author="PP" w:date="2008-10-02T10:00:00Z">
        <w:r>
          <w:rPr>
            <w:vertAlign w:val="subscript"/>
          </w:rPr>
          <w:delText>20</w:delText>
        </w:r>
      </w:del>
      <w:del w:id="864" w:author="PP" w:date="2008-10-02T10:00:00Z">
        <w:r>
          <w:rPr/>
          <w:delText xml:space="preserve"> / 20hr</w:delText>
        </w:r>
      </w:del>
    </w:p>
    <w:p>
      <w:pPr>
        <w:pStyle w:val="Heading1"/>
        <w:numPr>
          <w:ilvl w:val="0"/>
          <w:numId w:val="10"/>
        </w:numPr>
        <w:rPr>
          <w:del w:id="871" w:author="PP" w:date="2008-10-02T10:00:00Z"/>
        </w:rPr>
      </w:pPr>
      <w:del w:id="866" w:author="PP" w:date="2008-10-02T10:00:00Z">
        <w:r>
          <w:rPr/>
          <w:delText xml:space="preserve">Average charge current: </w:delText>
          <w:tab/>
          <w:delText>I</w:delText>
        </w:r>
      </w:del>
      <w:del w:id="867" w:author="PP" w:date="2008-10-02T10:00:00Z">
        <w:r>
          <w:rPr>
            <w:vertAlign w:val="subscript"/>
          </w:rPr>
          <w:delText>50</w:delText>
        </w:r>
      </w:del>
      <w:del w:id="868" w:author="PP" w:date="2008-10-02T10:00:00Z">
        <w:r>
          <w:rPr/>
          <w:delText xml:space="preserve">  = C</w:delText>
        </w:r>
      </w:del>
      <w:del w:id="869" w:author="PP" w:date="2008-10-02T10:00:00Z">
        <w:r>
          <w:rPr>
            <w:vertAlign w:val="subscript"/>
          </w:rPr>
          <w:delText>50</w:delText>
        </w:r>
      </w:del>
      <w:del w:id="870" w:author="PP" w:date="2008-10-02T10:00:00Z">
        <w:r>
          <w:rPr/>
          <w:delText xml:space="preserve"> / 50hr</w:delText>
        </w:r>
      </w:del>
    </w:p>
    <w:p>
      <w:pPr>
        <w:pStyle w:val="Heading1"/>
        <w:numPr>
          <w:ilvl w:val="0"/>
          <w:numId w:val="10"/>
        </w:numPr>
        <w:rPr>
          <w:del w:id="877" w:author="PP" w:date="2008-10-02T10:00:00Z"/>
        </w:rPr>
      </w:pPr>
      <w:del w:id="872" w:author="PP" w:date="2008-10-02T10:00:00Z">
        <w:r>
          <w:rPr/>
          <w:delText xml:space="preserve">Discharge current is determined by the load.  Average discharge current: </w:delText>
          <w:tab/>
          <w:br/>
          <w:delText>I</w:delText>
        </w:r>
      </w:del>
      <w:del w:id="873" w:author="PP" w:date="2008-10-02T10:00:00Z">
        <w:r>
          <w:rPr>
            <w:vertAlign w:val="subscript"/>
          </w:rPr>
          <w:delText>100</w:delText>
        </w:r>
      </w:del>
      <w:del w:id="874" w:author="PP" w:date="2008-10-02T10:00:00Z">
        <w:r>
          <w:rPr/>
          <w:delText xml:space="preserve">  = C</w:delText>
        </w:r>
      </w:del>
      <w:del w:id="875" w:author="PP" w:date="2008-10-02T10:00:00Z">
        <w:r>
          <w:rPr>
            <w:vertAlign w:val="subscript"/>
          </w:rPr>
          <w:delText>100</w:delText>
        </w:r>
      </w:del>
      <w:del w:id="876" w:author="PP" w:date="2008-10-02T10:00:00Z">
        <w:r>
          <w:rPr/>
          <w:delText xml:space="preserve"> / 100hr</w:delText>
        </w:r>
      </w:del>
    </w:p>
    <w:p>
      <w:pPr>
        <w:pStyle w:val="Heading1"/>
        <w:numPr>
          <w:ilvl w:val="0"/>
          <w:numId w:val="10"/>
        </w:numPr>
        <w:rPr>
          <w:del w:id="879" w:author="PP" w:date="2008-10-02T10:00:00Z"/>
        </w:rPr>
      </w:pPr>
      <w:del w:id="878" w:author="PP" w:date="2008-10-02T10:00:00Z">
        <w:r>
          <w:rPr/>
          <w:delText>Depending on the system design, e.g. for hybrid systems, the charge and the discharge current may vary in a wider range.</w:delText>
        </w:r>
      </w:del>
    </w:p>
    <w:p>
      <w:pPr>
        <w:pStyle w:val="Heading1"/>
        <w:numPr>
          <w:ilvl w:val="0"/>
          <w:numId w:val="10"/>
        </w:numPr>
        <w:rPr>
          <w:del w:id="883" w:author="PP" w:date="2008-10-02T10:00:00Z"/>
        </w:rPr>
      </w:pPr>
      <w:del w:id="880" w:author="PP" w:date="2008-10-02T10:00:00Z">
        <w:r>
          <w:rPr/>
          <w:delText>C</w:delText>
        </w:r>
      </w:del>
      <w:del w:id="881" w:author="PP" w:date="2008-10-02T10:00:00Z">
        <w:r>
          <w:rPr>
            <w:vertAlign w:val="subscript"/>
          </w:rPr>
          <w:delText>20</w:delText>
        </w:r>
      </w:del>
      <w:del w:id="882" w:author="PP" w:date="2008-10-02T10:00:00Z">
        <w:r>
          <w:rPr/>
          <w:delText xml:space="preserve"> is the rated capacity of a battery, in ampere hours, when discharged over 20 hrs.</w:delText>
        </w:r>
      </w:del>
    </w:p>
    <w:p>
      <w:pPr>
        <w:pStyle w:val="Heading1"/>
        <w:numPr>
          <w:ilvl w:val="0"/>
          <w:numId w:val="10"/>
        </w:numPr>
        <w:rPr>
          <w:del w:id="885" w:author="PP" w:date="2008-10-02T10:00:00Z"/>
        </w:rPr>
      </w:pPr>
      <w:del w:id="884" w:author="PP" w:date="2008-10-02T10:00:00Z">
        <w:r>
          <w:rPr/>
          <w:delText>Daily cycle</w:delText>
        </w:r>
      </w:del>
    </w:p>
    <w:p>
      <w:pPr>
        <w:pStyle w:val="Heading1"/>
        <w:numPr>
          <w:ilvl w:val="0"/>
          <w:numId w:val="10"/>
        </w:numPr>
        <w:rPr>
          <w:del w:id="887" w:author="PP" w:date="2008-10-02T10:00:00Z"/>
        </w:rPr>
      </w:pPr>
      <w:del w:id="886" w:author="PP" w:date="2008-10-02T10:00:00Z">
        <w:r>
          <w:rPr/>
          <w:delText>The battery is normally exposed to a daily cycle with:</w:delText>
        </w:r>
      </w:del>
    </w:p>
    <w:p>
      <w:pPr>
        <w:pStyle w:val="Heading1"/>
        <w:numPr>
          <w:ilvl w:val="0"/>
          <w:numId w:val="10"/>
        </w:numPr>
        <w:rPr>
          <w:del w:id="889" w:author="PP" w:date="2008-10-02T10:00:00Z"/>
        </w:rPr>
      </w:pPr>
      <w:del w:id="888" w:author="PP" w:date="2008-10-02T10:00:00Z">
        <w:r>
          <w:rPr/>
          <w:delText>charging during daylight hours</w:delText>
        </w:r>
      </w:del>
    </w:p>
    <w:p>
      <w:pPr>
        <w:pStyle w:val="Heading1"/>
        <w:numPr>
          <w:ilvl w:val="0"/>
          <w:numId w:val="10"/>
        </w:numPr>
        <w:rPr>
          <w:del w:id="891" w:author="PP" w:date="2008-10-02T10:00:00Z"/>
        </w:rPr>
      </w:pPr>
      <w:del w:id="890" w:author="PP" w:date="2008-10-02T10:00:00Z">
        <w:r>
          <w:rPr/>
          <w:delText>discharging during night time hours.</w:delText>
        </w:r>
      </w:del>
    </w:p>
    <w:p>
      <w:pPr>
        <w:pStyle w:val="Heading1"/>
        <w:numPr>
          <w:ilvl w:val="0"/>
          <w:numId w:val="10"/>
        </w:numPr>
        <w:rPr>
          <w:del w:id="893" w:author="PP" w:date="2008-10-02T10:00:00Z"/>
        </w:rPr>
      </w:pPr>
      <w:del w:id="892" w:author="PP" w:date="2008-10-02T10:00:00Z">
        <w:r>
          <w:rPr/>
          <w:delText>Seasonal cycle</w:delText>
        </w:r>
      </w:del>
    </w:p>
    <w:p>
      <w:pPr>
        <w:pStyle w:val="Heading1"/>
        <w:numPr>
          <w:ilvl w:val="0"/>
          <w:numId w:val="10"/>
        </w:numPr>
        <w:rPr>
          <w:del w:id="895" w:author="PP" w:date="2008-10-02T10:00:00Z"/>
        </w:rPr>
      </w:pPr>
      <w:del w:id="894" w:author="PP" w:date="2008-10-02T10:00:00Z">
        <w:r>
          <w:rPr/>
          <w:delText>The battery may be exposed to a seasonal charge cycle due to annual variation in solar insolation as follows:</w:delText>
        </w:r>
      </w:del>
    </w:p>
    <w:p>
      <w:pPr>
        <w:pStyle w:val="Heading1"/>
        <w:numPr>
          <w:ilvl w:val="0"/>
          <w:numId w:val="10"/>
        </w:numPr>
        <w:rPr>
          <w:del w:id="897" w:author="PP" w:date="2008-10-02T10:00:00Z"/>
        </w:rPr>
      </w:pPr>
      <w:del w:id="896" w:author="PP" w:date="2008-10-02T10:00:00Z">
        <w:r>
          <w:rPr/>
          <w:delText>periods with low solar insolation, for instance during winter causing low energy production</w:delText>
        </w:r>
      </w:del>
    </w:p>
    <w:p>
      <w:pPr>
        <w:pStyle w:val="Heading1"/>
        <w:numPr>
          <w:ilvl w:val="0"/>
          <w:numId w:val="10"/>
        </w:numPr>
        <w:rPr>
          <w:del w:id="899" w:author="PP" w:date="2008-10-02T10:00:00Z"/>
        </w:rPr>
      </w:pPr>
      <w:del w:id="898" w:author="PP" w:date="2008-10-02T10:00:00Z">
        <w:r>
          <w:rPr/>
          <w:delText>periods with high insolation, e.g. in summer, which will bring the battery up to fully charged conditions. The battery can be overcharged.</w:delText>
        </w:r>
      </w:del>
    </w:p>
    <w:p>
      <w:pPr>
        <w:pStyle w:val="Heading1"/>
        <w:numPr>
          <w:ilvl w:val="0"/>
          <w:numId w:val="10"/>
        </w:numPr>
        <w:rPr>
          <w:del w:id="901" w:author="PP" w:date="2008-10-02T10:00:00Z"/>
        </w:rPr>
      </w:pPr>
      <w:del w:id="900" w:author="PP" w:date="2008-10-02T10:00:00Z">
        <w:r>
          <w:rPr/>
          <w:delText>The seasonal discharge should not cause the battery to exceed the maximum Depth of Discharge (DOD) specified by the manufacturer for the given environmental temperature conditions. Batteries can be protected by a load cut-off device that operates when the design maximum DOD is exceeded.</w:delText>
        </w:r>
      </w:del>
      <w:r>
        <w:br w:type="page"/>
      </w:r>
    </w:p>
    <w:p>
      <w:pPr>
        <w:pStyle w:val="Heading1"/>
        <w:numPr>
          <w:ilvl w:val="0"/>
          <w:numId w:val="10"/>
        </w:numPr>
        <w:rPr>
          <w:del w:id="903" w:author="PP" w:date="2008-10-02T10:00:00Z"/>
        </w:rPr>
      </w:pPr>
      <w:del w:id="902" w:author="PP" w:date="2008-10-02T10:00:00Z">
        <w:r>
          <w:rPr/>
          <w:delText>Period of high state of charge</w:delText>
        </w:r>
      </w:del>
    </w:p>
    <w:p>
      <w:pPr>
        <w:pStyle w:val="Heading1"/>
        <w:numPr>
          <w:ilvl w:val="0"/>
          <w:numId w:val="10"/>
        </w:numPr>
        <w:rPr>
          <w:del w:id="905" w:author="PP" w:date="2008-10-02T10:00:00Z"/>
        </w:rPr>
      </w:pPr>
      <w:del w:id="904" w:author="PP" w:date="2008-10-02T10:00:00Z">
        <w:r>
          <w:rPr/>
          <w:delText>During summer for example, the battery will be operated at a high state of charge (SOC), typically between 80 % and 100 % of rated capacity.</w:delText>
        </w:r>
      </w:del>
    </w:p>
    <w:p>
      <w:pPr>
        <w:pStyle w:val="Heading1"/>
        <w:numPr>
          <w:ilvl w:val="0"/>
          <w:numId w:val="10"/>
        </w:numPr>
        <w:rPr>
          <w:del w:id="907" w:author="PP" w:date="2008-10-02T10:00:00Z"/>
        </w:rPr>
      </w:pPr>
      <w:del w:id="906" w:author="PP" w:date="2008-10-02T10:00:00Z">
        <w:r>
          <w:rPr/>
          <w:delText>A voltage regulator system normally limits the maximum battery voltage during the recharge period.</w:delText>
        </w:r>
      </w:del>
    </w:p>
    <w:p>
      <w:pPr>
        <w:pStyle w:val="Heading1"/>
        <w:numPr>
          <w:ilvl w:val="0"/>
          <w:numId w:val="10"/>
        </w:numPr>
        <w:rPr>
          <w:del w:id="909" w:author="PP" w:date="2008-10-02T10:00:00Z"/>
        </w:rPr>
      </w:pPr>
      <w:del w:id="908" w:author="PP" w:date="2008-10-02T10:00:00Z">
        <w:r>
          <w:rPr/>
          <w:delText>In a “self-regulated” PV system, the battery voltage is not limited by a charge controller but by the characteristics of the PV generator. The system designer normally chooses the maximum battery voltage with regard to the conflicting requirements of “recover to a maximum state of charge (SOC)” as early as possible in the charging season but without substantially overcharging the battery. The overcharge increases the gas production resulting in water consumption in wet lead acid batteries. In valve-regulated lead-acid batteries (VRLA), the overcharge will cause increased gas emission and heat generation.</w:delText>
        </w:r>
      </w:del>
    </w:p>
    <w:p>
      <w:pPr>
        <w:pStyle w:val="Heading1"/>
        <w:numPr>
          <w:ilvl w:val="0"/>
          <w:numId w:val="10"/>
        </w:numPr>
        <w:rPr>
          <w:del w:id="911" w:author="PP" w:date="2008-10-02T10:00:00Z"/>
        </w:rPr>
      </w:pPr>
      <w:del w:id="910" w:author="PP" w:date="2008-10-02T10:00:00Z">
        <w:r>
          <w:rPr/>
          <w:delText xml:space="preserve">Typically the maximum cell voltage is limited to 2.4 V per cell for lead-acid and 1.55 V per cell for nickel-cadmium batteries. Some regulators allow the battery voltage to exceed these values for a short period as a boost charge. Temperature compensation should be used if the operating temperature deviates significantly from 20°C. The battery manufacturer should provide specific values. </w:delText>
        </w:r>
      </w:del>
    </w:p>
    <w:p>
      <w:pPr>
        <w:pStyle w:val="Heading1"/>
        <w:numPr>
          <w:ilvl w:val="0"/>
          <w:numId w:val="10"/>
        </w:numPr>
        <w:rPr>
          <w:del w:id="913" w:author="PP" w:date="2008-10-02T10:00:00Z"/>
        </w:rPr>
      </w:pPr>
      <w:del w:id="912" w:author="PP" w:date="2008-10-02T10:00:00Z">
        <w:r>
          <w:rPr/>
          <w:delText>The expected lifetime of a battery in a PV system even at regular high state of charge may be considerably less than the published life of the battery used under continuous float charge.</w:delText>
        </w:r>
      </w:del>
    </w:p>
    <w:p>
      <w:pPr>
        <w:pStyle w:val="Heading1"/>
        <w:numPr>
          <w:ilvl w:val="0"/>
          <w:numId w:val="10"/>
        </w:numPr>
        <w:rPr>
          <w:del w:id="915" w:author="PP" w:date="2008-10-02T10:00:00Z"/>
        </w:rPr>
      </w:pPr>
      <w:del w:id="914" w:author="PP" w:date="2008-10-02T10:00:00Z">
        <w:r>
          <w:rPr/>
          <w:delText>Period of sustained low state of charge</w:delText>
        </w:r>
      </w:del>
    </w:p>
    <w:p>
      <w:pPr>
        <w:pStyle w:val="Heading1"/>
        <w:numPr>
          <w:ilvl w:val="0"/>
          <w:numId w:val="10"/>
        </w:numPr>
        <w:rPr>
          <w:del w:id="917" w:author="PP" w:date="2008-10-02T10:00:00Z"/>
        </w:rPr>
      </w:pPr>
      <w:del w:id="916" w:author="PP" w:date="2008-10-02T10:00:00Z">
        <w:r>
          <w:rPr/>
          <w:delText>During periods of low insolation, the energy produced by the solar modules may not be sufficient to recharge the battery. Therefore the state of charge of the battery through the year will decrease to a minimum during the winter months and return to full charge during the summer. A daily charge / discharge cycle will be superimposed on the annual charge / discharge cycle curve.</w:delText>
        </w:r>
      </w:del>
    </w:p>
    <w:p>
      <w:pPr>
        <w:pStyle w:val="Heading1"/>
        <w:numPr>
          <w:ilvl w:val="0"/>
          <w:numId w:val="10"/>
        </w:numPr>
        <w:rPr>
          <w:del w:id="919" w:author="PP" w:date="2008-10-02T10:00:00Z"/>
        </w:rPr>
      </w:pPr>
      <w:del w:id="918" w:author="PP" w:date="2008-10-02T10:00:00Z">
        <w:r>
          <w:rPr/>
          <w:delText>Electrolyte stratification</w:delText>
        </w:r>
      </w:del>
    </w:p>
    <w:p>
      <w:pPr>
        <w:pStyle w:val="Heading1"/>
        <w:numPr>
          <w:ilvl w:val="0"/>
          <w:numId w:val="10"/>
        </w:numPr>
        <w:rPr>
          <w:del w:id="921" w:author="PP" w:date="2008-10-02T10:00:00Z"/>
        </w:rPr>
      </w:pPr>
      <w:del w:id="920" w:author="PP" w:date="2008-10-02T10:00:00Z">
        <w:r>
          <w:rPr/>
          <w:delText xml:space="preserve">Electrolyte stratification may occur in lead-acid batteries. In vented lead-acid batteries, electrolyte stratification can be avoided by electrolyte agitation or periodic boost charging whilst in service and in VRLA batteries by operating them according to the manufacturer’s instructions.  </w:delText>
        </w:r>
      </w:del>
    </w:p>
    <w:p>
      <w:pPr>
        <w:pStyle w:val="Heading1"/>
        <w:numPr>
          <w:ilvl w:val="0"/>
          <w:numId w:val="10"/>
        </w:numPr>
        <w:rPr>
          <w:del w:id="923" w:author="PP" w:date="2008-10-02T10:00:00Z"/>
        </w:rPr>
      </w:pPr>
      <w:del w:id="922" w:author="PP" w:date="2008-10-02T10:00:00Z">
        <w:r>
          <w:rPr/>
          <w:delText>Transportation</w:delText>
        </w:r>
      </w:del>
    </w:p>
    <w:p>
      <w:pPr>
        <w:pStyle w:val="Heading1"/>
        <w:numPr>
          <w:ilvl w:val="0"/>
          <w:numId w:val="10"/>
        </w:numPr>
        <w:rPr>
          <w:del w:id="925" w:author="PP" w:date="2008-10-02T10:00:00Z"/>
        </w:rPr>
      </w:pPr>
      <w:del w:id="924" w:author="PP" w:date="2008-10-02T10:00:00Z">
        <w:r>
          <w:rPr/>
          <w:delText>Batteries are often operated in inaccessible sites, mountaintops and desert locations being two obvious examples and there may be no proper road access to the site.</w:delText>
        </w:r>
      </w:del>
    </w:p>
    <w:p>
      <w:pPr>
        <w:pStyle w:val="Heading1"/>
        <w:numPr>
          <w:ilvl w:val="0"/>
          <w:numId w:val="10"/>
        </w:numPr>
        <w:rPr>
          <w:del w:id="927" w:author="PP" w:date="2008-10-02T10:00:00Z"/>
        </w:rPr>
      </w:pPr>
      <w:del w:id="926" w:author="PP" w:date="2008-10-02T10:00:00Z">
        <w:r>
          <w:rPr/>
          <w:delText>Batteries may therefore be subjected to a degree of rough handling on their journey and thus suitable packing to protect the batteries must be used during transportation.</w:delText>
        </w:r>
      </w:del>
    </w:p>
    <w:p>
      <w:pPr>
        <w:pStyle w:val="Heading1"/>
        <w:numPr>
          <w:ilvl w:val="0"/>
          <w:numId w:val="10"/>
        </w:numPr>
        <w:rPr>
          <w:del w:id="929" w:author="PP" w:date="2008-10-02T10:00:00Z"/>
        </w:rPr>
      </w:pPr>
      <w:del w:id="928" w:author="PP" w:date="2008-10-02T10:00:00Z">
        <w:r>
          <w:rPr/>
          <w:delText xml:space="preserve">Transportation to the aid site can be accomplished in the original shipping container to afford protection.  Care must be exercised to avoid extensive vibration, which may cause damage to the cells.  Manhandling over difficult terrain may lead to damage, especially to wet cells with plastic cases.  Transportation by helicopter as underslung loads is a viable alternative as long as the descent is controlled to prevent swinging into an immovable object, with the subsequent destruction of the cell and pollution of the eventual landing place with electrolyte.  Primary batteries should be transported dry, with addition of water at the aid site, if possible.  Secondary batteries may also be transported dry and filled with electrolyte and charged in accordance with the manufacturer’s recommendations on site. </w:delText>
        </w:r>
      </w:del>
    </w:p>
    <w:p>
      <w:pPr>
        <w:pStyle w:val="Heading1"/>
        <w:numPr>
          <w:ilvl w:val="0"/>
          <w:numId w:val="10"/>
        </w:numPr>
        <w:rPr>
          <w:del w:id="931" w:author="PP" w:date="2008-10-02T10:00:00Z"/>
        </w:rPr>
      </w:pPr>
      <w:del w:id="930" w:author="PP" w:date="2008-10-02T10:00:00Z">
        <w:r>
          <w:rPr/>
          <w:delText>Storage</w:delText>
        </w:r>
      </w:del>
    </w:p>
    <w:p>
      <w:pPr>
        <w:pStyle w:val="Heading1"/>
        <w:numPr>
          <w:ilvl w:val="0"/>
          <w:numId w:val="10"/>
        </w:numPr>
        <w:rPr>
          <w:del w:id="933" w:author="PP" w:date="2008-10-02T10:00:00Z"/>
        </w:rPr>
      </w:pPr>
      <w:del w:id="932" w:author="PP" w:date="2008-10-02T10:00:00Z">
        <w:r>
          <w:rPr/>
          <w:delText>Manufacturers may provide recommendations for storage. Recommended storage conditions of batteries for solar applications are shown in table as follows:</w:delText>
        </w:r>
      </w:del>
    </w:p>
    <w:tbl>
      <w:tblPr>
        <w:tblW w:w="7571" w:type="dxa"/>
        <w:jc w:val="left"/>
        <w:tblInd w:w="702" w:type="dxa"/>
        <w:tblLayout w:type="fixed"/>
        <w:tblCellMar>
          <w:top w:w="0" w:type="dxa"/>
          <w:left w:w="108" w:type="dxa"/>
          <w:bottom w:w="0" w:type="dxa"/>
          <w:right w:w="108" w:type="dxa"/>
        </w:tblCellMar>
      </w:tblPr>
      <w:tblGrid>
        <w:gridCol w:w="1271"/>
        <w:gridCol w:w="1620"/>
        <w:gridCol w:w="1260"/>
        <w:gridCol w:w="1620"/>
        <w:gridCol w:w="1800"/>
      </w:tblGrid>
      <w:tr>
        <w:trPr/>
        <w:tc>
          <w:tcPr>
            <w:tcW w:w="1271"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35" w:author="PP" w:date="2008-10-02T10:00:00Z"/>
              </w:rPr>
            </w:pPr>
            <w:del w:id="934" w:author="PP" w:date="2008-10-02T10:00:00Z">
              <w:r>
                <w:rPr/>
                <w:delText>Battery type</w:delText>
              </w:r>
            </w:del>
          </w:p>
        </w:tc>
        <w:tc>
          <w:tcPr>
            <w:tcW w:w="1620"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37" w:author="PP" w:date="2008-10-02T10:00:00Z"/>
              </w:rPr>
            </w:pPr>
            <w:del w:id="936" w:author="PP" w:date="2008-10-02T10:00:00Z">
              <w:r>
                <w:rPr/>
                <w:delText>Temperature range</w:delText>
              </w:r>
            </w:del>
          </w:p>
        </w:tc>
        <w:tc>
          <w:tcPr>
            <w:tcW w:w="1260"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39" w:author="PP" w:date="2008-10-02T10:00:00Z"/>
              </w:rPr>
            </w:pPr>
            <w:del w:id="938" w:author="PP" w:date="2008-10-02T10:00:00Z">
              <w:r>
                <w:rPr/>
                <w:delText>Humidity</w:delText>
              </w:r>
            </w:del>
          </w:p>
        </w:tc>
        <w:tc>
          <w:tcPr>
            <w:tcW w:w="1620"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41" w:author="PP" w:date="2008-10-02T10:00:00Z"/>
              </w:rPr>
            </w:pPr>
            <w:del w:id="940" w:author="PP" w:date="2008-10-02T10:00:00Z">
              <w:r>
                <w:rPr/>
                <w:delText>Storage period with electrolyte filled</w:delText>
              </w:r>
            </w:del>
          </w:p>
        </w:tc>
        <w:tc>
          <w:tcPr>
            <w:tcW w:w="1800"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43" w:author="PP" w:date="2008-10-02T10:00:00Z"/>
              </w:rPr>
            </w:pPr>
            <w:del w:id="942" w:author="PP" w:date="2008-10-02T10:00:00Z">
              <w:r>
                <w:rPr/>
                <w:delText>Storage period without electrolyte</w:delText>
              </w:r>
            </w:del>
          </w:p>
        </w:tc>
      </w:tr>
      <w:tr>
        <w:trPr/>
        <w:tc>
          <w:tcPr>
            <w:tcW w:w="1271"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45" w:author="PP" w:date="2008-10-02T10:00:00Z"/>
              </w:rPr>
            </w:pPr>
            <w:del w:id="944" w:author="PP" w:date="2008-10-02T10:00:00Z">
              <w:r>
                <w:rPr/>
                <w:delText>Lead-Acid</w:delText>
              </w:r>
            </w:del>
          </w:p>
        </w:tc>
        <w:tc>
          <w:tcPr>
            <w:tcW w:w="1620"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47" w:author="PP" w:date="2008-10-02T10:00:00Z"/>
              </w:rPr>
            </w:pPr>
            <w:del w:id="946" w:author="PP" w:date="2008-10-02T10:00:00Z">
              <w:r>
                <w:rPr/>
                <w:delText>-20 °C to +40 °C</w:delText>
              </w:r>
            </w:del>
          </w:p>
        </w:tc>
        <w:tc>
          <w:tcPr>
            <w:tcW w:w="1260"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49" w:author="PP" w:date="2008-10-02T10:00:00Z"/>
              </w:rPr>
            </w:pPr>
            <w:del w:id="948" w:author="PP" w:date="2008-10-02T10:00:00Z">
              <w:r>
                <w:rPr/>
                <w:delText>&lt; 95 %</w:delText>
              </w:r>
            </w:del>
          </w:p>
        </w:tc>
        <w:tc>
          <w:tcPr>
            <w:tcW w:w="1620"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51" w:author="PP" w:date="2008-10-02T10:00:00Z"/>
              </w:rPr>
            </w:pPr>
            <w:del w:id="950" w:author="PP" w:date="2008-10-02T10:00:00Z">
              <w:r>
                <w:rPr/>
                <w:delText>up to 0.5 year</w:delText>
              </w:r>
            </w:del>
          </w:p>
        </w:tc>
        <w:tc>
          <w:tcPr>
            <w:tcW w:w="1800"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53" w:author="PP" w:date="2008-10-02T10:00:00Z"/>
              </w:rPr>
            </w:pPr>
            <w:del w:id="952" w:author="PP" w:date="2008-10-02T10:00:00Z">
              <w:r>
                <w:rPr/>
                <w:delText>1- 2 years (dry charged)</w:delText>
              </w:r>
            </w:del>
          </w:p>
        </w:tc>
      </w:tr>
      <w:tr>
        <w:trPr/>
        <w:tc>
          <w:tcPr>
            <w:tcW w:w="1271"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55" w:author="PP" w:date="2008-10-02T10:00:00Z"/>
              </w:rPr>
            </w:pPr>
            <w:del w:id="954" w:author="PP" w:date="2008-10-02T10:00:00Z">
              <w:r>
                <w:rPr/>
                <w:delText>Nickel – Cadmium</w:delText>
              </w:r>
            </w:del>
          </w:p>
        </w:tc>
        <w:tc>
          <w:tcPr>
            <w:tcW w:w="1620"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57" w:author="PP" w:date="2008-10-02T10:00:00Z"/>
              </w:rPr>
            </w:pPr>
            <w:del w:id="956" w:author="PP" w:date="2008-10-02T10:00:00Z">
              <w:r>
                <w:rPr/>
                <w:delText>-40 °C to +50 °C</w:delText>
              </w:r>
            </w:del>
          </w:p>
        </w:tc>
        <w:tc>
          <w:tcPr>
            <w:tcW w:w="1260"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59" w:author="PP" w:date="2008-10-02T10:00:00Z"/>
              </w:rPr>
            </w:pPr>
            <w:del w:id="958" w:author="PP" w:date="2008-10-02T10:00:00Z">
              <w:r>
                <w:rPr/>
                <w:delText>&lt; 95 %</w:delText>
              </w:r>
            </w:del>
          </w:p>
        </w:tc>
        <w:tc>
          <w:tcPr>
            <w:tcW w:w="1620"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61" w:author="PP" w:date="2008-10-02T10:00:00Z"/>
              </w:rPr>
            </w:pPr>
            <w:del w:id="960" w:author="PP" w:date="2008-10-02T10:00:00Z">
              <w:r>
                <w:rPr/>
                <w:delText>up to 0.5 year</w:delText>
              </w:r>
            </w:del>
          </w:p>
        </w:tc>
        <w:tc>
          <w:tcPr>
            <w:tcW w:w="1800"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63" w:author="PP" w:date="2008-10-02T10:00:00Z"/>
              </w:rPr>
            </w:pPr>
            <w:del w:id="962" w:author="PP" w:date="2008-10-02T10:00:00Z">
              <w:r>
                <w:rPr/>
                <w:delText>1 - 5 years (drained)</w:delText>
              </w:r>
            </w:del>
          </w:p>
        </w:tc>
      </w:tr>
    </w:tbl>
    <w:p>
      <w:pPr>
        <w:pStyle w:val="Heading1"/>
        <w:numPr>
          <w:ilvl w:val="0"/>
          <w:numId w:val="10"/>
        </w:numPr>
        <w:rPr>
          <w:del w:id="965" w:author="PP" w:date="2008-10-02T10:00:00Z"/>
        </w:rPr>
      </w:pPr>
      <w:del w:id="964" w:author="PP" w:date="2008-10-02T10:00:00Z">
        <w:r>
          <w:rPr/>
          <w:delText>Filled and charged batteries require periodic recharging. The battery manufacturer should provide instructions concerning intervals and methods of recharge.</w:delText>
        </w:r>
      </w:del>
    </w:p>
    <w:p>
      <w:pPr>
        <w:pStyle w:val="Heading1"/>
        <w:numPr>
          <w:ilvl w:val="0"/>
          <w:numId w:val="10"/>
        </w:numPr>
        <w:rPr>
          <w:del w:id="967" w:author="PP" w:date="2008-10-02T10:00:00Z"/>
        </w:rPr>
      </w:pPr>
      <w:del w:id="966" w:author="PP" w:date="2008-10-02T10:00:00Z">
        <w:r>
          <w:rPr/>
          <w:delText>A loss of capacity may result from exposure of a battery to high temperature and humidity during storage. The temperature of a battery stored in a container in direct sunlight, can rise to 60 °C or more in daytime.</w:delText>
        </w:r>
      </w:del>
    </w:p>
    <w:p>
      <w:pPr>
        <w:pStyle w:val="Heading1"/>
        <w:numPr>
          <w:ilvl w:val="0"/>
          <w:numId w:val="10"/>
        </w:numPr>
        <w:rPr>
          <w:del w:id="969" w:author="PP" w:date="2008-10-02T10:00:00Z"/>
        </w:rPr>
      </w:pPr>
      <w:del w:id="968" w:author="PP" w:date="2008-10-02T10:00:00Z">
        <w:r>
          <w:rPr/>
          <w:delText>Operating temperature</w:delText>
        </w:r>
      </w:del>
    </w:p>
    <w:p>
      <w:pPr>
        <w:pStyle w:val="Heading1"/>
        <w:numPr>
          <w:ilvl w:val="0"/>
          <w:numId w:val="10"/>
        </w:numPr>
        <w:rPr>
          <w:del w:id="971" w:author="PP" w:date="2008-10-02T10:00:00Z"/>
        </w:rPr>
      </w:pPr>
      <w:del w:id="970" w:author="PP" w:date="2008-10-02T10:00:00Z">
        <w:r>
          <w:rPr/>
          <w:delText>The temperature range during operation experienced by the battery will significantly affect battery life and is an important factor for the battery selection. The limiting values for operation conditions of batteries for solar applications are shown in the table as follows:</w:delText>
        </w:r>
      </w:del>
    </w:p>
    <w:p>
      <w:pPr>
        <w:pStyle w:val="Heading1"/>
        <w:numPr>
          <w:ilvl w:val="0"/>
          <w:numId w:val="10"/>
        </w:numPr>
        <w:rPr>
          <w:del w:id="973" w:author="PP" w:date="2008-10-02T10:00:00Z"/>
        </w:rPr>
      </w:pPr>
      <w:del w:id="972" w:author="PP" w:date="2008-10-02T10:00:00Z">
        <w:r>
          <w:rPr/>
        </w:r>
      </w:del>
    </w:p>
    <w:tbl>
      <w:tblPr>
        <w:tblW w:w="7571" w:type="dxa"/>
        <w:jc w:val="left"/>
        <w:tblInd w:w="702" w:type="dxa"/>
        <w:tblLayout w:type="fixed"/>
        <w:tblCellMar>
          <w:top w:w="0" w:type="dxa"/>
          <w:left w:w="108" w:type="dxa"/>
          <w:bottom w:w="0" w:type="dxa"/>
          <w:right w:w="108" w:type="dxa"/>
        </w:tblCellMar>
      </w:tblPr>
      <w:tblGrid>
        <w:gridCol w:w="2693"/>
        <w:gridCol w:w="2835"/>
        <w:gridCol w:w="2043"/>
      </w:tblGrid>
      <w:tr>
        <w:trPr/>
        <w:tc>
          <w:tcPr>
            <w:tcW w:w="2693"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75" w:author="PP" w:date="2008-10-02T10:00:00Z"/>
              </w:rPr>
            </w:pPr>
            <w:del w:id="974" w:author="PP" w:date="2008-10-02T10:00:00Z">
              <w:r>
                <w:rPr/>
                <w:delText>Battery type</w:delText>
              </w:r>
            </w:del>
          </w:p>
        </w:tc>
        <w:tc>
          <w:tcPr>
            <w:tcW w:w="2835"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77" w:author="PP" w:date="2008-10-02T10:00:00Z"/>
              </w:rPr>
            </w:pPr>
            <w:del w:id="976" w:author="PP" w:date="2008-10-02T10:00:00Z">
              <w:r>
                <w:rPr/>
                <w:delText>Temperature range</w:delText>
              </w:r>
            </w:del>
          </w:p>
        </w:tc>
        <w:tc>
          <w:tcPr>
            <w:tcW w:w="2043"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79" w:author="PP" w:date="2008-10-02T10:00:00Z"/>
              </w:rPr>
            </w:pPr>
            <w:del w:id="978" w:author="PP" w:date="2008-10-02T10:00:00Z">
              <w:r>
                <w:rPr/>
                <w:delText>Humidity</w:delText>
              </w:r>
            </w:del>
          </w:p>
        </w:tc>
      </w:tr>
      <w:tr>
        <w:trPr/>
        <w:tc>
          <w:tcPr>
            <w:tcW w:w="2693"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81" w:author="PP" w:date="2008-10-02T10:00:00Z"/>
              </w:rPr>
            </w:pPr>
            <w:del w:id="980" w:author="PP" w:date="2008-10-02T10:00:00Z">
              <w:r>
                <w:rPr/>
                <w:delText>Lead – Acid</w:delText>
              </w:r>
            </w:del>
          </w:p>
        </w:tc>
        <w:tc>
          <w:tcPr>
            <w:tcW w:w="2835"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83" w:author="PP" w:date="2008-10-02T10:00:00Z"/>
              </w:rPr>
            </w:pPr>
            <w:del w:id="982" w:author="PP" w:date="2008-10-02T10:00:00Z">
              <w:r>
                <w:rPr/>
                <w:delText>-20 °C to  +40 °C</w:delText>
              </w:r>
            </w:del>
          </w:p>
        </w:tc>
        <w:tc>
          <w:tcPr>
            <w:tcW w:w="2043"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85" w:author="PP" w:date="2008-10-02T10:00:00Z"/>
              </w:rPr>
            </w:pPr>
            <w:del w:id="984" w:author="PP" w:date="2008-10-02T10:00:00Z">
              <w:r>
                <w:rPr/>
                <w:delText>&lt; 95 %</w:delText>
              </w:r>
            </w:del>
          </w:p>
        </w:tc>
      </w:tr>
      <w:tr>
        <w:trPr/>
        <w:tc>
          <w:tcPr>
            <w:tcW w:w="2693"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87" w:author="PP" w:date="2008-10-02T10:00:00Z"/>
              </w:rPr>
            </w:pPr>
            <w:del w:id="986" w:author="PP" w:date="2008-10-02T10:00:00Z">
              <w:r>
                <w:rPr/>
                <w:delText>Nickel – Cadmium</w:delText>
              </w:r>
            </w:del>
          </w:p>
        </w:tc>
        <w:tc>
          <w:tcPr>
            <w:tcW w:w="2835"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89" w:author="PP" w:date="2008-10-02T10:00:00Z"/>
              </w:rPr>
            </w:pPr>
            <w:del w:id="988" w:author="PP" w:date="2008-10-02T10:00:00Z">
              <w:r>
                <w:rPr/>
                <w:delText>-40 °C to  +50 °C</w:delText>
              </w:r>
            </w:del>
          </w:p>
        </w:tc>
        <w:tc>
          <w:tcPr>
            <w:tcW w:w="2043" w:type="dxa"/>
            <w:tcBorders>
              <w:top w:val="single" w:sz="6" w:space="0" w:color="000000"/>
              <w:left w:val="single" w:sz="6" w:space="0" w:color="000000"/>
              <w:bottom w:val="single" w:sz="6" w:space="0" w:color="000000"/>
              <w:right w:val="single" w:sz="6" w:space="0" w:color="000000"/>
            </w:tcBorders>
          </w:tcPr>
          <w:p>
            <w:pPr>
              <w:pStyle w:val="Heading1"/>
              <w:numPr>
                <w:ilvl w:val="0"/>
                <w:numId w:val="10"/>
              </w:numPr>
              <w:spacing w:before="240" w:after="120"/>
              <w:rPr>
                <w:del w:id="991" w:author="PP" w:date="2008-10-02T10:00:00Z"/>
              </w:rPr>
            </w:pPr>
            <w:del w:id="990" w:author="PP" w:date="2008-10-02T10:00:00Z">
              <w:r>
                <w:rPr/>
                <w:delText>&lt; 95 %</w:delText>
              </w:r>
            </w:del>
          </w:p>
        </w:tc>
      </w:tr>
    </w:tbl>
    <w:p>
      <w:pPr>
        <w:pStyle w:val="Heading1"/>
        <w:keepNext w:val="true"/>
        <w:widowControl w:val="false"/>
        <w:numPr>
          <w:ilvl w:val="0"/>
          <w:numId w:val="10"/>
        </w:numPr>
        <w:autoSpaceDE w:val="false"/>
        <w:bidi w:val="0"/>
        <w:spacing w:before="240" w:after="120"/>
        <w:ind w:hanging="0"/>
        <w:jc w:val="both"/>
        <w:rPr>
          <w:ins w:id="993" w:author="PP" w:date="2008-10-02T11:11:00Z"/>
        </w:rPr>
      </w:pPr>
      <w:ins w:id="992" w:author="PP" w:date="2008-10-02T11:11:00Z">
        <w:r>
          <w:rPr/>
        </w:r>
      </w:ins>
    </w:p>
    <w:p>
      <w:pPr>
        <w:pStyle w:val="Heading1"/>
        <w:numPr>
          <w:ilvl w:val="0"/>
          <w:numId w:val="10"/>
        </w:numPr>
        <w:ind w:left="0" w:hanging="0"/>
        <w:rPr>
          <w:ins w:id="995" w:author="PP" w:date="2008-10-02T11:11:00Z"/>
        </w:rPr>
      </w:pPr>
      <w:ins w:id="994" w:author="PP" w:date="2008-10-02T11:11:00Z">
        <w:r>
          <w:rPr/>
          <w:t>Wind power</w:t>
        </w:r>
      </w:ins>
    </w:p>
    <w:p>
      <w:pPr>
        <w:pStyle w:val="TextBody"/>
        <w:rPr>
          <w:ins w:id="997" w:author="PP" w:date="2008-10-02T11:11:00Z"/>
        </w:rPr>
      </w:pPr>
      <w:ins w:id="996" w:author="PP" w:date="2008-10-02T11:11:00Z">
        <w:r>
          <w:rPr/>
          <w:t>Wind energy is an option where the wind is the preferable source of energy. There are two design methods of using wind energy specified below.</w:t>
        </w:r>
      </w:ins>
    </w:p>
    <w:p>
      <w:pPr>
        <w:pStyle w:val="TextBody"/>
        <w:rPr>
          <w:ins w:id="999" w:author="PP" w:date="2008-10-02T11:11:00Z"/>
        </w:rPr>
      </w:pPr>
      <w:ins w:id="998" w:author="PP" w:date="2008-10-02T11:11:00Z">
        <w:r>
          <w:rPr/>
        </w:r>
      </w:ins>
    </w:p>
    <w:p>
      <w:pPr>
        <w:pStyle w:val="TextBody"/>
        <w:rPr>
          <w:b/>
          <w:b/>
          <w:ins w:id="1001" w:author="PP" w:date="2008-10-02T11:11:00Z"/>
        </w:rPr>
      </w:pPr>
      <w:ins w:id="1000" w:author="PP" w:date="2008-10-02T11:11:00Z">
        <w:r>
          <w:rPr>
            <w:b/>
          </w:rPr>
          <w:t>Rule of thumb formulae</w:t>
        </w:r>
      </w:ins>
    </w:p>
    <w:p>
      <w:pPr>
        <w:pStyle w:val="TextBody"/>
        <w:rPr>
          <w:ins w:id="1003" w:author="PP" w:date="2008-10-02T11:11:00Z"/>
        </w:rPr>
      </w:pPr>
      <w:ins w:id="1002" w:author="PP" w:date="2008-10-02T11:11:00Z">
        <w:r>
          <w:rPr/>
          <w:t>Based on 4m/s average wind speed</w:t>
        </w:r>
      </w:ins>
    </w:p>
    <w:p>
      <w:pPr>
        <w:pStyle w:val="TextBody"/>
        <w:rPr>
          <w:ins w:id="1005" w:author="PP" w:date="2008-10-02T11:11:00Z"/>
        </w:rPr>
      </w:pPr>
      <w:ins w:id="1004" w:author="PP" w:date="2008-10-02T11:11:00Z">
        <w:r>
          <w:rPr/>
          <w:t>Horizontal axis Watt Hour versus Swept Area</w:t>
        </w:r>
      </w:ins>
    </w:p>
    <w:p>
      <w:pPr>
        <w:pStyle w:val="TextBody"/>
        <w:rPr>
          <w:ins w:id="1007" w:author="PP" w:date="2008-10-02T11:11:00Z"/>
        </w:rPr>
      </w:pPr>
      <w:ins w:id="1006" w:author="PP" w:date="2008-10-02T11:11:00Z">
        <w:r>
          <w:rPr/>
        </w:r>
      </w:ins>
    </w:p>
    <w:p>
      <w:pPr>
        <w:pStyle w:val="TextBody"/>
        <w:rPr>
          <w:ins w:id="1009" w:author="PP" w:date="2008-10-02T11:11:00Z"/>
        </w:rPr>
      </w:pPr>
      <w:ins w:id="1008" w:author="PP" w:date="2008-10-02T11:11:00Z">
        <w:r>
          <w:rPr/>
          <w:t>75-100 kWh per square metre per year. (ie 100 kWh/m2/y)</w:t>
        </w:r>
      </w:ins>
    </w:p>
    <w:p>
      <w:pPr>
        <w:pStyle w:val="TextBody"/>
        <w:rPr>
          <w:ins w:id="1011" w:author="PP" w:date="2008-10-02T11:11:00Z"/>
        </w:rPr>
      </w:pPr>
      <w:ins w:id="1010" w:author="PP" w:date="2008-10-02T11:11:00Z">
        <w:r>
          <w:rPr/>
        </w:r>
      </w:ins>
    </w:p>
    <w:p>
      <w:pPr>
        <w:pStyle w:val="TextBody"/>
        <w:rPr>
          <w:ins w:id="1013" w:author="PP" w:date="2008-10-02T11:11:00Z"/>
        </w:rPr>
      </w:pPr>
      <w:ins w:id="1012" w:author="PP" w:date="2008-10-02T11:11:00Z">
        <w:r>
          <w:rPr/>
          <w:t>eg If the  swept area is 2 m2 gives 2*100 kWh = 200 kWh per turbin per year.</w:t>
        </w:r>
      </w:ins>
    </w:p>
    <w:p>
      <w:pPr>
        <w:pStyle w:val="TextBody"/>
        <w:rPr>
          <w:ins w:id="1015" w:author="PP" w:date="2008-10-02T11:11:00Z"/>
        </w:rPr>
      </w:pPr>
      <w:ins w:id="1014" w:author="PP" w:date="2008-10-02T11:11:00Z">
        <w:r>
          <w:rPr/>
        </w:r>
      </w:ins>
    </w:p>
    <w:p>
      <w:pPr>
        <w:pStyle w:val="TextBody"/>
        <w:rPr>
          <w:ins w:id="1017" w:author="PP" w:date="2008-10-02T11:11:00Z"/>
        </w:rPr>
      </w:pPr>
      <w:ins w:id="1016" w:author="PP" w:date="2008-10-02T11:11:00Z">
        <w:r>
          <w:rPr/>
        </w:r>
      </w:ins>
    </w:p>
    <w:p>
      <w:pPr>
        <w:pStyle w:val="TextBody"/>
        <w:rPr>
          <w:ins w:id="1019" w:author="PP" w:date="2008-10-02T11:11:00Z"/>
        </w:rPr>
      </w:pPr>
      <w:ins w:id="1018" w:author="PP" w:date="2008-10-02T11:11:00Z">
        <w:r>
          <w:rPr/>
          <w:t>Vertical axis Watt Hour versus Swept Area</w:t>
        </w:r>
      </w:ins>
    </w:p>
    <w:p>
      <w:pPr>
        <w:pStyle w:val="TextBody"/>
        <w:rPr>
          <w:ins w:id="1021" w:author="PP" w:date="2008-10-02T11:11:00Z"/>
        </w:rPr>
      </w:pPr>
      <w:ins w:id="1020" w:author="PP" w:date="2008-10-02T11:11:00Z">
        <w:r>
          <w:rPr/>
        </w:r>
      </w:ins>
    </w:p>
    <w:p>
      <w:pPr>
        <w:pStyle w:val="TextBody"/>
        <w:rPr>
          <w:ins w:id="1023" w:author="PP" w:date="2008-10-02T11:11:00Z"/>
        </w:rPr>
      </w:pPr>
      <w:ins w:id="1022" w:author="PP" w:date="2008-10-02T11:11:00Z">
        <w:r>
          <w:rPr/>
          <w:t>eg Small Scale Turbine</w:t>
        </w:r>
      </w:ins>
    </w:p>
    <w:p>
      <w:pPr>
        <w:pStyle w:val="TextBody"/>
        <w:rPr>
          <w:ins w:id="1025" w:author="PP" w:date="2008-10-02T11:11:00Z"/>
        </w:rPr>
      </w:pPr>
      <w:ins w:id="1024" w:author="PP" w:date="2008-10-02T11:11:00Z">
        <w:r>
          <w:rPr/>
          <w:t>Less than 4m2 Total Swept Area</w:t>
        </w:r>
      </w:ins>
    </w:p>
    <w:p>
      <w:pPr>
        <w:pStyle w:val="TextBody"/>
        <w:rPr>
          <w:ins w:id="1027" w:author="PP" w:date="2008-10-02T11:11:00Z"/>
        </w:rPr>
      </w:pPr>
      <w:ins w:id="1026" w:author="PP" w:date="2008-10-02T11:11:00Z">
        <w:r>
          <w:rPr/>
          <w:t xml:space="preserve">240 kWh per square metre per year. (ie 240 kWh/m2/y) </w:t>
        </w:r>
      </w:ins>
    </w:p>
    <w:p>
      <w:pPr>
        <w:pStyle w:val="TextBody"/>
        <w:rPr>
          <w:ins w:id="1029" w:author="PP" w:date="2008-10-02T11:11:00Z"/>
        </w:rPr>
      </w:pPr>
      <w:ins w:id="1028" w:author="PP" w:date="2008-10-02T11:11:00Z">
        <w:r>
          <w:rPr/>
          <w:t>eg If the  swept area is 2 m2 gives 2*240 kWh = 480 kWh per turbine per year.</w:t>
        </w:r>
      </w:ins>
    </w:p>
    <w:p>
      <w:pPr>
        <w:pStyle w:val="TextBody"/>
        <w:rPr>
          <w:ins w:id="1031" w:author="PP" w:date="2008-10-02T11:11:00Z"/>
        </w:rPr>
      </w:pPr>
      <w:ins w:id="1030" w:author="PP" w:date="2008-10-02T11:11:00Z">
        <w:r>
          <w:rPr/>
        </w:r>
      </w:ins>
    </w:p>
    <w:p>
      <w:pPr>
        <w:pStyle w:val="TextBody"/>
        <w:rPr>
          <w:ins w:id="1033" w:author="PP" w:date="2008-10-02T11:11:00Z"/>
        </w:rPr>
      </w:pPr>
      <w:ins w:id="1032" w:author="PP" w:date="2008-10-02T11:11:00Z">
        <w:r>
          <w:rPr/>
          <w:t>eg Large Scale Turbines</w:t>
        </w:r>
      </w:ins>
    </w:p>
    <w:p>
      <w:pPr>
        <w:pStyle w:val="TextBody"/>
        <w:rPr>
          <w:ins w:id="1035" w:author="PP" w:date="2008-10-02T11:11:00Z"/>
        </w:rPr>
      </w:pPr>
      <w:ins w:id="1034" w:author="PP" w:date="2008-10-02T11:11:00Z">
        <w:r>
          <w:rPr/>
          <w:t>700 kWh per square metre per year. (ie 700kWh/m2/y)</w:t>
        </w:r>
      </w:ins>
    </w:p>
    <w:p>
      <w:pPr>
        <w:pStyle w:val="TextBody"/>
        <w:rPr>
          <w:ins w:id="1037" w:author="PP" w:date="2008-10-02T11:11:00Z"/>
        </w:rPr>
      </w:pPr>
      <w:ins w:id="1036" w:author="PP" w:date="2008-10-02T11:11:00Z">
        <w:r>
          <w:rPr/>
          <w:t>eg If the  swept area is 4 m2 gives 2*700 kWh = 1400 kWh per turbin per year.</w:t>
        </w:r>
      </w:ins>
    </w:p>
    <w:p>
      <w:pPr>
        <w:pStyle w:val="TextBody"/>
        <w:rPr>
          <w:ins w:id="1039" w:author="PP" w:date="2008-10-02T11:11:00Z"/>
        </w:rPr>
      </w:pPr>
      <w:ins w:id="1038" w:author="PP" w:date="2008-10-02T11:11:00Z">
        <w:r>
          <w:rPr/>
        </w:r>
      </w:ins>
    </w:p>
    <w:p>
      <w:pPr>
        <w:pStyle w:val="TextBody"/>
        <w:rPr>
          <w:ins w:id="1041" w:author="PP" w:date="2008-10-02T11:11:00Z"/>
        </w:rPr>
      </w:pPr>
      <w:ins w:id="1040" w:author="PP" w:date="2008-10-02T11:11:00Z">
        <w:r>
          <w:rPr/>
          <w:t>When selecting wind power – generators the following should be taken in to consideration:</w:t>
        </w:r>
      </w:ins>
    </w:p>
    <w:p>
      <w:pPr>
        <w:pStyle w:val="TextBody"/>
        <w:widowControl/>
        <w:numPr>
          <w:ilvl w:val="0"/>
          <w:numId w:val="11"/>
        </w:numPr>
        <w:autoSpaceDE w:val="true"/>
        <w:spacing w:before="0" w:after="120"/>
        <w:rPr>
          <w:ins w:id="1043" w:author="PP" w:date="2008-10-02T11:11:00Z"/>
        </w:rPr>
      </w:pPr>
      <w:ins w:id="1042" w:author="PP" w:date="2008-10-02T11:11:00Z">
        <w:r>
          <w:rPr/>
          <w:t>Vertical turbines seems to be more reliable.</w:t>
        </w:r>
      </w:ins>
    </w:p>
    <w:p>
      <w:pPr>
        <w:pStyle w:val="TextBody"/>
        <w:widowControl/>
        <w:numPr>
          <w:ilvl w:val="0"/>
          <w:numId w:val="11"/>
        </w:numPr>
        <w:autoSpaceDE w:val="true"/>
        <w:spacing w:before="0" w:after="120"/>
        <w:rPr>
          <w:ins w:id="1045" w:author="PP" w:date="2008-10-02T11:11:00Z"/>
        </w:rPr>
      </w:pPr>
      <w:ins w:id="1044" w:author="PP" w:date="2008-10-02T11:11:00Z">
        <w:r>
          <w:rPr/>
          <w:t>Turbine model should have references available from use in harsh weather conditions.</w:t>
        </w:r>
      </w:ins>
    </w:p>
    <w:p>
      <w:pPr>
        <w:pStyle w:val="TextBody"/>
        <w:widowControl/>
        <w:numPr>
          <w:ilvl w:val="0"/>
          <w:numId w:val="11"/>
        </w:numPr>
        <w:autoSpaceDE w:val="true"/>
        <w:spacing w:before="0" w:after="120"/>
        <w:rPr>
          <w:ins w:id="1047" w:author="PP" w:date="2008-10-02T11:11:00Z"/>
        </w:rPr>
      </w:pPr>
      <w:ins w:id="1046" w:author="PP" w:date="2008-10-02T11:11:00Z">
        <w:r>
          <w:rPr/>
          <w:t>Turbines should be environmental friendly (low noise, should not kill birds etc).</w:t>
        </w:r>
      </w:ins>
    </w:p>
    <w:p>
      <w:pPr>
        <w:pStyle w:val="TextBody"/>
        <w:widowControl/>
        <w:numPr>
          <w:ilvl w:val="0"/>
          <w:numId w:val="11"/>
        </w:numPr>
        <w:autoSpaceDE w:val="true"/>
        <w:spacing w:before="0" w:after="120"/>
        <w:rPr>
          <w:ins w:id="1049" w:author="PP" w:date="2008-10-02T11:11:00Z"/>
        </w:rPr>
      </w:pPr>
      <w:ins w:id="1048" w:author="PP" w:date="2008-10-02T11:11:00Z">
        <w:r>
          <w:rPr/>
          <w:t>Turbines should have long warranty time and long lifetime.</w:t>
        </w:r>
      </w:ins>
    </w:p>
    <w:p>
      <w:pPr>
        <w:pStyle w:val="TextBody"/>
        <w:widowControl/>
        <w:numPr>
          <w:ilvl w:val="0"/>
          <w:numId w:val="11"/>
        </w:numPr>
        <w:autoSpaceDE w:val="true"/>
        <w:spacing w:before="0" w:after="120"/>
        <w:rPr>
          <w:ins w:id="1051" w:author="PP" w:date="2008-10-02T11:11:00Z"/>
        </w:rPr>
      </w:pPr>
      <w:ins w:id="1050" w:author="PP" w:date="2008-10-02T11:11:00Z">
        <w:r>
          <w:rPr/>
          <w:t>Turbines should also produce power during heavy storm.</w:t>
        </w:r>
      </w:ins>
    </w:p>
    <w:p>
      <w:pPr>
        <w:pStyle w:val="Heading2"/>
        <w:numPr>
          <w:ilvl w:val="1"/>
          <w:numId w:val="10"/>
        </w:numPr>
        <w:ind w:left="1080" w:hanging="576"/>
        <w:rPr>
          <w:ins w:id="1053" w:author="PP" w:date="2008-10-02T11:11:00Z"/>
        </w:rPr>
      </w:pPr>
      <w:ins w:id="1052" w:author="PP" w:date="2008-10-02T11:11:00Z">
        <w:r>
          <w:rPr/>
          <w:t>Vertical axis generators</w:t>
        </w:r>
      </w:ins>
    </w:p>
    <w:p>
      <w:pPr>
        <w:pStyle w:val="TextBody"/>
        <w:rPr>
          <w:ins w:id="1055" w:author="PP" w:date="2008-10-02T11:11:00Z"/>
        </w:rPr>
      </w:pPr>
      <w:ins w:id="1054" w:author="PP" w:date="2008-10-02T11:11:00Z">
        <w:r>
          <w:rPr/>
        </w:r>
      </w:ins>
    </w:p>
    <w:p>
      <w:pPr>
        <w:pStyle w:val="Advantages"/>
        <w:rPr>
          <w:ins w:id="1057" w:author="PP" w:date="2008-10-02T11:11:00Z"/>
        </w:rPr>
      </w:pPr>
      <w:ins w:id="1056" w:author="PP" w:date="2008-10-02T11:11:00Z">
        <w:r>
          <w:rPr/>
          <w:t>Advantages:</w:t>
        </w:r>
      </w:ins>
    </w:p>
    <w:p>
      <w:pPr>
        <w:pStyle w:val="Bullet"/>
        <w:numPr>
          <w:ilvl w:val="0"/>
          <w:numId w:val="8"/>
        </w:numPr>
        <w:ind w:right="380" w:hanging="0"/>
        <w:rPr>
          <w:ins w:id="1059" w:author="PP" w:date="2008-10-02T11:11:00Z"/>
        </w:rPr>
      </w:pPr>
      <w:ins w:id="1058" w:author="PP" w:date="2008-10-02T11:11:00Z">
        <w:r>
          <w:rPr/>
          <w:t>Easy to install.</w:t>
        </w:r>
      </w:ins>
    </w:p>
    <w:p>
      <w:pPr>
        <w:pStyle w:val="Bullet"/>
        <w:numPr>
          <w:ilvl w:val="0"/>
          <w:numId w:val="8"/>
        </w:numPr>
        <w:ind w:right="380" w:hanging="0"/>
        <w:rPr>
          <w:ins w:id="1061" w:author="PP" w:date="2008-10-02T11:11:00Z"/>
        </w:rPr>
      </w:pPr>
      <w:ins w:id="1060" w:author="PP" w:date="2008-10-02T11:11:00Z">
        <w:r>
          <w:rPr/>
          <w:t>Very reliable.</w:t>
        </w:r>
      </w:ins>
    </w:p>
    <w:p>
      <w:pPr>
        <w:pStyle w:val="Bullet"/>
        <w:numPr>
          <w:ilvl w:val="0"/>
          <w:numId w:val="8"/>
        </w:numPr>
        <w:ind w:right="380" w:hanging="0"/>
        <w:rPr>
          <w:ins w:id="1063" w:author="PP" w:date="2008-10-02T11:11:00Z"/>
        </w:rPr>
      </w:pPr>
      <w:ins w:id="1062" w:author="PP" w:date="2008-10-02T11:11:00Z">
        <w:r>
          <w:rPr/>
          <w:t>Low maintenance.</w:t>
        </w:r>
      </w:ins>
    </w:p>
    <w:p>
      <w:pPr>
        <w:pStyle w:val="Bullet"/>
        <w:numPr>
          <w:ilvl w:val="0"/>
          <w:numId w:val="8"/>
        </w:numPr>
        <w:ind w:right="380" w:hanging="0"/>
        <w:rPr>
          <w:ins w:id="1065" w:author="PP" w:date="2008-10-02T11:11:00Z"/>
        </w:rPr>
      </w:pPr>
      <w:ins w:id="1064" w:author="PP" w:date="2008-10-02T11:11:00Z">
        <w:r>
          <w:rPr/>
          <w:t>Long lifetime.</w:t>
        </w:r>
      </w:ins>
    </w:p>
    <w:p>
      <w:pPr>
        <w:pStyle w:val="Bullet"/>
        <w:numPr>
          <w:ilvl w:val="0"/>
          <w:numId w:val="8"/>
        </w:numPr>
        <w:ind w:right="380" w:hanging="0"/>
        <w:rPr>
          <w:ins w:id="1067" w:author="PP" w:date="2008-10-02T11:11:00Z"/>
        </w:rPr>
      </w:pPr>
      <w:ins w:id="1066" w:author="PP" w:date="2008-10-02T11:11:00Z">
        <w:r>
          <w:rPr/>
          <w:t>Very low noise.</w:t>
        </w:r>
      </w:ins>
    </w:p>
    <w:p>
      <w:pPr>
        <w:pStyle w:val="Bullet"/>
        <w:numPr>
          <w:ilvl w:val="0"/>
          <w:numId w:val="8"/>
        </w:numPr>
        <w:ind w:right="380" w:hanging="0"/>
        <w:rPr>
          <w:ins w:id="1069" w:author="PP" w:date="2008-10-02T11:11:00Z"/>
        </w:rPr>
      </w:pPr>
      <w:ins w:id="1068" w:author="PP" w:date="2008-10-02T11:11:00Z">
        <w:r>
          <w:rPr/>
          <w:t>Power available where low insolation prevents use of solar PV generation.</w:t>
        </w:r>
      </w:ins>
    </w:p>
    <w:p>
      <w:pPr>
        <w:pStyle w:val="Bullet"/>
        <w:numPr>
          <w:ilvl w:val="0"/>
          <w:numId w:val="8"/>
        </w:numPr>
        <w:ind w:right="380" w:hanging="0"/>
        <w:rPr>
          <w:ins w:id="1071" w:author="PP" w:date="2008-10-02T11:11:00Z"/>
        </w:rPr>
      </w:pPr>
      <w:ins w:id="1070" w:author="PP" w:date="2008-10-02T11:11:00Z">
        <w:r>
          <w:rPr/>
          <w:t>Renewable energy source with associated cost savings.</w:t>
        </w:r>
      </w:ins>
    </w:p>
    <w:p>
      <w:pPr>
        <w:pStyle w:val="Advantages"/>
        <w:rPr>
          <w:ins w:id="1073" w:author="PP" w:date="2008-10-02T11:11:00Z"/>
        </w:rPr>
      </w:pPr>
      <w:ins w:id="1072" w:author="PP" w:date="2008-10-02T11:11:00Z">
        <w:r>
          <w:rPr/>
          <w:t>Disadvantages:</w:t>
          <w:tab/>
        </w:r>
      </w:ins>
    </w:p>
    <w:p>
      <w:pPr>
        <w:pStyle w:val="Bullet"/>
        <w:numPr>
          <w:ilvl w:val="0"/>
          <w:numId w:val="8"/>
        </w:numPr>
        <w:ind w:right="380" w:hanging="0"/>
        <w:rPr>
          <w:ins w:id="1075" w:author="PP" w:date="2008-10-02T11:11:00Z"/>
        </w:rPr>
      </w:pPr>
      <w:ins w:id="1074" w:author="PP" w:date="2008-10-02T11:11:00Z">
        <w:r>
          <w:rPr/>
          <w:t>Rotating parts.</w:t>
        </w:r>
      </w:ins>
    </w:p>
    <w:p>
      <w:pPr>
        <w:pStyle w:val="Bullet"/>
        <w:numPr>
          <w:ilvl w:val="0"/>
          <w:numId w:val="8"/>
        </w:numPr>
        <w:ind w:left="357" w:right="380" w:hanging="363"/>
        <w:rPr>
          <w:ins w:id="1077" w:author="PP" w:date="2008-10-02T11:11:00Z"/>
        </w:rPr>
      </w:pPr>
      <w:ins w:id="1076" w:author="PP" w:date="2008-10-02T11:11:00Z">
        <w:r>
          <w:rPr/>
        </w:r>
      </w:ins>
    </w:p>
    <w:p>
      <w:pPr>
        <w:pStyle w:val="TextBody"/>
        <w:rPr>
          <w:lang w:val="en-AU"/>
          <w:ins w:id="1079" w:author="PP" w:date="2008-10-02T11:11:00Z"/>
        </w:rPr>
      </w:pPr>
      <w:ins w:id="1078" w:author="PP" w:date="2008-10-02T11:11:00Z">
        <w:r>
          <w:rPr>
            <w:lang w:val="en-AU"/>
          </w:rPr>
        </w:r>
      </w:ins>
    </w:p>
    <w:p>
      <w:pPr>
        <w:pStyle w:val="Heading2"/>
        <w:numPr>
          <w:ilvl w:val="1"/>
          <w:numId w:val="10"/>
        </w:numPr>
        <w:ind w:left="1080" w:hanging="576"/>
        <w:rPr>
          <w:ins w:id="1081" w:author="PP" w:date="2008-10-02T11:11:00Z"/>
        </w:rPr>
      </w:pPr>
      <w:ins w:id="1080" w:author="PP" w:date="2008-10-02T11:11:00Z">
        <w:r>
          <w:rPr/>
          <w:t>Horizontal axis generators</w:t>
        </w:r>
      </w:ins>
    </w:p>
    <w:p>
      <w:pPr>
        <w:pStyle w:val="TextBody"/>
        <w:rPr>
          <w:ins w:id="1083" w:author="PP" w:date="2008-10-02T11:11:00Z"/>
        </w:rPr>
      </w:pPr>
      <w:ins w:id="1082" w:author="PP" w:date="2008-10-02T11:11:00Z">
        <w:r>
          <w:rPr/>
        </w:r>
      </w:ins>
    </w:p>
    <w:p>
      <w:pPr>
        <w:pStyle w:val="Advantages"/>
        <w:rPr>
          <w:ins w:id="1085" w:author="PP" w:date="2008-10-02T11:11:00Z"/>
        </w:rPr>
      </w:pPr>
      <w:ins w:id="1084" w:author="PP" w:date="2008-10-02T11:11:00Z">
        <w:r>
          <w:rPr/>
          <w:t>Advantages:</w:t>
        </w:r>
      </w:ins>
    </w:p>
    <w:p>
      <w:pPr>
        <w:pStyle w:val="Bullet"/>
        <w:numPr>
          <w:ilvl w:val="0"/>
          <w:numId w:val="8"/>
        </w:numPr>
        <w:ind w:right="380" w:hanging="0"/>
        <w:rPr>
          <w:ins w:id="1087" w:author="PP" w:date="2008-10-02T11:11:00Z"/>
        </w:rPr>
      </w:pPr>
      <w:ins w:id="1086" w:author="PP" w:date="2008-10-02T11:11:00Z">
        <w:r>
          <w:rPr/>
          <w:t>Easy to install.</w:t>
        </w:r>
      </w:ins>
    </w:p>
    <w:p>
      <w:pPr>
        <w:pStyle w:val="Bullet"/>
        <w:numPr>
          <w:ilvl w:val="0"/>
          <w:numId w:val="8"/>
        </w:numPr>
        <w:ind w:right="380" w:hanging="0"/>
        <w:rPr>
          <w:ins w:id="1089" w:author="PP" w:date="2008-10-02T11:11:00Z"/>
        </w:rPr>
      </w:pPr>
      <w:ins w:id="1088" w:author="PP" w:date="2008-10-02T11:11:00Z">
        <w:r>
          <w:rPr/>
          <w:t>Power available where low insolation prevents use of solar PV generation.</w:t>
        </w:r>
      </w:ins>
    </w:p>
    <w:p>
      <w:pPr>
        <w:pStyle w:val="Bullet"/>
        <w:numPr>
          <w:ilvl w:val="0"/>
          <w:numId w:val="8"/>
        </w:numPr>
        <w:ind w:right="380" w:hanging="0"/>
        <w:rPr>
          <w:ins w:id="1091" w:author="PP" w:date="2008-10-02T11:11:00Z"/>
        </w:rPr>
      </w:pPr>
      <w:ins w:id="1090" w:author="PP" w:date="2008-10-02T11:11:00Z">
        <w:r>
          <w:rPr/>
          <w:t>Renewable energy source with associated cost savings.</w:t>
        </w:r>
      </w:ins>
    </w:p>
    <w:p>
      <w:pPr>
        <w:pStyle w:val="Heading1"/>
        <w:numPr>
          <w:ilvl w:val="0"/>
          <w:numId w:val="10"/>
        </w:numPr>
        <w:ind w:left="1080" w:hanging="432"/>
        <w:rPr>
          <w:ins w:id="1093" w:author="PP" w:date="2008-10-02T11:13:00Z"/>
        </w:rPr>
      </w:pPr>
      <w:ins w:id="1092" w:author="PP" w:date="2008-10-02T11:13:00Z">
        <w:r>
          <w:rPr/>
          <w:t>Wave Activated Generator (WAG)</w:t>
        </w:r>
      </w:ins>
    </w:p>
    <w:p>
      <w:pPr>
        <w:pStyle w:val="TextBody"/>
        <w:rPr>
          <w:ins w:id="1095" w:author="PP" w:date="2008-10-02T11:13:00Z"/>
        </w:rPr>
      </w:pPr>
      <w:ins w:id="1094" w:author="PP" w:date="2008-10-02T11:13:00Z">
        <w:r>
          <w:rPr/>
          <w:t>Wave activated generators are used on tail-tube buoys or combined with solar power.</w:t>
        </w:r>
      </w:ins>
    </w:p>
    <w:p>
      <w:pPr>
        <w:pStyle w:val="Advantages"/>
        <w:rPr>
          <w:ins w:id="1097" w:author="PP" w:date="2008-10-02T11:13:00Z"/>
        </w:rPr>
      </w:pPr>
      <w:ins w:id="1096" w:author="PP" w:date="2008-10-02T11:13:00Z">
        <w:r>
          <w:rPr/>
          <w:t>Advantages:</w:t>
          <w:tab/>
        </w:r>
      </w:ins>
    </w:p>
    <w:p>
      <w:pPr>
        <w:pStyle w:val="Bullet"/>
        <w:numPr>
          <w:ilvl w:val="0"/>
          <w:numId w:val="8"/>
        </w:numPr>
        <w:ind w:right="380" w:hanging="0"/>
        <w:rPr>
          <w:ins w:id="1099" w:author="PP" w:date="2008-10-02T11:13:00Z"/>
        </w:rPr>
      </w:pPr>
      <w:ins w:id="1098" w:author="PP" w:date="2008-10-02T11:13:00Z">
        <w:r>
          <w:rPr/>
          <w:t>Relatively high energy density in floating AtoN with typically 60 - 100W output power.</w:t>
        </w:r>
      </w:ins>
    </w:p>
    <w:p>
      <w:pPr>
        <w:pStyle w:val="Bullet"/>
        <w:numPr>
          <w:ilvl w:val="0"/>
          <w:numId w:val="8"/>
        </w:numPr>
        <w:ind w:right="380" w:hanging="0"/>
        <w:rPr>
          <w:ins w:id="1101" w:author="PP" w:date="2008-10-02T11:13:00Z"/>
        </w:rPr>
      </w:pPr>
      <w:ins w:id="1100" w:author="PP" w:date="2008-10-02T11:13:00Z">
        <w:r>
          <w:rPr/>
          <w:t>Renewable energy source with associated cost savings.</w:t>
        </w:r>
      </w:ins>
    </w:p>
    <w:p>
      <w:pPr>
        <w:pStyle w:val="Advantages"/>
        <w:rPr>
          <w:bCs w:val="false"/>
          <w:ins w:id="1103" w:author="PP" w:date="2008-10-02T11:13:00Z"/>
        </w:rPr>
      </w:pPr>
      <w:ins w:id="1102" w:author="PP" w:date="2008-10-02T11:13:00Z">
        <w:r>
          <w:rPr>
            <w:bCs w:val="false"/>
          </w:rPr>
          <w:t>Disadvantages:</w:t>
          <w:tab/>
        </w:r>
      </w:ins>
    </w:p>
    <w:p>
      <w:pPr>
        <w:pStyle w:val="Bullet"/>
        <w:numPr>
          <w:ilvl w:val="0"/>
          <w:numId w:val="8"/>
        </w:numPr>
        <w:ind w:right="380" w:hanging="0"/>
        <w:rPr>
          <w:ins w:id="1105" w:author="PP" w:date="2008-10-02T11:13:00Z"/>
        </w:rPr>
      </w:pPr>
      <w:ins w:id="1104" w:author="PP" w:date="2008-10-02T11:13:00Z">
        <w:r>
          <w:rPr/>
          <w:t>Normally be used on tail-tube buoys, which maybe inconvenient to handle.</w:t>
        </w:r>
      </w:ins>
    </w:p>
    <w:p>
      <w:pPr>
        <w:pStyle w:val="Bullet"/>
        <w:numPr>
          <w:ilvl w:val="0"/>
          <w:numId w:val="8"/>
        </w:numPr>
        <w:ind w:right="380" w:hanging="0"/>
        <w:rPr>
          <w:ins w:id="1107" w:author="PP" w:date="2008-10-02T11:13:00Z"/>
        </w:rPr>
      </w:pPr>
      <w:ins w:id="1106" w:author="PP" w:date="2008-10-02T11:13:00Z">
        <w:r>
          <w:rPr/>
          <w:t>High capital cost.</w:t>
        </w:r>
      </w:ins>
    </w:p>
    <w:p>
      <w:pPr>
        <w:pStyle w:val="Bullet"/>
        <w:numPr>
          <w:ilvl w:val="0"/>
          <w:numId w:val="8"/>
        </w:numPr>
        <w:ind w:right="380" w:hanging="0"/>
        <w:rPr>
          <w:ins w:id="1109" w:author="PP" w:date="2008-10-02T11:13:00Z"/>
        </w:rPr>
      </w:pPr>
      <w:ins w:id="1108" w:author="PP" w:date="2008-10-02T11:13:00Z">
        <w:r>
          <w:rPr/>
          <w:t>High maintenance cost - typically installations are serviced at yearly intervals.</w:t>
        </w:r>
      </w:ins>
    </w:p>
    <w:p>
      <w:pPr>
        <w:pStyle w:val="Bullet"/>
        <w:numPr>
          <w:ilvl w:val="0"/>
          <w:numId w:val="8"/>
        </w:numPr>
        <w:ind w:right="380" w:hanging="0"/>
        <w:rPr>
          <w:ins w:id="1111" w:author="PP" w:date="2008-10-02T11:13:00Z"/>
        </w:rPr>
      </w:pPr>
      <w:ins w:id="1110" w:author="PP" w:date="2008-10-02T11:13:00Z">
        <w:r>
          <w:rPr/>
          <w:t>Limited availability – single source.</w:t>
        </w:r>
      </w:ins>
    </w:p>
    <w:p>
      <w:pPr>
        <w:pStyle w:val="Bullet"/>
        <w:numPr>
          <w:ilvl w:val="0"/>
          <w:numId w:val="8"/>
        </w:numPr>
        <w:ind w:right="380" w:hanging="0"/>
        <w:rPr>
          <w:ins w:id="1113" w:author="PP" w:date="2008-10-02T11:13:00Z"/>
        </w:rPr>
      </w:pPr>
      <w:ins w:id="1112" w:author="PP" w:date="2008-10-02T11:13:00Z">
        <w:r>
          <w:rPr/>
          <w:t>Flora and fauna might limit the use of some types of WAGs.</w:t>
        </w:r>
      </w:ins>
    </w:p>
    <w:p>
      <w:pPr>
        <w:pStyle w:val="Advantages"/>
        <w:rPr>
          <w:ins w:id="1115" w:author="PP" w:date="2008-10-02T11:13:00Z"/>
        </w:rPr>
      </w:pPr>
      <w:ins w:id="1114" w:author="PP" w:date="2008-10-02T11:13:00Z">
        <w:r>
          <w:rPr/>
          <w:t xml:space="preserve">Comment: </w:t>
        </w:r>
      </w:ins>
    </w:p>
    <w:p>
      <w:pPr>
        <w:pStyle w:val="Bullet"/>
        <w:numPr>
          <w:ilvl w:val="0"/>
          <w:numId w:val="8"/>
        </w:numPr>
        <w:ind w:right="380" w:hanging="0"/>
        <w:rPr>
          <w:ins w:id="1117" w:author="PP" w:date="2008-10-02T11:13:00Z"/>
        </w:rPr>
      </w:pPr>
      <w:ins w:id="1116" w:author="PP" w:date="2008-10-02T11:13:00Z">
        <w:r>
          <w:rPr/>
          <w:t>Technology still under development.</w:t>
        </w:r>
      </w:ins>
    </w:p>
    <w:p>
      <w:pPr>
        <w:pStyle w:val="Advantages"/>
        <w:rPr>
          <w:ins w:id="1119" w:author="PP" w:date="2008-10-02T11:13:00Z"/>
        </w:rPr>
      </w:pPr>
      <w:ins w:id="1118" w:author="PP" w:date="2008-10-02T11:13:00Z">
        <w:r>
          <w:rPr/>
          <w:tab/>
        </w:r>
      </w:ins>
    </w:p>
    <w:p>
      <w:pPr>
        <w:pStyle w:val="Bullet"/>
        <w:numPr>
          <w:ilvl w:val="0"/>
          <w:numId w:val="8"/>
        </w:numPr>
        <w:ind w:right="380" w:hanging="0"/>
        <w:rPr>
          <w:ins w:id="1121" w:author="PP" w:date="2008-10-02T11:13:00Z"/>
        </w:rPr>
      </w:pPr>
      <w:ins w:id="1120" w:author="PP" w:date="2008-10-02T11:13:00Z">
        <w:r>
          <w:rPr/>
          <w:t>Very high technical maintenance using currently available machines.</w:t>
        </w:r>
      </w:ins>
    </w:p>
    <w:p>
      <w:pPr>
        <w:pStyle w:val="Bullet"/>
        <w:numPr>
          <w:ilvl w:val="0"/>
          <w:numId w:val="8"/>
        </w:numPr>
        <w:ind w:right="380" w:hanging="0"/>
        <w:rPr>
          <w:ins w:id="1123" w:author="PP" w:date="2008-10-02T11:13:00Z"/>
        </w:rPr>
      </w:pPr>
      <w:ins w:id="1122" w:author="PP" w:date="2008-10-02T11:13:00Z">
        <w:r>
          <w:rPr/>
          <w:t>Moving and rotating parts.</w:t>
        </w:r>
      </w:ins>
    </w:p>
    <w:p>
      <w:pPr>
        <w:pStyle w:val="Bullet"/>
        <w:numPr>
          <w:ilvl w:val="0"/>
          <w:numId w:val="8"/>
        </w:numPr>
        <w:ind w:right="380" w:hanging="0"/>
        <w:rPr>
          <w:ins w:id="1125" w:author="PP" w:date="2008-10-02T11:13:00Z"/>
        </w:rPr>
      </w:pPr>
      <w:ins w:id="1124" w:author="PP" w:date="2008-10-02T11:13:00Z">
        <w:r>
          <w:rPr/>
          <w:t>Subject to damage under local weather conditions, e.g. freezing rain, typhoon.</w:t>
        </w:r>
      </w:ins>
    </w:p>
    <w:p>
      <w:pPr>
        <w:pStyle w:val="Bullet"/>
        <w:numPr>
          <w:ilvl w:val="0"/>
          <w:numId w:val="8"/>
        </w:numPr>
        <w:ind w:right="380" w:hanging="0"/>
        <w:rPr>
          <w:ins w:id="1127" w:author="PP" w:date="2008-10-02T11:13:00Z"/>
        </w:rPr>
      </w:pPr>
      <w:ins w:id="1126" w:author="PP" w:date="2008-10-02T11:13:00Z">
        <w:r>
          <w:rPr/>
          <w:t>Very noisy.</w:t>
        </w:r>
      </w:ins>
    </w:p>
    <w:p>
      <w:pPr>
        <w:pStyle w:val="Bullet"/>
        <w:numPr>
          <w:ilvl w:val="0"/>
          <w:numId w:val="8"/>
        </w:numPr>
        <w:ind w:right="380" w:hanging="0"/>
        <w:rPr>
          <w:ins w:id="1129" w:author="PP" w:date="2008-10-02T11:13:00Z"/>
        </w:rPr>
      </w:pPr>
      <w:ins w:id="1128" w:author="PP" w:date="2008-10-02T11:13:00Z">
        <w:r>
          <w:rPr/>
          <w:t>Kills the birds.</w:t>
        </w:r>
      </w:ins>
    </w:p>
    <w:p>
      <w:pPr>
        <w:pStyle w:val="Bullet"/>
        <w:numPr>
          <w:ilvl w:val="0"/>
          <w:numId w:val="8"/>
        </w:numPr>
        <w:ind w:right="380" w:hanging="0"/>
        <w:rPr>
          <w:ins w:id="1131" w:author="PP" w:date="2008-10-02T11:13:00Z"/>
        </w:rPr>
      </w:pPr>
      <w:ins w:id="1130" w:author="PP" w:date="2008-10-02T11:13:00Z">
        <w:r>
          <w:rPr/>
          <w:t>Must be stopped during storm.</w:t>
        </w:r>
      </w:ins>
    </w:p>
    <w:p>
      <w:pPr>
        <w:pStyle w:val="Bullet"/>
        <w:numPr>
          <w:ilvl w:val="0"/>
          <w:numId w:val="8"/>
        </w:numPr>
        <w:ind w:right="380" w:hanging="0"/>
        <w:rPr>
          <w:ins w:id="1133" w:author="PP" w:date="2008-10-02T11:13:00Z"/>
        </w:rPr>
      </w:pPr>
      <w:ins w:id="1132" w:author="PP" w:date="2008-10-02T11:13:00Z">
        <w:r>
          <w:rPr/>
          <w:t>No power production during storm.</w:t>
        </w:r>
      </w:ins>
    </w:p>
    <w:p>
      <w:pPr>
        <w:pStyle w:val="Bullet"/>
        <w:numPr>
          <w:ilvl w:val="0"/>
          <w:numId w:val="8"/>
        </w:numPr>
        <w:ind w:right="380" w:hanging="0"/>
        <w:rPr>
          <w:ins w:id="1135" w:author="PP" w:date="2008-10-02T11:13:00Z"/>
        </w:rPr>
      </w:pPr>
      <w:ins w:id="1134" w:author="PP" w:date="2008-10-02T11:13:00Z">
        <w:r>
          <w:rPr/>
          <w:t>No power production under 3 m/s wind speed.</w:t>
        </w:r>
      </w:ins>
    </w:p>
    <w:p>
      <w:pPr>
        <w:pStyle w:val="Bullet"/>
        <w:numPr>
          <w:ilvl w:val="0"/>
          <w:numId w:val="8"/>
        </w:numPr>
        <w:ind w:right="380" w:hanging="0"/>
        <w:rPr>
          <w:ins w:id="1137" w:author="PP" w:date="2008-10-02T11:13:00Z"/>
        </w:rPr>
      </w:pPr>
      <w:ins w:id="1136" w:author="PP" w:date="2008-10-02T11:13:00Z">
        <w:r>
          <w:rPr/>
          <w:t>Can be destroyed by vibrations in the structure.</w:t>
        </w:r>
      </w:ins>
    </w:p>
    <w:p>
      <w:pPr>
        <w:pStyle w:val="Advantages"/>
        <w:rPr>
          <w:ins w:id="1139" w:author="PP" w:date="2008-10-02T11:13:00Z"/>
        </w:rPr>
      </w:pPr>
      <w:ins w:id="1138" w:author="PP" w:date="2008-10-02T11:13:00Z">
        <w:r>
          <w:rPr/>
          <w:t>Comment:</w:t>
        </w:r>
      </w:ins>
    </w:p>
    <w:p>
      <w:pPr>
        <w:pStyle w:val="Bullet"/>
        <w:numPr>
          <w:ilvl w:val="0"/>
          <w:numId w:val="8"/>
        </w:numPr>
        <w:ind w:right="380" w:hanging="0"/>
        <w:rPr>
          <w:ins w:id="1142" w:author="PP" w:date="2008-10-02T11:13:00Z"/>
        </w:rPr>
      </w:pPr>
      <w:ins w:id="1140" w:author="PP" w:date="2008-10-02T11:13:00Z">
        <w:r>
          <w:rPr/>
          <w:t>The wind generator can be used as primary source of power generation but it should be considered to have some form of backup power source. Permission may be required for siting of the wind turbine</w:t>
        </w:r>
      </w:ins>
      <w:ins w:id="1141" w:author="PP" w:date="2008-10-02T11:13:00Z">
        <w:r>
          <w:rPr>
            <w:rFonts w:cs="Times New Roman"/>
          </w:rPr>
          <w:t xml:space="preserve">.  </w:t>
        </w:r>
      </w:ins>
    </w:p>
    <w:p>
      <w:pPr>
        <w:pStyle w:val="Heading1"/>
        <w:numPr>
          <w:ilvl w:val="0"/>
          <w:numId w:val="10"/>
        </w:numPr>
        <w:ind w:left="1080" w:hanging="432"/>
        <w:rPr>
          <w:ins w:id="1144" w:author="PP" w:date="2008-10-02T11:13:00Z"/>
        </w:rPr>
      </w:pPr>
      <w:ins w:id="1143" w:author="PP" w:date="2008-10-02T11:13:00Z">
        <w:r>
          <w:rPr/>
          <w:t>Fuel Cells</w:t>
        </w:r>
      </w:ins>
    </w:p>
    <w:p>
      <w:pPr>
        <w:pStyle w:val="TextBody"/>
        <w:rPr>
          <w:ins w:id="1146" w:author="PP" w:date="2008-10-02T11:13:00Z"/>
        </w:rPr>
      </w:pPr>
      <w:ins w:id="1145" w:author="PP" w:date="2008-10-02T11:13:00Z">
        <w:r>
          <w:rPr/>
          <w:t>Fuel cell technology is quite new and is under continuous development. The fuel cell can be used as primary energy source or in combination with PV or wind generator (Hybrid System) on AtoN in remote areas.</w:t>
        </w:r>
      </w:ins>
    </w:p>
    <w:p>
      <w:pPr>
        <w:pStyle w:val="Advantages"/>
        <w:rPr>
          <w:ins w:id="1148" w:author="PP" w:date="2008-10-02T11:13:00Z"/>
        </w:rPr>
      </w:pPr>
      <w:ins w:id="1147" w:author="PP" w:date="2008-10-02T11:13:00Z">
        <w:r>
          <w:rPr/>
          <w:t>Advantages:</w:t>
        </w:r>
      </w:ins>
    </w:p>
    <w:p>
      <w:pPr>
        <w:pStyle w:val="Bullet"/>
        <w:numPr>
          <w:ilvl w:val="0"/>
          <w:numId w:val="8"/>
        </w:numPr>
        <w:ind w:right="380" w:hanging="0"/>
        <w:rPr>
          <w:ins w:id="1150" w:author="PP" w:date="2008-10-02T11:13:00Z"/>
        </w:rPr>
      </w:pPr>
      <w:ins w:id="1149" w:author="PP" w:date="2008-10-02T11:13:00Z">
        <w:r>
          <w:rPr/>
          <w:t>No moving parts in the Proton Exchange Membrane (PEM) cell.</w:t>
        </w:r>
      </w:ins>
    </w:p>
    <w:p>
      <w:pPr>
        <w:pStyle w:val="Bullet"/>
        <w:numPr>
          <w:ilvl w:val="0"/>
          <w:numId w:val="8"/>
        </w:numPr>
        <w:ind w:right="380" w:hanging="0"/>
        <w:rPr>
          <w:ins w:id="1152" w:author="PP" w:date="2008-10-02T11:13:00Z"/>
        </w:rPr>
      </w:pPr>
      <w:ins w:id="1151" w:author="PP" w:date="2008-10-02T11:13:00Z">
        <w:r>
          <w:rPr/>
          <w:t>Low tech maintenance.</w:t>
        </w:r>
      </w:ins>
    </w:p>
    <w:p>
      <w:pPr>
        <w:pStyle w:val="Bullet"/>
        <w:numPr>
          <w:ilvl w:val="0"/>
          <w:numId w:val="8"/>
        </w:numPr>
        <w:ind w:right="380" w:hanging="0"/>
        <w:rPr>
          <w:ins w:id="1154" w:author="PP" w:date="2008-10-02T11:13:00Z"/>
        </w:rPr>
      </w:pPr>
      <w:ins w:id="1153" w:author="PP" w:date="2008-10-02T11:13:00Z">
        <w:r>
          <w:rPr/>
          <w:t>No pollutant emissions.</w:t>
        </w:r>
      </w:ins>
    </w:p>
    <w:p>
      <w:pPr>
        <w:pStyle w:val="Bullet"/>
        <w:numPr>
          <w:ilvl w:val="0"/>
          <w:numId w:val="8"/>
        </w:numPr>
        <w:ind w:right="380" w:hanging="0"/>
        <w:rPr>
          <w:ins w:id="1156" w:author="PP" w:date="2008-10-02T11:13:00Z"/>
        </w:rPr>
      </w:pPr>
      <w:ins w:id="1155" w:author="PP" w:date="2008-10-02T11:13:00Z">
        <w:r>
          <w:rPr/>
          <w:t>Low operational costs.</w:t>
        </w:r>
      </w:ins>
    </w:p>
    <w:p>
      <w:pPr>
        <w:pStyle w:val="Advantages"/>
        <w:rPr>
          <w:ins w:id="1158" w:author="PP" w:date="2008-10-02T11:13:00Z"/>
        </w:rPr>
      </w:pPr>
      <w:ins w:id="1157" w:author="PP" w:date="2008-10-02T11:13:00Z">
        <w:r>
          <w:rPr/>
          <w:t>Disadvantages:</w:t>
        </w:r>
      </w:ins>
    </w:p>
    <w:p>
      <w:pPr>
        <w:pStyle w:val="Bullet"/>
        <w:numPr>
          <w:ilvl w:val="0"/>
          <w:numId w:val="8"/>
        </w:numPr>
        <w:ind w:right="380" w:hanging="0"/>
        <w:rPr>
          <w:ins w:id="1160" w:author="PP" w:date="2008-10-02T11:13:00Z"/>
        </w:rPr>
      </w:pPr>
      <w:ins w:id="1159" w:author="PP" w:date="2008-10-02T11:13:00Z">
        <w:r>
          <w:rPr/>
          <w:t>Refuelling problems.</w:t>
        </w:r>
      </w:ins>
    </w:p>
    <w:p>
      <w:pPr>
        <w:pStyle w:val="Bullet"/>
        <w:numPr>
          <w:ilvl w:val="0"/>
          <w:numId w:val="8"/>
        </w:numPr>
        <w:ind w:right="380" w:hanging="0"/>
        <w:rPr>
          <w:ins w:id="1162" w:author="PP" w:date="2008-10-02T11:13:00Z"/>
        </w:rPr>
      </w:pPr>
      <w:ins w:id="1161" w:author="PP" w:date="2008-10-02T11:13:00Z">
        <w:r>
          <w:rPr/>
          <w:t>Stack lifetime is limited.</w:t>
        </w:r>
      </w:ins>
    </w:p>
    <w:p>
      <w:pPr>
        <w:pStyle w:val="Bullet"/>
        <w:numPr>
          <w:ilvl w:val="0"/>
          <w:numId w:val="8"/>
        </w:numPr>
        <w:ind w:right="380" w:hanging="0"/>
        <w:rPr>
          <w:ins w:id="1164" w:author="PP" w:date="2008-10-02T11:13:00Z"/>
        </w:rPr>
      </w:pPr>
      <w:ins w:id="1163" w:author="PP" w:date="2008-10-02T11:13:00Z">
        <w:r>
          <w:rPr/>
          <w:t>Low temperature performance for some types.</w:t>
        </w:r>
      </w:ins>
    </w:p>
    <w:p>
      <w:pPr>
        <w:pStyle w:val="Advantages"/>
        <w:rPr>
          <w:ins w:id="1166" w:author="PP" w:date="2008-10-02T11:13:00Z"/>
        </w:rPr>
      </w:pPr>
      <w:ins w:id="1165" w:author="PP" w:date="2008-10-02T11:13:00Z">
        <w:r>
          <w:rPr/>
          <w:t>Comment:</w:t>
        </w:r>
      </w:ins>
    </w:p>
    <w:p>
      <w:pPr>
        <w:pStyle w:val="Normal"/>
        <w:widowControl/>
        <w:numPr>
          <w:ilvl w:val="0"/>
          <w:numId w:val="6"/>
        </w:numPr>
        <w:tabs>
          <w:tab w:val="clear" w:pos="720"/>
        </w:tabs>
        <w:autoSpaceDE w:val="true"/>
        <w:ind w:left="561" w:hanging="561"/>
        <w:jc w:val="both"/>
        <w:rPr>
          <w:ins w:id="1168" w:author="PP" w:date="2008-10-02T11:13:00Z"/>
        </w:rPr>
      </w:pPr>
      <w:ins w:id="1167" w:author="PP" w:date="2008-10-02T11:13:00Z">
        <w:r>
          <w:rPr/>
          <w:t>There are two types of fuel cells available on the market relevant to AtoN.</w:t>
        </w:r>
      </w:ins>
    </w:p>
    <w:p>
      <w:pPr>
        <w:pStyle w:val="Normal"/>
        <w:widowControl/>
        <w:numPr>
          <w:ilvl w:val="0"/>
          <w:numId w:val="5"/>
        </w:numPr>
        <w:tabs>
          <w:tab w:val="clear" w:pos="720"/>
          <w:tab w:val="left" w:pos="935" w:leader="none"/>
        </w:tabs>
        <w:autoSpaceDE w:val="true"/>
        <w:ind w:left="935" w:hanging="374"/>
        <w:jc w:val="both"/>
        <w:rPr>
          <w:i/>
          <w:i/>
          <w:iCs/>
          <w:ins w:id="1170" w:author="PP" w:date="2008-10-02T11:13:00Z"/>
        </w:rPr>
      </w:pPr>
      <w:ins w:id="1169" w:author="PP" w:date="2008-10-02T11:13:00Z">
        <w:r>
          <w:rPr>
            <w:i/>
            <w:iCs/>
          </w:rPr>
          <w:t>PEM (hydrogen as fuel)</w:t>
        </w:r>
      </w:ins>
    </w:p>
    <w:p>
      <w:pPr>
        <w:pStyle w:val="Normal"/>
        <w:tabs>
          <w:tab w:val="clear" w:pos="720"/>
          <w:tab w:val="left" w:pos="935" w:leader="none"/>
        </w:tabs>
        <w:ind w:left="935" w:hanging="0"/>
        <w:jc w:val="both"/>
        <w:rPr>
          <w:ins w:id="1172" w:author="PP" w:date="2008-10-02T11:13:00Z"/>
        </w:rPr>
      </w:pPr>
      <w:ins w:id="1171" w:author="PP" w:date="2008-10-02T11:13:00Z">
        <w:r>
          <w:rPr/>
          <w:t>The PEM can be used on medium and major fixed lights in remote areas.</w:t>
        </w:r>
      </w:ins>
    </w:p>
    <w:p>
      <w:pPr>
        <w:pStyle w:val="Normal"/>
        <w:tabs>
          <w:tab w:val="clear" w:pos="720"/>
          <w:tab w:val="left" w:pos="935" w:leader="none"/>
        </w:tabs>
        <w:ind w:left="935" w:hanging="0"/>
        <w:jc w:val="both"/>
        <w:rPr>
          <w:ins w:id="1174" w:author="PP" w:date="2008-10-02T11:13:00Z"/>
        </w:rPr>
      </w:pPr>
      <w:ins w:id="1173" w:author="PP" w:date="2008-10-02T11:13:00Z">
        <w:r>
          <w:rPr/>
        </w:r>
      </w:ins>
    </w:p>
    <w:p>
      <w:pPr>
        <w:pStyle w:val="Normal"/>
        <w:widowControl/>
        <w:numPr>
          <w:ilvl w:val="0"/>
          <w:numId w:val="5"/>
        </w:numPr>
        <w:tabs>
          <w:tab w:val="clear" w:pos="720"/>
          <w:tab w:val="left" w:pos="935" w:leader="none"/>
        </w:tabs>
        <w:autoSpaceDE w:val="true"/>
        <w:ind w:left="935" w:hanging="374"/>
        <w:jc w:val="both"/>
        <w:rPr>
          <w:i/>
          <w:i/>
          <w:iCs/>
          <w:ins w:id="1176" w:author="PP" w:date="2008-10-02T11:13:00Z"/>
        </w:rPr>
      </w:pPr>
      <w:ins w:id="1175" w:author="PP" w:date="2008-10-02T11:13:00Z">
        <w:r>
          <w:rPr>
            <w:i/>
            <w:iCs/>
          </w:rPr>
          <w:t>Direct Methanol Fuel Cell</w:t>
        </w:r>
      </w:ins>
    </w:p>
    <w:p>
      <w:pPr>
        <w:pStyle w:val="Normal"/>
        <w:tabs>
          <w:tab w:val="clear" w:pos="720"/>
          <w:tab w:val="left" w:pos="935" w:leader="none"/>
        </w:tabs>
        <w:ind w:left="935" w:hanging="0"/>
        <w:jc w:val="both"/>
        <w:rPr>
          <w:ins w:id="1178" w:author="PP" w:date="2008-10-02T11:13:00Z"/>
        </w:rPr>
      </w:pPr>
      <w:ins w:id="1177" w:author="PP" w:date="2008-10-02T11:13:00Z">
        <w:r>
          <w:rPr/>
          <w:t>This technology still has to be proven in AtoN for small and medium lights, as well as buoys.</w:t>
        </w:r>
      </w:ins>
    </w:p>
    <w:p>
      <w:pPr>
        <w:pStyle w:val="Normal"/>
        <w:tabs>
          <w:tab w:val="clear" w:pos="720"/>
          <w:tab w:val="left" w:pos="935" w:leader="none"/>
        </w:tabs>
        <w:ind w:left="935" w:hanging="0"/>
        <w:jc w:val="both"/>
        <w:rPr>
          <w:ins w:id="1180" w:author="PP" w:date="2008-10-02T11:13:00Z"/>
        </w:rPr>
      </w:pPr>
      <w:ins w:id="1179" w:author="PP" w:date="2008-10-02T11:13:00Z">
        <w:r>
          <w:rPr/>
        </w:r>
      </w:ins>
    </w:p>
    <w:p>
      <w:pPr>
        <w:pStyle w:val="Heading1"/>
        <w:widowControl/>
        <w:numPr>
          <w:ilvl w:val="0"/>
          <w:numId w:val="10"/>
        </w:numPr>
        <w:tabs>
          <w:tab w:val="clear" w:pos="567"/>
        </w:tabs>
        <w:autoSpaceDE w:val="true"/>
        <w:spacing w:before="240" w:after="120"/>
        <w:jc w:val="left"/>
        <w:rPr>
          <w:ins w:id="1182" w:author="PP" w:date="2008-10-02T11:15:00Z"/>
        </w:rPr>
      </w:pPr>
      <w:ins w:id="1181" w:author="PP" w:date="2008-10-02T11:15:00Z">
        <w:r>
          <w:rPr/>
          <w:t>Gen sets</w:t>
        </w:r>
      </w:ins>
    </w:p>
    <w:p>
      <w:pPr>
        <w:pStyle w:val="Heading2"/>
        <w:numPr>
          <w:ilvl w:val="1"/>
          <w:numId w:val="10"/>
        </w:numPr>
        <w:ind w:left="360" w:hanging="218"/>
        <w:rPr>
          <w:ins w:id="1184" w:author="PP" w:date="2008-10-02T11:15:00Z"/>
        </w:rPr>
      </w:pPr>
      <w:ins w:id="1183" w:author="PP" w:date="2008-10-02T11:15:00Z">
        <w:r>
          <w:rPr/>
          <w:t>Diesel Generators</w:t>
        </w:r>
      </w:ins>
    </w:p>
    <w:p>
      <w:pPr>
        <w:pStyle w:val="TextBody"/>
        <w:rPr>
          <w:ins w:id="1186" w:author="PP" w:date="2008-10-02T11:15:00Z"/>
        </w:rPr>
      </w:pPr>
      <w:ins w:id="1185" w:author="PP" w:date="2008-10-02T11:15:00Z">
        <w:r>
          <w:rPr/>
          <w:t xml:space="preserve">Generally used for high power requirements on fixed AtoN at remote places or as backup for mains electricity. </w:t>
        </w:r>
      </w:ins>
    </w:p>
    <w:p>
      <w:pPr>
        <w:pStyle w:val="Advantages"/>
        <w:rPr>
          <w:ins w:id="1188" w:author="PP" w:date="2008-10-02T11:15:00Z"/>
        </w:rPr>
      </w:pPr>
      <w:ins w:id="1187" w:author="PP" w:date="2008-10-02T11:15:00Z">
        <w:r>
          <w:rPr/>
          <w:t>Advantages:</w:t>
        </w:r>
      </w:ins>
    </w:p>
    <w:p>
      <w:pPr>
        <w:pStyle w:val="Normal"/>
        <w:widowControl/>
        <w:numPr>
          <w:ilvl w:val="0"/>
          <w:numId w:val="9"/>
        </w:numPr>
        <w:tabs>
          <w:tab w:val="clear" w:pos="720"/>
          <w:tab w:val="left" w:pos="561" w:leader="none"/>
        </w:tabs>
        <w:autoSpaceDE w:val="true"/>
        <w:ind w:left="561" w:hanging="561"/>
        <w:jc w:val="both"/>
        <w:rPr>
          <w:ins w:id="1190" w:author="PP" w:date="2008-10-02T11:15:00Z"/>
        </w:rPr>
      </w:pPr>
      <w:ins w:id="1189" w:author="PP" w:date="2008-10-02T11:15:00Z">
        <w:r>
          <w:rPr/>
          <w:t>Good cost to power ratio.</w:t>
        </w:r>
      </w:ins>
    </w:p>
    <w:p>
      <w:pPr>
        <w:pStyle w:val="Normal"/>
        <w:widowControl/>
        <w:numPr>
          <w:ilvl w:val="0"/>
          <w:numId w:val="9"/>
        </w:numPr>
        <w:tabs>
          <w:tab w:val="clear" w:pos="720"/>
          <w:tab w:val="left" w:pos="561" w:leader="none"/>
        </w:tabs>
        <w:autoSpaceDE w:val="true"/>
        <w:ind w:left="561" w:hanging="561"/>
        <w:jc w:val="both"/>
        <w:rPr>
          <w:ins w:id="1192" w:author="PP" w:date="2008-10-02T11:15:00Z"/>
        </w:rPr>
      </w:pPr>
      <w:ins w:id="1191" w:author="PP" w:date="2008-10-02T11:15:00Z">
        <w:r>
          <w:rPr/>
          <w:t>Long established technology.</w:t>
        </w:r>
      </w:ins>
    </w:p>
    <w:p>
      <w:pPr>
        <w:pStyle w:val="Normal"/>
        <w:widowControl/>
        <w:numPr>
          <w:ilvl w:val="0"/>
          <w:numId w:val="9"/>
        </w:numPr>
        <w:tabs>
          <w:tab w:val="clear" w:pos="720"/>
          <w:tab w:val="left" w:pos="561" w:leader="none"/>
        </w:tabs>
        <w:autoSpaceDE w:val="true"/>
        <w:ind w:left="561" w:hanging="561"/>
        <w:jc w:val="both"/>
        <w:rPr>
          <w:ins w:id="1194" w:author="PP" w:date="2008-10-02T11:15:00Z"/>
        </w:rPr>
      </w:pPr>
      <w:ins w:id="1193" w:author="PP" w:date="2008-10-02T11:15:00Z">
        <w:r>
          <w:rPr/>
          <w:t>Power is independent of most weather conditions.</w:t>
        </w:r>
      </w:ins>
    </w:p>
    <w:p>
      <w:pPr>
        <w:pStyle w:val="Advantages"/>
        <w:rPr>
          <w:ins w:id="1196" w:author="PP" w:date="2008-10-02T11:15:00Z"/>
        </w:rPr>
      </w:pPr>
      <w:ins w:id="1195" w:author="PP" w:date="2008-10-02T11:15:00Z">
        <w:r>
          <w:rPr/>
          <w:t>Disadvantages:</w:t>
          <w:tab/>
        </w:r>
      </w:ins>
    </w:p>
    <w:p>
      <w:pPr>
        <w:pStyle w:val="Normal"/>
        <w:widowControl/>
        <w:numPr>
          <w:ilvl w:val="0"/>
          <w:numId w:val="9"/>
        </w:numPr>
        <w:tabs>
          <w:tab w:val="clear" w:pos="720"/>
          <w:tab w:val="left" w:pos="561" w:leader="none"/>
        </w:tabs>
        <w:autoSpaceDE w:val="true"/>
        <w:ind w:left="561" w:hanging="561"/>
        <w:jc w:val="both"/>
        <w:rPr>
          <w:ins w:id="1198" w:author="PP" w:date="2008-10-02T11:15:00Z"/>
        </w:rPr>
      </w:pPr>
      <w:ins w:id="1197" w:author="PP" w:date="2008-10-02T11:15:00Z">
        <w:r>
          <w:rPr/>
          <w:t>Complexity of installation.</w:t>
        </w:r>
      </w:ins>
    </w:p>
    <w:p>
      <w:pPr>
        <w:pStyle w:val="Normal"/>
        <w:widowControl/>
        <w:numPr>
          <w:ilvl w:val="0"/>
          <w:numId w:val="9"/>
        </w:numPr>
        <w:tabs>
          <w:tab w:val="clear" w:pos="720"/>
          <w:tab w:val="left" w:pos="561" w:leader="none"/>
        </w:tabs>
        <w:autoSpaceDE w:val="true"/>
        <w:ind w:left="561" w:hanging="561"/>
        <w:jc w:val="both"/>
        <w:rPr>
          <w:ins w:id="1200" w:author="PP" w:date="2008-10-02T11:15:00Z"/>
        </w:rPr>
      </w:pPr>
      <w:ins w:id="1199" w:author="PP" w:date="2008-10-02T11:15:00Z">
        <w:r>
          <w:rPr/>
          <w:t>Dedicated space required, i.e. engine room needed.</w:t>
        </w:r>
      </w:ins>
    </w:p>
    <w:p>
      <w:pPr>
        <w:pStyle w:val="Normal"/>
        <w:widowControl/>
        <w:numPr>
          <w:ilvl w:val="0"/>
          <w:numId w:val="9"/>
        </w:numPr>
        <w:tabs>
          <w:tab w:val="clear" w:pos="720"/>
          <w:tab w:val="left" w:pos="561" w:leader="none"/>
        </w:tabs>
        <w:autoSpaceDE w:val="true"/>
        <w:ind w:left="561" w:hanging="561"/>
        <w:jc w:val="both"/>
        <w:rPr>
          <w:ins w:id="1202" w:author="PP" w:date="2008-10-02T11:15:00Z"/>
        </w:rPr>
      </w:pPr>
      <w:ins w:id="1201" w:author="PP" w:date="2008-10-02T11:15:00Z">
        <w:r>
          <w:rPr/>
          <w:t>Expensive to maintain.</w:t>
        </w:r>
      </w:ins>
    </w:p>
    <w:p>
      <w:pPr>
        <w:pStyle w:val="Normal"/>
        <w:widowControl/>
        <w:numPr>
          <w:ilvl w:val="0"/>
          <w:numId w:val="9"/>
        </w:numPr>
        <w:tabs>
          <w:tab w:val="clear" w:pos="720"/>
          <w:tab w:val="left" w:pos="561" w:leader="none"/>
        </w:tabs>
        <w:autoSpaceDE w:val="true"/>
        <w:ind w:left="561" w:hanging="561"/>
        <w:jc w:val="both"/>
        <w:rPr>
          <w:ins w:id="1204" w:author="PP" w:date="2008-10-02T11:15:00Z"/>
        </w:rPr>
      </w:pPr>
      <w:ins w:id="1203" w:author="PP" w:date="2008-10-02T11:15:00Z">
        <w:r>
          <w:rPr/>
          <w:t>Produces noise and atmospheric pollution.</w:t>
        </w:r>
      </w:ins>
    </w:p>
    <w:p>
      <w:pPr>
        <w:pStyle w:val="Normal"/>
        <w:widowControl/>
        <w:numPr>
          <w:ilvl w:val="0"/>
          <w:numId w:val="9"/>
        </w:numPr>
        <w:tabs>
          <w:tab w:val="clear" w:pos="720"/>
          <w:tab w:val="left" w:pos="561" w:leader="none"/>
        </w:tabs>
        <w:autoSpaceDE w:val="true"/>
        <w:ind w:left="561" w:hanging="561"/>
        <w:jc w:val="both"/>
        <w:rPr>
          <w:ins w:id="1206" w:author="PP" w:date="2008-10-02T11:15:00Z"/>
        </w:rPr>
      </w:pPr>
      <w:ins w:id="1205" w:author="PP" w:date="2008-10-02T11:15:00Z">
        <w:r>
          <w:rPr/>
          <w:t>Regular refuelling required.</w:t>
        </w:r>
      </w:ins>
    </w:p>
    <w:p>
      <w:pPr>
        <w:pStyle w:val="Normal"/>
        <w:widowControl/>
        <w:numPr>
          <w:ilvl w:val="0"/>
          <w:numId w:val="9"/>
        </w:numPr>
        <w:tabs>
          <w:tab w:val="clear" w:pos="720"/>
          <w:tab w:val="left" w:pos="561" w:leader="none"/>
        </w:tabs>
        <w:autoSpaceDE w:val="true"/>
        <w:ind w:left="561" w:hanging="561"/>
        <w:jc w:val="both"/>
        <w:rPr>
          <w:b/>
          <w:b/>
          <w:ins w:id="1208" w:author="PP" w:date="2008-10-02T11:15:00Z"/>
        </w:rPr>
      </w:pPr>
      <w:ins w:id="1207" w:author="PP" w:date="2008-10-02T11:15:00Z">
        <w:r>
          <w:rPr/>
          <w:t>Unattended service interval is short, typically 4 – 6 months.</w:t>
        </w:r>
      </w:ins>
    </w:p>
    <w:p>
      <w:pPr>
        <w:pStyle w:val="Normal"/>
        <w:widowControl/>
        <w:numPr>
          <w:ilvl w:val="0"/>
          <w:numId w:val="9"/>
        </w:numPr>
        <w:tabs>
          <w:tab w:val="clear" w:pos="720"/>
          <w:tab w:val="left" w:pos="561" w:leader="none"/>
        </w:tabs>
        <w:autoSpaceDE w:val="true"/>
        <w:ind w:left="561" w:hanging="561"/>
        <w:jc w:val="both"/>
        <w:rPr>
          <w:ins w:id="1210" w:author="PP" w:date="2008-10-02T11:15:00Z"/>
        </w:rPr>
      </w:pPr>
      <w:ins w:id="1209" w:author="PP" w:date="2008-10-02T11:15:00Z">
        <w:r>
          <w:rPr/>
          <w:t>Fuel storage environmental risk has to be addressed at each site.</w:t>
        </w:r>
      </w:ins>
    </w:p>
    <w:p>
      <w:pPr>
        <w:pStyle w:val="Advantages"/>
        <w:rPr>
          <w:ins w:id="1212" w:author="PP" w:date="2008-10-02T11:15:00Z"/>
        </w:rPr>
      </w:pPr>
      <w:ins w:id="1211" w:author="PP" w:date="2008-10-02T11:15:00Z">
        <w:r>
          <w:rPr/>
          <w:t>Comments:</w:t>
          <w:tab/>
        </w:r>
      </w:ins>
    </w:p>
    <w:p>
      <w:pPr>
        <w:pStyle w:val="Normal"/>
        <w:widowControl/>
        <w:numPr>
          <w:ilvl w:val="0"/>
          <w:numId w:val="9"/>
        </w:numPr>
        <w:tabs>
          <w:tab w:val="clear" w:pos="720"/>
          <w:tab w:val="left" w:pos="561" w:leader="none"/>
        </w:tabs>
        <w:autoSpaceDE w:val="true"/>
        <w:ind w:left="561" w:hanging="561"/>
        <w:jc w:val="both"/>
        <w:rPr>
          <w:ins w:id="1216" w:author="PP" w:date="2008-10-02T11:15:00Z"/>
        </w:rPr>
      </w:pPr>
      <w:ins w:id="1213" w:author="PP" w:date="2008-10-02T11:15:00Z">
        <w:r>
          <w:rPr/>
          <w:t>Renewable energy systems</w:t>
        </w:r>
      </w:ins>
      <w:ins w:id="1214" w:author="PP" w:date="2008-10-02T11:15:00Z">
        <w:r>
          <w:rPr>
            <w:b/>
          </w:rPr>
          <w:t xml:space="preserve"> </w:t>
        </w:r>
      </w:ins>
      <w:ins w:id="1215" w:author="PP" w:date="2008-10-02T11:15:00Z">
        <w:r>
          <w:rPr/>
          <w:t>should be used in place of diesel generators wherever possible. Diesel generation may provide the reserve part of a hybrid system, or may be provided as an emergency power source.</w:t>
        </w:r>
      </w:ins>
    </w:p>
    <w:p>
      <w:pPr>
        <w:pStyle w:val="Normal"/>
        <w:widowControl/>
        <w:numPr>
          <w:ilvl w:val="0"/>
          <w:numId w:val="9"/>
        </w:numPr>
        <w:tabs>
          <w:tab w:val="clear" w:pos="720"/>
          <w:tab w:val="left" w:pos="561" w:leader="none"/>
        </w:tabs>
        <w:autoSpaceDE w:val="true"/>
        <w:ind w:left="561" w:hanging="561"/>
        <w:jc w:val="both"/>
        <w:rPr>
          <w:ins w:id="1218" w:author="PP" w:date="2008-10-02T11:15:00Z"/>
        </w:rPr>
      </w:pPr>
      <w:ins w:id="1217" w:author="PP" w:date="2008-10-02T11:15:00Z">
        <w:r>
          <w:rPr/>
          <w:t>Installation of a diesel generator system may be considered necessary where domestic power is required.</w:t>
        </w:r>
      </w:ins>
    </w:p>
    <w:p>
      <w:pPr>
        <w:pStyle w:val="Heading2"/>
        <w:numPr>
          <w:ilvl w:val="1"/>
          <w:numId w:val="10"/>
        </w:numPr>
        <w:ind w:left="1080" w:hanging="576"/>
        <w:rPr>
          <w:ins w:id="1220" w:author="PP" w:date="2008-10-02T11:15:00Z"/>
        </w:rPr>
      </w:pPr>
      <w:ins w:id="1219" w:author="PP" w:date="2008-10-02T11:15:00Z">
        <w:r>
          <w:rPr/>
          <w:t>Petrol/Gas Engine Generators</w:t>
        </w:r>
      </w:ins>
    </w:p>
    <w:p>
      <w:pPr>
        <w:pStyle w:val="TextBody"/>
        <w:rPr>
          <w:ins w:id="1222" w:author="PP" w:date="2008-10-02T11:15:00Z"/>
        </w:rPr>
      </w:pPr>
      <w:ins w:id="1221" w:author="PP" w:date="2008-10-02T11:15:00Z">
        <w:r>
          <w:rPr/>
          <w:t>Generally these power systems are used in a manner similar to the diesel generator systems described in section 4.4.</w:t>
        </w:r>
      </w:ins>
    </w:p>
    <w:p>
      <w:pPr>
        <w:pStyle w:val="Advantages"/>
        <w:rPr>
          <w:ins w:id="1224" w:author="PP" w:date="2008-10-02T11:15:00Z"/>
        </w:rPr>
      </w:pPr>
      <w:ins w:id="1223" w:author="PP" w:date="2008-10-02T11:15:00Z">
        <w:r>
          <w:rPr/>
          <w:t>Advantages:</w:t>
          <w:tab/>
        </w:r>
      </w:ins>
    </w:p>
    <w:p>
      <w:pPr>
        <w:pStyle w:val="Normal"/>
        <w:widowControl/>
        <w:numPr>
          <w:ilvl w:val="0"/>
          <w:numId w:val="6"/>
        </w:numPr>
        <w:tabs>
          <w:tab w:val="clear" w:pos="720"/>
          <w:tab w:val="left" w:pos="561" w:leader="none"/>
        </w:tabs>
        <w:autoSpaceDE w:val="true"/>
        <w:ind w:left="561" w:hanging="561"/>
        <w:jc w:val="both"/>
        <w:rPr>
          <w:ins w:id="1226" w:author="PP" w:date="2008-10-02T11:15:00Z"/>
        </w:rPr>
      </w:pPr>
      <w:ins w:id="1225" w:author="PP" w:date="2008-10-02T11:15:00Z">
        <w:r>
          <w:rPr/>
          <w:t>Refer to Diesel Engine Generators.</w:t>
        </w:r>
      </w:ins>
    </w:p>
    <w:p>
      <w:pPr>
        <w:pStyle w:val="Advantages"/>
        <w:rPr>
          <w:ins w:id="1228" w:author="PP" w:date="2008-10-02T11:15:00Z"/>
        </w:rPr>
      </w:pPr>
      <w:ins w:id="1227" w:author="PP" w:date="2008-10-02T11:15:00Z">
        <w:r>
          <w:rPr/>
          <w:t xml:space="preserve">Disadvantages: </w:t>
          <w:tab/>
        </w:r>
      </w:ins>
    </w:p>
    <w:p>
      <w:pPr>
        <w:pStyle w:val="Normal"/>
        <w:widowControl/>
        <w:numPr>
          <w:ilvl w:val="0"/>
          <w:numId w:val="6"/>
        </w:numPr>
        <w:tabs>
          <w:tab w:val="clear" w:pos="720"/>
          <w:tab w:val="left" w:pos="561" w:leader="none"/>
        </w:tabs>
        <w:autoSpaceDE w:val="true"/>
        <w:ind w:left="561" w:hanging="561"/>
        <w:jc w:val="both"/>
        <w:rPr>
          <w:ins w:id="1230" w:author="PP" w:date="2008-10-02T11:15:00Z"/>
        </w:rPr>
      </w:pPr>
      <w:ins w:id="1229" w:author="PP" w:date="2008-10-02T11:15:00Z">
        <w:r>
          <w:rPr/>
          <w:t>Refer to Diesel Engine Generators.</w:t>
        </w:r>
      </w:ins>
    </w:p>
    <w:p>
      <w:pPr>
        <w:pStyle w:val="Normal"/>
        <w:widowControl/>
        <w:numPr>
          <w:ilvl w:val="2"/>
          <w:numId w:val="6"/>
        </w:numPr>
        <w:tabs>
          <w:tab w:val="clear" w:pos="720"/>
          <w:tab w:val="left" w:pos="561" w:leader="none"/>
        </w:tabs>
        <w:autoSpaceDE w:val="true"/>
        <w:ind w:left="561" w:hanging="561"/>
        <w:jc w:val="both"/>
        <w:rPr>
          <w:ins w:id="1232" w:author="PP" w:date="2008-10-02T11:15:00Z"/>
        </w:rPr>
      </w:pPr>
      <w:ins w:id="1231" w:author="PP" w:date="2008-10-02T11:15:00Z">
        <w:r>
          <w:rPr/>
          <w:t>Fuel storage and transport safety implications.</w:t>
        </w:r>
      </w:ins>
    </w:p>
    <w:p>
      <w:pPr>
        <w:pStyle w:val="Normal"/>
        <w:widowControl/>
        <w:numPr>
          <w:ilvl w:val="2"/>
          <w:numId w:val="6"/>
        </w:numPr>
        <w:tabs>
          <w:tab w:val="clear" w:pos="720"/>
          <w:tab w:val="left" w:pos="561" w:leader="none"/>
        </w:tabs>
        <w:autoSpaceDE w:val="true"/>
        <w:ind w:left="561" w:hanging="561"/>
        <w:jc w:val="both"/>
        <w:rPr>
          <w:ins w:id="1234" w:author="PP" w:date="2008-10-02T11:15:00Z"/>
        </w:rPr>
      </w:pPr>
      <w:ins w:id="1233" w:author="PP" w:date="2008-10-02T11:15:00Z">
        <w:r>
          <w:rPr/>
          <w:t>Less durable than diesel engine generators.</w:t>
        </w:r>
      </w:ins>
    </w:p>
    <w:p>
      <w:pPr>
        <w:pStyle w:val="Normal"/>
        <w:widowControl/>
        <w:numPr>
          <w:ilvl w:val="2"/>
          <w:numId w:val="6"/>
        </w:numPr>
        <w:tabs>
          <w:tab w:val="clear" w:pos="720"/>
          <w:tab w:val="left" w:pos="561" w:leader="none"/>
        </w:tabs>
        <w:autoSpaceDE w:val="true"/>
        <w:ind w:left="561" w:hanging="561"/>
        <w:jc w:val="both"/>
        <w:rPr>
          <w:ins w:id="1236" w:author="PP" w:date="2008-10-02T11:15:00Z"/>
        </w:rPr>
      </w:pPr>
      <w:ins w:id="1235" w:author="PP" w:date="2008-10-02T11:15:00Z">
        <w:r>
          <w:rPr/>
          <w:t>Additional and more frequent service requirements.</w:t>
        </w:r>
      </w:ins>
    </w:p>
    <w:p>
      <w:pPr>
        <w:pStyle w:val="Advantages"/>
        <w:rPr>
          <w:ins w:id="1238" w:author="PP" w:date="2008-10-02T11:15:00Z"/>
        </w:rPr>
      </w:pPr>
      <w:ins w:id="1237" w:author="PP" w:date="2008-10-02T11:15:00Z">
        <w:r>
          <w:rPr/>
          <w:t>Comment:</w:t>
        </w:r>
      </w:ins>
    </w:p>
    <w:p>
      <w:pPr>
        <w:pStyle w:val="Normal"/>
        <w:widowControl/>
        <w:numPr>
          <w:ilvl w:val="0"/>
          <w:numId w:val="6"/>
        </w:numPr>
        <w:tabs>
          <w:tab w:val="clear" w:pos="720"/>
          <w:tab w:val="left" w:pos="561" w:leader="none"/>
        </w:tabs>
        <w:autoSpaceDE w:val="true"/>
        <w:ind w:left="561" w:hanging="561"/>
        <w:jc w:val="both"/>
        <w:rPr>
          <w:ins w:id="1240" w:author="PP" w:date="2008-10-02T11:15:00Z"/>
        </w:rPr>
      </w:pPr>
      <w:ins w:id="1239" w:author="PP" w:date="2008-10-02T11:15:00Z">
        <w:r>
          <w:rPr/>
          <w:t>For these reasons petrol engine generators are not recommended for fixed installations.</w:t>
        </w:r>
      </w:ins>
    </w:p>
    <w:p>
      <w:pPr>
        <w:pStyle w:val="Heading1"/>
        <w:numPr>
          <w:ilvl w:val="0"/>
          <w:numId w:val="10"/>
        </w:numPr>
        <w:rPr>
          <w:ins w:id="1242" w:author="PP" w:date="2008-10-02T11:15:00Z"/>
        </w:rPr>
      </w:pPr>
      <w:ins w:id="1241" w:author="PP" w:date="2008-10-02T11:15:00Z">
        <w:r>
          <w:rPr/>
          <w:t>Direct Gas (LPG)</w:t>
        </w:r>
      </w:ins>
    </w:p>
    <w:p>
      <w:pPr>
        <w:pStyle w:val="TextBody"/>
        <w:rPr>
          <w:ins w:id="1244" w:author="PP" w:date="2008-10-02T11:15:00Z"/>
        </w:rPr>
      </w:pPr>
      <w:ins w:id="1243" w:author="PP" w:date="2008-10-02T11:15:00Z">
        <w:r>
          <w:rPr/>
          <w:t>Formerly gas lanterns were used, particularly on buoys, due to the high reliability of the systems.</w:t>
        </w:r>
      </w:ins>
    </w:p>
    <w:p>
      <w:pPr>
        <w:pStyle w:val="Advantages"/>
        <w:rPr>
          <w:ins w:id="1246" w:author="PP" w:date="2008-10-02T11:15:00Z"/>
        </w:rPr>
      </w:pPr>
      <w:ins w:id="1245" w:author="PP" w:date="2008-10-02T11:15:00Z">
        <w:r>
          <w:rPr/>
          <w:t>Advantages:</w:t>
          <w:tab/>
        </w:r>
      </w:ins>
    </w:p>
    <w:p>
      <w:pPr>
        <w:pStyle w:val="Normal"/>
        <w:widowControl/>
        <w:numPr>
          <w:ilvl w:val="0"/>
          <w:numId w:val="9"/>
        </w:numPr>
        <w:tabs>
          <w:tab w:val="clear" w:pos="720"/>
          <w:tab w:val="left" w:pos="561" w:leader="none"/>
        </w:tabs>
        <w:autoSpaceDE w:val="true"/>
        <w:ind w:left="561" w:hanging="561"/>
        <w:jc w:val="both"/>
        <w:rPr>
          <w:ins w:id="1248" w:author="PP" w:date="2008-10-02T11:15:00Z"/>
        </w:rPr>
      </w:pPr>
      <w:ins w:id="1247" w:author="PP" w:date="2008-10-02T11:15:00Z">
        <w:r>
          <w:rPr/>
          <w:t>High reliability .</w:t>
        </w:r>
      </w:ins>
    </w:p>
    <w:p>
      <w:pPr>
        <w:pStyle w:val="Advantages"/>
        <w:rPr>
          <w:ins w:id="1250" w:author="PP" w:date="2008-10-02T11:15:00Z"/>
        </w:rPr>
      </w:pPr>
      <w:ins w:id="1249" w:author="PP" w:date="2008-10-02T11:15:00Z">
        <w:r>
          <w:rPr/>
          <w:t>Disadvantages:</w:t>
          <w:tab/>
        </w:r>
      </w:ins>
    </w:p>
    <w:p>
      <w:pPr>
        <w:pStyle w:val="Normal"/>
        <w:widowControl/>
        <w:numPr>
          <w:ilvl w:val="0"/>
          <w:numId w:val="9"/>
        </w:numPr>
        <w:tabs>
          <w:tab w:val="clear" w:pos="720"/>
          <w:tab w:val="left" w:pos="561" w:leader="none"/>
        </w:tabs>
        <w:autoSpaceDE w:val="true"/>
        <w:ind w:left="561" w:hanging="561"/>
        <w:jc w:val="both"/>
        <w:rPr>
          <w:ins w:id="1252" w:author="PP" w:date="2008-10-02T11:15:00Z"/>
        </w:rPr>
      </w:pPr>
      <w:ins w:id="1251" w:author="PP" w:date="2008-10-02T11:15:00Z">
        <w:r>
          <w:rPr/>
          <w:t>Expensive to purchase and operate.</w:t>
        </w:r>
      </w:ins>
    </w:p>
    <w:p>
      <w:pPr>
        <w:pStyle w:val="Normal"/>
        <w:widowControl/>
        <w:numPr>
          <w:ilvl w:val="0"/>
          <w:numId w:val="9"/>
        </w:numPr>
        <w:tabs>
          <w:tab w:val="clear" w:pos="720"/>
          <w:tab w:val="left" w:pos="561" w:leader="none"/>
        </w:tabs>
        <w:autoSpaceDE w:val="true"/>
        <w:ind w:left="561" w:hanging="561"/>
        <w:rPr>
          <w:ins w:id="1254" w:author="PP" w:date="2008-10-02T11:15:00Z"/>
        </w:rPr>
      </w:pPr>
      <w:ins w:id="1253" w:author="PP" w:date="2008-10-02T11:15:00Z">
        <w:r>
          <w:rPr/>
          <w:t>Large storage space required for low power output.</w:t>
        </w:r>
      </w:ins>
    </w:p>
    <w:p>
      <w:pPr>
        <w:pStyle w:val="Normal"/>
        <w:widowControl/>
        <w:numPr>
          <w:ilvl w:val="0"/>
          <w:numId w:val="9"/>
        </w:numPr>
        <w:tabs>
          <w:tab w:val="clear" w:pos="720"/>
          <w:tab w:val="left" w:pos="561" w:leader="none"/>
        </w:tabs>
        <w:autoSpaceDE w:val="true"/>
        <w:ind w:left="561" w:hanging="561"/>
        <w:rPr>
          <w:ins w:id="1256" w:author="PP" w:date="2008-10-02T11:15:00Z"/>
        </w:rPr>
      </w:pPr>
      <w:ins w:id="1255" w:author="PP" w:date="2008-10-02T11:15:00Z">
        <w:r>
          <w:rPr/>
          <w:t>Hazardous nature of the fuel creates personnel safety and environmental risks.</w:t>
        </w:r>
      </w:ins>
    </w:p>
    <w:p>
      <w:pPr>
        <w:pStyle w:val="Advantages"/>
        <w:rPr>
          <w:ins w:id="1258" w:author="PP" w:date="2008-10-02T11:15:00Z"/>
        </w:rPr>
      </w:pPr>
      <w:ins w:id="1257" w:author="PP" w:date="2008-10-02T11:15:00Z">
        <w:r>
          <w:rPr/>
          <w:t>Comment:</w:t>
          <w:tab/>
        </w:r>
      </w:ins>
    </w:p>
    <w:p>
      <w:pPr>
        <w:pStyle w:val="Normal"/>
        <w:widowControl/>
        <w:numPr>
          <w:ilvl w:val="0"/>
          <w:numId w:val="9"/>
        </w:numPr>
        <w:tabs>
          <w:tab w:val="clear" w:pos="720"/>
          <w:tab w:val="left" w:pos="561" w:leader="none"/>
          <w:tab w:val="left" w:pos="1683" w:leader="none"/>
        </w:tabs>
        <w:autoSpaceDE w:val="true"/>
        <w:ind w:left="561" w:hanging="561"/>
        <w:rPr>
          <w:ins w:id="1260" w:author="PP" w:date="2008-10-02T11:15:00Z"/>
        </w:rPr>
      </w:pPr>
      <w:ins w:id="1259" w:author="PP" w:date="2008-10-02T11:15:00Z">
        <w:r>
          <w:rPr/>
          <w:t>This technology is being phased out in most countries.</w:t>
        </w:r>
      </w:ins>
    </w:p>
    <w:p>
      <w:pPr>
        <w:pStyle w:val="Normal"/>
        <w:tabs>
          <w:tab w:val="clear" w:pos="720"/>
          <w:tab w:val="left" w:pos="1683" w:leader="none"/>
        </w:tabs>
        <w:rPr>
          <w:ins w:id="1262" w:author="PP" w:date="2008-10-02T11:15:00Z"/>
        </w:rPr>
      </w:pPr>
      <w:ins w:id="1261" w:author="PP" w:date="2008-10-02T11:15:00Z">
        <w:r>
          <w:rPr/>
        </w:r>
      </w:ins>
    </w:p>
    <w:p>
      <w:pPr>
        <w:pStyle w:val="Heading1"/>
        <w:numPr>
          <w:ilvl w:val="0"/>
          <w:numId w:val="10"/>
        </w:numPr>
        <w:ind w:left="0" w:hanging="0"/>
        <w:rPr>
          <w:ins w:id="1264" w:author="PP" w:date="2008-10-02T11:17:00Z"/>
        </w:rPr>
      </w:pPr>
      <w:ins w:id="1263" w:author="PP" w:date="2008-10-02T11:17:00Z">
        <w:r>
          <w:rPr/>
          <w:t>Future Possibilities</w:t>
        </w:r>
      </w:ins>
    </w:p>
    <w:p>
      <w:pPr>
        <w:pStyle w:val="TextBody"/>
        <w:rPr>
          <w:ins w:id="1266" w:author="PP" w:date="2008-10-02T11:17:00Z"/>
        </w:rPr>
      </w:pPr>
      <w:ins w:id="1265" w:author="PP" w:date="2008-10-02T11:17:00Z">
        <w:r>
          <w:rPr/>
          <w:t>This section includes technologies that have not been fully tested to the reliability expected by IALA or technologies that are still under development and will be kept under review. The stated information about these technologies might not be up to date and readers are encouraged to consult the internet and other sources as required.</w:t>
        </w:r>
      </w:ins>
    </w:p>
    <w:p>
      <w:pPr>
        <w:pStyle w:val="Heading2"/>
        <w:numPr>
          <w:ilvl w:val="1"/>
          <w:numId w:val="10"/>
        </w:numPr>
        <w:ind w:left="0" w:hanging="0"/>
        <w:rPr>
          <w:ins w:id="1268" w:author="PP" w:date="2008-10-02T11:17:00Z"/>
        </w:rPr>
      </w:pPr>
      <w:ins w:id="1267" w:author="PP" w:date="2008-10-02T11:17:00Z">
        <w:r>
          <w:rPr/>
          <w:t>Seawater Battery</w:t>
        </w:r>
      </w:ins>
    </w:p>
    <w:p>
      <w:pPr>
        <w:pStyle w:val="TextBody"/>
        <w:rPr>
          <w:ins w:id="1270" w:author="PP" w:date="2008-10-02T11:17:00Z"/>
        </w:rPr>
      </w:pPr>
      <w:ins w:id="1269" w:author="PP" w:date="2008-10-02T11:17:00Z">
        <w:r>
          <w:rPr/>
          <w:t>Seawater serves as the electrolyte which when introduced starts the electro-chemeical process. This technology is typically used in applications which requires a power source to remain dormant for a long period before being required once immersed in seawater. Typical applications include life jackets etc. In its present condition the technology needs to be improved before this type of battery can be recommended for AtoN systems.</w:t>
        </w:r>
      </w:ins>
    </w:p>
    <w:p>
      <w:pPr>
        <w:pStyle w:val="Heading2"/>
        <w:numPr>
          <w:ilvl w:val="1"/>
          <w:numId w:val="10"/>
        </w:numPr>
        <w:ind w:left="0" w:hanging="0"/>
        <w:rPr>
          <w:ins w:id="1272" w:author="PP" w:date="2008-10-02T11:17:00Z"/>
        </w:rPr>
      </w:pPr>
      <w:ins w:id="1271" w:author="PP" w:date="2008-10-02T11:17:00Z">
        <w:r>
          <w:rPr/>
          <w:t>Tidal Power</w:t>
        </w:r>
      </w:ins>
    </w:p>
    <w:p>
      <w:pPr>
        <w:pStyle w:val="TextBody"/>
        <w:rPr>
          <w:ins w:id="1274" w:author="PP" w:date="2008-10-02T11:17:00Z"/>
        </w:rPr>
      </w:pPr>
      <w:ins w:id="1273" w:author="PP" w:date="2008-10-02T11:17:00Z">
        <w:r>
          <w:rPr/>
          <w:t>Tidal Generators can be classified into two types: Tidal Stream Systems harness the kinetic energy of the tidal stream by means of a turbine. Barrage systems harness the potential energy of tidal streams by virtue of the difference in head of high and low tides. There is currently much research work being focussed on the conversion of tidal energy into electrical power for transmission into the electrical grid. The envisaged generators are therefore on a much bigger scale than that required for AtoN’s.  There may be a future for this type of technology in AtoN applications once research work is translated into viable products for the market.</w:t>
        </w:r>
      </w:ins>
    </w:p>
    <w:p>
      <w:pPr>
        <w:pStyle w:val="Heading2"/>
        <w:numPr>
          <w:ilvl w:val="1"/>
          <w:numId w:val="10"/>
        </w:numPr>
        <w:ind w:left="0" w:hanging="0"/>
        <w:rPr>
          <w:ins w:id="1276" w:author="PP" w:date="2008-10-02T11:17:00Z"/>
        </w:rPr>
      </w:pPr>
      <w:ins w:id="1275" w:author="PP" w:date="2008-10-02T11:17:00Z">
        <w:r>
          <w:rPr/>
          <w:t>Stirling Engine Generators</w:t>
        </w:r>
      </w:ins>
    </w:p>
    <w:p>
      <w:pPr>
        <w:pStyle w:val="Bullet"/>
        <w:numPr>
          <w:ilvl w:val="0"/>
          <w:numId w:val="8"/>
        </w:numPr>
        <w:snapToGrid w:val="false"/>
        <w:ind w:right="380" w:hanging="0"/>
        <w:rPr>
          <w:ins w:id="1280" w:author="PP" w:date="2008-10-02T11:17:00Z"/>
        </w:rPr>
      </w:pPr>
      <w:ins w:id="1277" w:author="PP" w:date="2008-10-02T11:17:00Z">
        <w:r>
          <w:rPr/>
          <w:t>Since the beginning of the 19</w:t>
        </w:r>
      </w:ins>
      <w:ins w:id="1278" w:author="PP" w:date="2008-10-02T11:17:00Z">
        <w:r>
          <w:rPr>
            <w:vertAlign w:val="superscript"/>
          </w:rPr>
          <w:t>th</w:t>
        </w:r>
      </w:ins>
      <w:ins w:id="1279" w:author="PP" w:date="2008-10-02T11:17:00Z">
        <w:r>
          <w:rPr/>
          <w:t xml:space="preserve"> Century, the Stirling Cycle has been understood as being a viable way of producing a reciprocating engine using an external power source. It’s advantage is that any fuel can be used to power such an engine. However, there isn’t many commercial applications of this technology being used. </w:t>
        </w:r>
      </w:ins>
    </w:p>
    <w:p>
      <w:pPr>
        <w:pStyle w:val="Heading2"/>
        <w:numPr>
          <w:ilvl w:val="1"/>
          <w:numId w:val="10"/>
        </w:numPr>
        <w:ind w:left="0" w:hanging="0"/>
        <w:rPr>
          <w:ins w:id="1282" w:author="PP" w:date="2008-10-02T11:17:00Z"/>
        </w:rPr>
      </w:pPr>
      <w:ins w:id="1281" w:author="PP" w:date="2008-10-02T11:17:00Z">
        <w:r>
          <w:rPr/>
          <w:t xml:space="preserve">Thermo Electric Generator </w:t>
        </w:r>
      </w:ins>
    </w:p>
    <w:p>
      <w:pPr>
        <w:pStyle w:val="Bullet"/>
        <w:numPr>
          <w:ilvl w:val="0"/>
          <w:numId w:val="8"/>
        </w:numPr>
        <w:ind w:right="380" w:hanging="0"/>
        <w:rPr>
          <w:lang w:val="en-US"/>
          <w:ins w:id="1284" w:author="PP" w:date="2008-10-02T11:17:00Z"/>
        </w:rPr>
      </w:pPr>
      <w:ins w:id="1283" w:author="PP" w:date="2008-10-02T11:17:00Z">
        <w:r>
          <w:rPr>
            <w:lang w:val="en-US"/>
          </w:rPr>
          <w:t>These work by producing direct current across, for instance, p-n junctions set between hot and cold plates using the Seebeck Effect. In a practical sense, any fuel can be used to create the “hot” side and there have been commercial applications which require small amounts of DC current from a reliable source. Unmanned space satellites have used this for power using radioisotope decay as a heat source. Unfortunately, it’s very inefficient. Typical commercial applications are lower than 10 Watts</w:t>
        </w:r>
      </w:ins>
    </w:p>
    <w:p>
      <w:pPr>
        <w:pStyle w:val="Normal"/>
        <w:rPr>
          <w:ins w:id="1286" w:author="PP" w:date="2008-10-02T11:17:00Z"/>
        </w:rPr>
      </w:pPr>
      <w:ins w:id="1285" w:author="PP" w:date="2008-10-02T11:17:00Z">
        <w:r>
          <w:rPr/>
        </w:r>
      </w:ins>
    </w:p>
    <w:p>
      <w:pPr>
        <w:pStyle w:val="Heading1"/>
        <w:numPr>
          <w:ilvl w:val="0"/>
          <w:numId w:val="10"/>
        </w:numPr>
        <w:ind w:left="0" w:hanging="0"/>
        <w:rPr>
          <w:ins w:id="1288" w:author="PP" w:date="2008-10-02T12:21:00Z"/>
        </w:rPr>
      </w:pPr>
      <w:ins w:id="1287" w:author="PP" w:date="2008-10-02T12:21:00Z">
        <w:r>
          <w:rPr/>
          <w:t>Hybrid Power Source.</w:t>
        </w:r>
      </w:ins>
    </w:p>
    <w:p>
      <w:pPr>
        <w:pStyle w:val="Normal"/>
        <w:ind w:left="720" w:hanging="0"/>
        <w:rPr>
          <w:rFonts w:cs="Arial"/>
          <w:bCs/>
          <w:color w:val="000000"/>
          <w:sz w:val="24"/>
          <w:szCs w:val="20"/>
          <w:ins w:id="1290" w:author="PP" w:date="2008-10-02T12:21:00Z"/>
        </w:rPr>
      </w:pPr>
      <w:ins w:id="1289" w:author="PP" w:date="2008-10-02T12:21:00Z">
        <w:r>
          <w:rPr>
            <w:rFonts w:cs="Arial"/>
            <w:bCs/>
            <w:color w:val="000000"/>
            <w:sz w:val="24"/>
            <w:szCs w:val="20"/>
          </w:rPr>
          <w:t xml:space="preserve">The advantages of Hybrid systems lies in the mix of sources chosen matched against the need to reliably supply an AtoN power system. </w:t>
        </w:r>
      </w:ins>
    </w:p>
    <w:p>
      <w:pPr>
        <w:pStyle w:val="Normal"/>
        <w:widowControl/>
        <w:numPr>
          <w:ilvl w:val="0"/>
          <w:numId w:val="7"/>
        </w:numPr>
        <w:autoSpaceDE w:val="true"/>
        <w:rPr>
          <w:rFonts w:cs="Arial"/>
          <w:bCs/>
          <w:color w:val="000000"/>
          <w:sz w:val="24"/>
          <w:szCs w:val="20"/>
          <w:ins w:id="1292" w:author="PP" w:date="2008-10-02T12:21:00Z"/>
        </w:rPr>
      </w:pPr>
      <w:ins w:id="1291" w:author="PP" w:date="2008-10-02T12:21:00Z">
        <w:r>
          <w:rPr>
            <w:rFonts w:cs="Arial"/>
            <w:bCs/>
            <w:color w:val="000000"/>
            <w:sz w:val="24"/>
            <w:szCs w:val="20"/>
          </w:rPr>
          <w:t>If the power storage system has been designed to have an extended period of autonomy I.e. Battery heavy, then if the system should become depleted, full recovery could take a very long time to achieve.</w:t>
        </w:r>
      </w:ins>
    </w:p>
    <w:p>
      <w:pPr>
        <w:pStyle w:val="Normal"/>
        <w:widowControl/>
        <w:numPr>
          <w:ilvl w:val="0"/>
          <w:numId w:val="7"/>
        </w:numPr>
        <w:autoSpaceDE w:val="true"/>
        <w:rPr>
          <w:rFonts w:cs="Arial"/>
          <w:bCs/>
          <w:color w:val="000000"/>
          <w:sz w:val="24"/>
          <w:szCs w:val="20"/>
          <w:ins w:id="1294" w:author="PP" w:date="2008-10-02T12:21:00Z"/>
        </w:rPr>
      </w:pPr>
      <w:ins w:id="1293" w:author="PP" w:date="2008-10-02T12:21:00Z">
        <w:r>
          <w:rPr>
            <w:rFonts w:cs="Arial"/>
            <w:bCs/>
            <w:color w:val="000000"/>
            <w:sz w:val="24"/>
            <w:szCs w:val="20"/>
          </w:rPr>
          <w:t>If the power storage system has been designed to have a shorter period of autonomy I.e. Battery light, then if the system should become depleted, full recovery could be achieved in a relatively short period.</w:t>
        </w:r>
      </w:ins>
    </w:p>
    <w:p>
      <w:pPr>
        <w:pStyle w:val="Normal"/>
        <w:rPr>
          <w:rFonts w:cs="Arial"/>
          <w:bCs/>
          <w:color w:val="000000"/>
          <w:sz w:val="23"/>
          <w:szCs w:val="23"/>
          <w:ins w:id="1296" w:author="PP" w:date="2008-10-02T12:21:00Z"/>
        </w:rPr>
      </w:pPr>
      <w:ins w:id="1295" w:author="PP" w:date="2008-10-02T12:21:00Z">
        <w:r>
          <w:rPr>
            <w:rFonts w:cs="Arial"/>
            <w:bCs/>
            <w:color w:val="000000"/>
            <w:sz w:val="23"/>
            <w:szCs w:val="23"/>
          </w:rPr>
        </w:r>
      </w:ins>
    </w:p>
    <w:p>
      <w:pPr>
        <w:pStyle w:val="Normal"/>
        <w:ind w:left="-540" w:firstLine="900"/>
        <w:rPr>
          <w:sz w:val="23"/>
          <w:szCs w:val="23"/>
          <w:ins w:id="1298" w:author="PP" w:date="2008-10-02T12:21:00Z"/>
        </w:rPr>
      </w:pPr>
      <w:ins w:id="1297" w:author="PP" w:date="2008-10-02T12:21:00Z">
        <w:r>
          <w:rPr>
            <w:sz w:val="23"/>
            <w:szCs w:val="23"/>
          </w:rPr>
          <w:t>However the design of the system autonomy is normally related to:</w:t>
        </w:r>
      </w:ins>
    </w:p>
    <w:p>
      <w:pPr>
        <w:pStyle w:val="Normal"/>
        <w:widowControl/>
        <w:numPr>
          <w:ilvl w:val="1"/>
          <w:numId w:val="7"/>
        </w:numPr>
        <w:autoSpaceDE w:val="true"/>
        <w:rPr>
          <w:sz w:val="23"/>
          <w:szCs w:val="23"/>
          <w:ins w:id="1300" w:author="PP" w:date="2008-10-02T12:21:00Z"/>
        </w:rPr>
      </w:pPr>
      <w:ins w:id="1299" w:author="PP" w:date="2008-10-02T12:21:00Z">
        <w:r>
          <w:rPr>
            <w:sz w:val="23"/>
            <w:szCs w:val="23"/>
          </w:rPr>
          <w:t>The ability to autonomously recover the charge.</w:t>
        </w:r>
      </w:ins>
    </w:p>
    <w:p>
      <w:pPr>
        <w:pStyle w:val="Normal"/>
        <w:widowControl/>
        <w:numPr>
          <w:ilvl w:val="1"/>
          <w:numId w:val="7"/>
        </w:numPr>
        <w:autoSpaceDE w:val="true"/>
        <w:rPr>
          <w:sz w:val="23"/>
          <w:szCs w:val="23"/>
          <w:ins w:id="1302" w:author="PP" w:date="2008-10-02T12:21:00Z"/>
        </w:rPr>
      </w:pPr>
      <w:ins w:id="1301" w:author="PP" w:date="2008-10-02T12:21:00Z">
        <w:r>
          <w:rPr>
            <w:sz w:val="23"/>
            <w:szCs w:val="23"/>
          </w:rPr>
          <w:t>The ability to attend the system to recover / repair.</w:t>
        </w:r>
      </w:ins>
    </w:p>
    <w:p>
      <w:pPr>
        <w:pStyle w:val="Normal"/>
        <w:ind w:left="720" w:hanging="0"/>
        <w:rPr>
          <w:sz w:val="23"/>
          <w:szCs w:val="23"/>
          <w:ins w:id="1304" w:author="PP" w:date="2008-10-02T12:21:00Z"/>
        </w:rPr>
      </w:pPr>
      <w:ins w:id="1303" w:author="PP" w:date="2008-10-02T12:21:00Z">
        <w:r>
          <w:rPr>
            <w:sz w:val="23"/>
            <w:szCs w:val="23"/>
          </w:rPr>
        </w:r>
      </w:ins>
    </w:p>
    <w:p>
      <w:pPr>
        <w:pStyle w:val="Normal"/>
        <w:ind w:left="720" w:hanging="0"/>
        <w:rPr>
          <w:sz w:val="23"/>
          <w:szCs w:val="23"/>
          <w:ins w:id="1306" w:author="PP" w:date="2008-10-02T12:21:00Z"/>
        </w:rPr>
      </w:pPr>
      <w:ins w:id="1305" w:author="PP" w:date="2008-10-02T12:21:00Z">
        <w:r>
          <w:rPr>
            <w:sz w:val="23"/>
            <w:szCs w:val="23"/>
          </w:rPr>
          <w:t>Should the situation be as in 1 above then due consideration should be given to employing a hybrid power system.</w:t>
        </w:r>
      </w:ins>
    </w:p>
    <w:p>
      <w:pPr>
        <w:pStyle w:val="Normal"/>
        <w:rPr>
          <w:sz w:val="23"/>
          <w:szCs w:val="23"/>
          <w:ins w:id="1308" w:author="PP" w:date="2008-10-02T12:21:00Z"/>
        </w:rPr>
      </w:pPr>
      <w:ins w:id="1307" w:author="PP" w:date="2008-10-02T12:21:00Z">
        <w:r>
          <w:rPr>
            <w:sz w:val="23"/>
            <w:szCs w:val="23"/>
          </w:rPr>
        </w:r>
      </w:ins>
    </w:p>
    <w:p>
      <w:pPr>
        <w:pStyle w:val="Normal"/>
        <w:rPr>
          <w:b/>
          <w:b/>
          <w:sz w:val="23"/>
          <w:szCs w:val="23"/>
          <w:ins w:id="1310" w:author="PP" w:date="2008-10-02T12:21:00Z"/>
        </w:rPr>
      </w:pPr>
      <w:ins w:id="1309" w:author="PP" w:date="2008-10-02T12:21:00Z">
        <w:r>
          <w:rPr>
            <w:b/>
            <w:sz w:val="23"/>
            <w:szCs w:val="23"/>
          </w:rPr>
          <w:t>Design considerations:</w:t>
        </w:r>
      </w:ins>
    </w:p>
    <w:p>
      <w:pPr>
        <w:pStyle w:val="Normal"/>
        <w:widowControl/>
        <w:numPr>
          <w:ilvl w:val="0"/>
          <w:numId w:val="12"/>
        </w:numPr>
        <w:autoSpaceDE w:val="true"/>
        <w:rPr>
          <w:b/>
          <w:b/>
          <w:sz w:val="23"/>
          <w:szCs w:val="23"/>
          <w:ins w:id="1312" w:author="PP" w:date="2008-10-02T12:21:00Z"/>
        </w:rPr>
      </w:pPr>
      <w:ins w:id="1311" w:author="PP" w:date="2008-10-02T12:21:00Z">
        <w:r>
          <w:rPr>
            <w:b/>
            <w:sz w:val="23"/>
            <w:szCs w:val="23"/>
          </w:rPr>
          <w:t>Selection of Energy Storage solution</w:t>
        </w:r>
      </w:ins>
    </w:p>
    <w:p>
      <w:pPr>
        <w:pStyle w:val="Normal"/>
        <w:widowControl/>
        <w:numPr>
          <w:ilvl w:val="1"/>
          <w:numId w:val="12"/>
        </w:numPr>
        <w:autoSpaceDE w:val="true"/>
        <w:rPr>
          <w:b/>
          <w:b/>
          <w:sz w:val="23"/>
          <w:szCs w:val="23"/>
          <w:ins w:id="1314" w:author="PP" w:date="2008-10-02T12:21:00Z"/>
        </w:rPr>
      </w:pPr>
      <w:ins w:id="1313" w:author="PP" w:date="2008-10-02T12:21:00Z">
        <w:r>
          <w:rPr>
            <w:b/>
            <w:sz w:val="23"/>
            <w:szCs w:val="23"/>
          </w:rPr>
          <w:t>Energy storage must be sized to accept the peak current output from multiple sources concurrently.</w:t>
        </w:r>
      </w:ins>
    </w:p>
    <w:p>
      <w:pPr>
        <w:pStyle w:val="Normal"/>
        <w:widowControl/>
        <w:numPr>
          <w:ilvl w:val="0"/>
          <w:numId w:val="12"/>
        </w:numPr>
        <w:autoSpaceDE w:val="true"/>
        <w:rPr>
          <w:b/>
          <w:b/>
          <w:sz w:val="23"/>
          <w:szCs w:val="23"/>
          <w:ins w:id="1316" w:author="PP" w:date="2008-10-02T12:21:00Z"/>
        </w:rPr>
      </w:pPr>
      <w:ins w:id="1315" w:author="PP" w:date="2008-10-02T12:21:00Z">
        <w:r>
          <w:rPr>
            <w:b/>
            <w:sz w:val="23"/>
            <w:szCs w:val="23"/>
          </w:rPr>
          <w:t>Selection of multiple input - hybrid solutions</w:t>
        </w:r>
      </w:ins>
    </w:p>
    <w:p>
      <w:pPr>
        <w:pStyle w:val="Normal"/>
        <w:widowControl/>
        <w:numPr>
          <w:ilvl w:val="1"/>
          <w:numId w:val="12"/>
        </w:numPr>
        <w:autoSpaceDE w:val="true"/>
        <w:rPr>
          <w:b/>
          <w:b/>
          <w:sz w:val="23"/>
          <w:szCs w:val="23"/>
          <w:ins w:id="1318" w:author="PP" w:date="2008-10-02T12:21:00Z"/>
        </w:rPr>
      </w:pPr>
      <w:ins w:id="1317" w:author="PP" w:date="2008-10-02T12:21:00Z">
        <w:r>
          <w:rPr>
            <w:b/>
            <w:sz w:val="23"/>
            <w:szCs w:val="23"/>
          </w:rPr>
          <w:t>Consideration to the mix of technologies. Ideally select devices of differing genre I.e. Passive and mechanical.</w:t>
        </w:r>
      </w:ins>
    </w:p>
    <w:p>
      <w:pPr>
        <w:pStyle w:val="Normal"/>
        <w:widowControl/>
        <w:numPr>
          <w:ilvl w:val="0"/>
          <w:numId w:val="12"/>
        </w:numPr>
        <w:autoSpaceDE w:val="true"/>
        <w:rPr>
          <w:b/>
          <w:b/>
          <w:sz w:val="23"/>
          <w:szCs w:val="23"/>
          <w:ins w:id="1320" w:author="PP" w:date="2008-10-02T12:21:00Z"/>
        </w:rPr>
      </w:pPr>
      <w:ins w:id="1319" w:author="PP" w:date="2008-10-02T12:21:00Z">
        <w:r>
          <w:rPr>
            <w:b/>
            <w:sz w:val="23"/>
            <w:szCs w:val="23"/>
          </w:rPr>
          <w:t>Selection of a regulation system</w:t>
        </w:r>
      </w:ins>
    </w:p>
    <w:p>
      <w:pPr>
        <w:pStyle w:val="Normal"/>
        <w:widowControl/>
        <w:numPr>
          <w:ilvl w:val="1"/>
          <w:numId w:val="12"/>
        </w:numPr>
        <w:autoSpaceDE w:val="true"/>
        <w:rPr>
          <w:b/>
          <w:b/>
          <w:sz w:val="23"/>
          <w:szCs w:val="23"/>
          <w:ins w:id="1322" w:author="PP" w:date="2008-10-02T12:21:00Z"/>
        </w:rPr>
      </w:pPr>
      <w:ins w:id="1321" w:author="PP" w:date="2008-10-02T12:21:00Z">
        <w:r>
          <w:rPr>
            <w:b/>
            <w:sz w:val="23"/>
            <w:szCs w:val="23"/>
          </w:rPr>
          <w:t>Due consideration should be given to the mixing of regulators and the parallel connection of the outputs. I.e. Diode protection</w:t>
        </w:r>
      </w:ins>
    </w:p>
    <w:p>
      <w:pPr>
        <w:pStyle w:val="Normal"/>
        <w:rPr>
          <w:b/>
          <w:b/>
          <w:sz w:val="23"/>
          <w:szCs w:val="23"/>
        </w:rPr>
      </w:pPr>
      <w:r>
        <w:rPr>
          <w:b/>
          <w:sz w:val="23"/>
          <w:szCs w:val="23"/>
        </w:rPr>
      </w:r>
    </w:p>
    <w:tbl>
      <w:tblPr>
        <w:tblW w:w="10620" w:type="dxa"/>
        <w:jc w:val="left"/>
        <w:tblInd w:w="-1085" w:type="dxa"/>
        <w:tblLayout w:type="fixed"/>
        <w:tblCellMar>
          <w:top w:w="0" w:type="dxa"/>
          <w:left w:w="108" w:type="dxa"/>
          <w:bottom w:w="0" w:type="dxa"/>
          <w:right w:w="108" w:type="dxa"/>
        </w:tblCellMar>
      </w:tblPr>
      <w:tblGrid>
        <w:gridCol w:w="1666"/>
        <w:gridCol w:w="798"/>
        <w:gridCol w:w="1176"/>
        <w:gridCol w:w="1557"/>
        <w:gridCol w:w="1095"/>
        <w:gridCol w:w="1300"/>
        <w:gridCol w:w="1410"/>
        <w:gridCol w:w="1618"/>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ins w:id="1323" w:author="PP" w:date="2008-10-02T12:21:00Z">
              <w:r>
                <w:rPr>
                  <w:sz w:val="23"/>
                  <w:szCs w:val="23"/>
                </w:rPr>
                <w:t>Fuel cell</w:t>
              </w:r>
            </w:ins>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ins w:id="1324" w:author="PP" w:date="2008-10-02T12:21:00Z">
              <w:r>
                <w:rPr>
                  <w:sz w:val="23"/>
                  <w:szCs w:val="23"/>
                </w:rPr>
                <w:t>Generator</w:t>
              </w:r>
            </w:ins>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ins w:id="1325" w:author="PP" w:date="2008-10-02T12:21:00Z">
              <w:r>
                <w:rPr>
                  <w:sz w:val="23"/>
                  <w:szCs w:val="23"/>
                </w:rPr>
                <w:t>Solar</w:t>
              </w:r>
            </w:ins>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ins w:id="1326" w:author="PP" w:date="2008-10-02T12:21:00Z">
              <w:r>
                <w:rPr>
                  <w:sz w:val="23"/>
                  <w:szCs w:val="23"/>
                </w:rPr>
                <w:t xml:space="preserve">Wind </w:t>
              </w:r>
            </w:ins>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ins w:id="1327" w:author="PP" w:date="2008-10-02T12:21:00Z">
              <w:r>
                <w:rPr>
                  <w:sz w:val="23"/>
                  <w:szCs w:val="23"/>
                </w:rPr>
                <w:t>Wave</w:t>
              </w:r>
            </w:ins>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ins w:id="1328" w:author="PP" w:date="2008-10-02T12:21:00Z">
              <w:r>
                <w:rPr>
                  <w:sz w:val="23"/>
                  <w:szCs w:val="23"/>
                </w:rPr>
                <w:t>Mains/Grid power</w:t>
              </w:r>
            </w:ins>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ins w:id="1329" w:author="PP" w:date="2008-10-02T12:21:00Z">
              <w:r>
                <w:rPr>
                  <w:sz w:val="23"/>
                  <w:szCs w:val="23"/>
                </w:rPr>
                <w:t>Primary cell</w:t>
              </w:r>
            </w:ins>
          </w:p>
        </w:tc>
      </w:tr>
      <w:tr>
        <w:trPr>
          <w:trHeight w:val="532"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ins w:id="1330" w:author="PP" w:date="2008-10-02T12:21:00Z">
              <w:r>
                <w:rPr>
                  <w:sz w:val="23"/>
                  <w:szCs w:val="23"/>
                </w:rPr>
                <w:t>Fuel Cell</w:t>
              </w:r>
            </w:ins>
          </w:p>
        </w:tc>
        <w:tc>
          <w:tcPr>
            <w:tcW w:w="798"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sz w:val="23"/>
                <w:szCs w:val="23"/>
              </w:rPr>
            </w:pPr>
            <w:r>
              <w:rPr>
                <w:sz w:val="23"/>
                <w:szCs w:val="23"/>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31" w:author="PP" w:date="2008-10-02T12:21:00Z">
              <w:r>
                <w:rPr>
                  <w:sz w:val="23"/>
                  <w:szCs w:val="23"/>
                </w:rPr>
                <w:t>0</w:t>
              </w:r>
            </w:ins>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32" w:author="PP" w:date="2008-10-02T12:21:00Z">
              <w:r>
                <w:rPr>
                  <w:sz w:val="23"/>
                  <w:szCs w:val="23"/>
                </w:rPr>
                <w:t>++</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33" w:author="PP" w:date="2008-10-02T12:21:00Z">
              <w:r>
                <w:rPr>
                  <w:sz w:val="23"/>
                  <w:szCs w:val="23"/>
                </w:rPr>
                <w:t>++</w:t>
              </w:r>
            </w:ins>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34" w:author="PP" w:date="2008-10-02T12:21:00Z">
              <w:r>
                <w:rPr>
                  <w:sz w:val="23"/>
                  <w:szCs w:val="23"/>
                </w:rPr>
                <w:t>+</w:t>
              </w:r>
            </w:ins>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35" w:author="PP" w:date="2008-10-02T12:21:00Z">
              <w:r>
                <w:rPr>
                  <w:sz w:val="23"/>
                  <w:szCs w:val="23"/>
                </w:rPr>
                <w:t>++</w:t>
              </w:r>
            </w:ins>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36" w:author="PP" w:date="2008-10-02T12:21:00Z">
              <w:r>
                <w:rPr>
                  <w:sz w:val="23"/>
                  <w:szCs w:val="23"/>
                </w:rPr>
                <w:t>0</w:t>
              </w:r>
            </w:ins>
          </w:p>
        </w:tc>
      </w:tr>
      <w:tr>
        <w:trPr>
          <w:trHeight w:val="512"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ins w:id="1337" w:author="PP" w:date="2008-10-02T12:21:00Z">
              <w:r>
                <w:rPr>
                  <w:sz w:val="23"/>
                  <w:szCs w:val="23"/>
                </w:rPr>
                <w:t>Generator</w:t>
              </w:r>
            </w:ins>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38" w:author="PP" w:date="2008-10-02T12:21:00Z">
              <w:r>
                <w:rPr>
                  <w:sz w:val="23"/>
                  <w:szCs w:val="23"/>
                </w:rPr>
                <w:t>0</w:t>
              </w:r>
            </w:ins>
          </w:p>
        </w:tc>
        <w:tc>
          <w:tcPr>
            <w:tcW w:w="117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sz w:val="23"/>
                <w:szCs w:val="23"/>
              </w:rPr>
            </w:pPr>
            <w:r>
              <w:rPr>
                <w:sz w:val="23"/>
                <w:szCs w:val="23"/>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39" w:author="PP" w:date="2008-10-02T12:21:00Z">
              <w:r>
                <w:rPr>
                  <w:sz w:val="23"/>
                  <w:szCs w:val="23"/>
                </w:rPr>
                <w:t>++</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40" w:author="PP" w:date="2008-10-02T12:21:00Z">
              <w:r>
                <w:rPr>
                  <w:sz w:val="23"/>
                  <w:szCs w:val="23"/>
                </w:rPr>
                <w:t>++</w:t>
              </w:r>
            </w:ins>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41" w:author="PP" w:date="2008-10-02T12:21:00Z">
              <w:r>
                <w:rPr>
                  <w:sz w:val="23"/>
                  <w:szCs w:val="23"/>
                </w:rPr>
                <w:t>0</w:t>
              </w:r>
            </w:ins>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42" w:author="PP" w:date="2008-10-02T12:21:00Z">
              <w:r>
                <w:rPr>
                  <w:sz w:val="23"/>
                  <w:szCs w:val="23"/>
                </w:rPr>
                <w:t>++</w:t>
              </w:r>
            </w:ins>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43" w:author="PP" w:date="2008-10-02T12:21:00Z">
              <w:r>
                <w:rPr>
                  <w:sz w:val="23"/>
                  <w:szCs w:val="23"/>
                </w:rPr>
                <w:t>0</w:t>
              </w:r>
            </w:ins>
          </w:p>
        </w:tc>
      </w:tr>
      <w:tr>
        <w:trPr>
          <w:trHeight w:val="54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ins w:id="1344" w:author="PP" w:date="2008-10-02T12:21:00Z">
              <w:r>
                <w:rPr>
                  <w:sz w:val="23"/>
                  <w:szCs w:val="23"/>
                </w:rPr>
                <w:t>Solar</w:t>
              </w:r>
            </w:ins>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45" w:author="PP" w:date="2008-10-02T12:21:00Z">
              <w:r>
                <w:rPr>
                  <w:sz w:val="23"/>
                  <w:szCs w:val="23"/>
                </w:rPr>
                <w:t>++</w:t>
              </w:r>
            </w:ins>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46" w:author="PP" w:date="2008-10-02T12:21:00Z">
              <w:r>
                <w:rPr>
                  <w:sz w:val="23"/>
                  <w:szCs w:val="23"/>
                </w:rPr>
                <w:t>++</w:t>
              </w:r>
            </w:ins>
          </w:p>
        </w:tc>
        <w:tc>
          <w:tcPr>
            <w:tcW w:w="1557"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sz w:val="23"/>
                <w:szCs w:val="23"/>
              </w:rPr>
            </w:pPr>
            <w:r>
              <w:rPr>
                <w:sz w:val="23"/>
                <w:szCs w:val="23"/>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47" w:author="PP" w:date="2008-10-02T12:21:00Z">
              <w:r>
                <w:rPr>
                  <w:sz w:val="23"/>
                  <w:szCs w:val="23"/>
                </w:rPr>
                <w:t>++</w:t>
              </w:r>
            </w:ins>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48" w:author="PP" w:date="2008-10-02T12:21:00Z">
              <w:r>
                <w:rPr>
                  <w:sz w:val="23"/>
                  <w:szCs w:val="23"/>
                </w:rPr>
                <w:t>++</w:t>
              </w:r>
            </w:ins>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49" w:author="PP" w:date="2008-10-02T12:21:00Z">
              <w:r>
                <w:rPr>
                  <w:sz w:val="23"/>
                  <w:szCs w:val="23"/>
                </w:rPr>
                <w:t>+</w:t>
              </w:r>
            </w:ins>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50" w:author="PP" w:date="2008-10-02T12:21:00Z">
              <w:r>
                <w:rPr>
                  <w:sz w:val="23"/>
                  <w:szCs w:val="23"/>
                </w:rPr>
                <w:t>++</w:t>
              </w:r>
            </w:ins>
          </w:p>
        </w:tc>
      </w:tr>
      <w:tr>
        <w:trPr>
          <w:trHeight w:val="51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ins w:id="1351" w:author="PP" w:date="2008-10-02T12:21:00Z">
              <w:r>
                <w:rPr>
                  <w:sz w:val="23"/>
                  <w:szCs w:val="23"/>
                </w:rPr>
                <w:t>Wind</w:t>
              </w:r>
            </w:ins>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52" w:author="PP" w:date="2008-10-02T12:21:00Z">
              <w:r>
                <w:rPr>
                  <w:sz w:val="23"/>
                  <w:szCs w:val="23"/>
                </w:rPr>
                <w:t>++</w:t>
              </w:r>
            </w:ins>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53" w:author="PP" w:date="2008-10-02T12:21:00Z">
              <w:r>
                <w:rPr>
                  <w:sz w:val="23"/>
                  <w:szCs w:val="23"/>
                </w:rPr>
                <w: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54" w:author="PP" w:date="2008-10-02T12:21:00Z">
              <w:r>
                <w:rPr>
                  <w:sz w:val="23"/>
                  <w:szCs w:val="23"/>
                </w:rPr>
                <w:t>++</w:t>
              </w:r>
            </w:ins>
          </w:p>
        </w:tc>
        <w:tc>
          <w:tcPr>
            <w:tcW w:w="1095"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sz w:val="23"/>
                <w:szCs w:val="23"/>
              </w:rPr>
            </w:pPr>
            <w:r>
              <w:rPr>
                <w:sz w:val="23"/>
                <w:szCs w:val="23"/>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55" w:author="PP" w:date="2008-10-02T12:21:00Z">
              <w:r>
                <w:rPr>
                  <w:sz w:val="23"/>
                  <w:szCs w:val="23"/>
                </w:rPr>
                <w:t>0</w:t>
              </w:r>
            </w:ins>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56" w:author="PP" w:date="2008-10-02T12:21:00Z">
              <w:r>
                <w:rPr>
                  <w:sz w:val="23"/>
                  <w:szCs w:val="23"/>
                </w:rPr>
                <w:t>+</w:t>
              </w:r>
            </w:ins>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57" w:author="PP" w:date="2008-10-02T12:21:00Z">
              <w:r>
                <w:rPr>
                  <w:sz w:val="23"/>
                  <w:szCs w:val="23"/>
                </w:rPr>
                <w:t>+</w:t>
              </w:r>
            </w:ins>
          </w:p>
        </w:tc>
      </w:tr>
      <w:tr>
        <w:trPr>
          <w:trHeight w:val="536"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ins w:id="1358" w:author="PP" w:date="2008-10-02T12:21:00Z">
              <w:r>
                <w:rPr>
                  <w:sz w:val="23"/>
                  <w:szCs w:val="23"/>
                </w:rPr>
                <w:t>Wave</w:t>
              </w:r>
            </w:ins>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59" w:author="PP" w:date="2008-10-02T12:21:00Z">
              <w:r>
                <w:rPr>
                  <w:sz w:val="23"/>
                  <w:szCs w:val="23"/>
                </w:rPr>
                <w:t>+</w:t>
              </w:r>
            </w:ins>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60" w:author="PP" w:date="2008-10-02T12:21:00Z">
              <w:r>
                <w:rPr>
                  <w:sz w:val="23"/>
                  <w:szCs w:val="23"/>
                </w:rPr>
                <w:t>0</w:t>
              </w:r>
            </w:ins>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61" w:author="PP" w:date="2008-10-02T12:21:00Z">
              <w:r>
                <w:rPr>
                  <w:sz w:val="23"/>
                  <w:szCs w:val="23"/>
                </w:rPr>
                <w:t>++</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62" w:author="PP" w:date="2008-10-02T12:21:00Z">
              <w:r>
                <w:rPr>
                  <w:sz w:val="23"/>
                  <w:szCs w:val="23"/>
                </w:rPr>
                <w:t>0</w:t>
              </w:r>
            </w:ins>
          </w:p>
        </w:tc>
        <w:tc>
          <w:tcPr>
            <w:tcW w:w="13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sz w:val="23"/>
                <w:szCs w:val="23"/>
              </w:rPr>
            </w:pPr>
            <w:r>
              <w:rPr>
                <w:sz w:val="23"/>
                <w:szCs w:val="23"/>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63" w:author="PP" w:date="2008-10-02T12:21:00Z">
              <w:r>
                <w:rPr>
                  <w:sz w:val="23"/>
                  <w:szCs w:val="23"/>
                </w:rPr>
                <w:t>0</w:t>
              </w:r>
            </w:ins>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64" w:author="PP" w:date="2008-10-02T12:21:00Z">
              <w:r>
                <w:rPr>
                  <w:sz w:val="23"/>
                  <w:szCs w:val="23"/>
                </w:rPr>
                <w:t>0</w:t>
              </w:r>
            </w:ins>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ins w:id="1365" w:author="PP" w:date="2008-10-02T12:21:00Z">
              <w:r>
                <w:rPr>
                  <w:sz w:val="23"/>
                  <w:szCs w:val="23"/>
                </w:rPr>
                <w:t>Mains/Grid power</w:t>
              </w:r>
            </w:ins>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66" w:author="PP" w:date="2008-10-02T12:21:00Z">
              <w:r>
                <w:rPr>
                  <w:sz w:val="23"/>
                  <w:szCs w:val="23"/>
                </w:rPr>
                <w:t>++</w:t>
              </w:r>
            </w:ins>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67" w:author="PP" w:date="2008-10-02T12:21:00Z">
              <w:r>
                <w:rPr>
                  <w:sz w:val="23"/>
                  <w:szCs w:val="23"/>
                </w:rPr>
                <w:t>++</w:t>
              </w:r>
            </w:ins>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68" w:author="PP" w:date="2008-10-02T12:21:00Z">
              <w:r>
                <w:rPr>
                  <w:sz w:val="23"/>
                  <w:szCs w:val="23"/>
                </w:rPr>
                <w:t>+</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69" w:author="PP" w:date="2008-10-02T12:21:00Z">
              <w:r>
                <w:rPr>
                  <w:sz w:val="23"/>
                  <w:szCs w:val="23"/>
                </w:rPr>
                <w:t>+</w:t>
              </w:r>
            </w:ins>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70" w:author="PP" w:date="2008-10-02T12:21:00Z">
              <w:r>
                <w:rPr>
                  <w:sz w:val="23"/>
                  <w:szCs w:val="23"/>
                </w:rPr>
                <w:t>0</w:t>
              </w:r>
            </w:ins>
          </w:p>
        </w:tc>
        <w:tc>
          <w:tcPr>
            <w:tcW w:w="141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sz w:val="23"/>
                <w:szCs w:val="23"/>
              </w:rPr>
            </w:pPr>
            <w:r>
              <w:rPr>
                <w:sz w:val="23"/>
                <w:szCs w:val="23"/>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71" w:author="PP" w:date="2008-10-02T12:21:00Z">
              <w:r>
                <w:rPr>
                  <w:sz w:val="23"/>
                  <w:szCs w:val="23"/>
                </w:rPr>
                <w:t>+</w:t>
              </w:r>
            </w:ins>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ins w:id="1372" w:author="PP" w:date="2008-10-02T12:21:00Z">
              <w:r>
                <w:rPr>
                  <w:sz w:val="23"/>
                  <w:szCs w:val="23"/>
                </w:rPr>
                <w:t>Primary cell</w:t>
              </w:r>
            </w:ins>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73" w:author="PP" w:date="2008-10-02T12:21:00Z">
              <w:r>
                <w:rPr>
                  <w:sz w:val="23"/>
                  <w:szCs w:val="23"/>
                </w:rPr>
                <w:t>0</w:t>
              </w:r>
            </w:ins>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74" w:author="PP" w:date="2008-10-02T12:21:00Z">
              <w:r>
                <w:rPr>
                  <w:sz w:val="23"/>
                  <w:szCs w:val="23"/>
                </w:rPr>
                <w:t>0</w:t>
              </w:r>
            </w:ins>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75" w:author="PP" w:date="2008-10-02T12:21:00Z">
              <w:r>
                <w:rPr>
                  <w:sz w:val="23"/>
                  <w:szCs w:val="23"/>
                </w:rPr>
                <w:t>++</w:t>
              </w:r>
            </w:ins>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76" w:author="PP" w:date="2008-10-02T12:21:00Z">
              <w:r>
                <w:rPr>
                  <w:sz w:val="23"/>
                  <w:szCs w:val="23"/>
                </w:rPr>
                <w:t>+</w:t>
              </w:r>
            </w:ins>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77" w:author="PP" w:date="2008-10-02T12:21:00Z">
              <w:r>
                <w:rPr>
                  <w:sz w:val="23"/>
                  <w:szCs w:val="23"/>
                </w:rPr>
                <w:t>0</w:t>
              </w:r>
            </w:ins>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ins w:id="1378" w:author="PP" w:date="2008-10-02T12:21:00Z">
              <w:r>
                <w:rPr>
                  <w:sz w:val="23"/>
                  <w:szCs w:val="23"/>
                </w:rPr>
                <w:t>+</w:t>
              </w:r>
            </w:ins>
          </w:p>
        </w:tc>
        <w:tc>
          <w:tcPr>
            <w:tcW w:w="1618"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sz w:val="23"/>
                <w:szCs w:val="23"/>
              </w:rPr>
            </w:pPr>
            <w:r>
              <w:rPr>
                <w:sz w:val="23"/>
                <w:szCs w:val="23"/>
              </w:rPr>
            </w:r>
          </w:p>
        </w:tc>
      </w:tr>
    </w:tbl>
    <w:p>
      <w:pPr>
        <w:pStyle w:val="Normal"/>
        <w:ind w:hanging="900"/>
        <w:rPr>
          <w:sz w:val="23"/>
          <w:szCs w:val="23"/>
          <w:ins w:id="1380" w:author="PP" w:date="2008-10-02T12:21:00Z"/>
        </w:rPr>
      </w:pPr>
      <w:ins w:id="1379" w:author="PP" w:date="2008-10-02T12:21:00Z">
        <w:r>
          <w:rPr>
            <w:sz w:val="23"/>
            <w:szCs w:val="23"/>
          </w:rPr>
        </w:r>
      </w:ins>
    </w:p>
    <w:p>
      <w:pPr>
        <w:pStyle w:val="Normal"/>
        <w:ind w:hanging="900"/>
        <w:rPr>
          <w:b/>
          <w:b/>
          <w:sz w:val="23"/>
          <w:szCs w:val="23"/>
          <w:u w:val="single"/>
          <w:ins w:id="1382" w:author="PP" w:date="2008-10-02T12:21:00Z"/>
        </w:rPr>
      </w:pPr>
      <w:ins w:id="1381" w:author="PP" w:date="2008-10-02T12:21:00Z">
        <w:r>
          <w:rPr>
            <w:b/>
            <w:sz w:val="23"/>
            <w:szCs w:val="23"/>
            <w:u w:val="single"/>
          </w:rPr>
          <w:t>Key to table:</w:t>
        </w:r>
      </w:ins>
    </w:p>
    <w:p>
      <w:pPr>
        <w:pStyle w:val="Normal"/>
        <w:ind w:hanging="900"/>
        <w:rPr>
          <w:ins w:id="1384" w:author="PP" w:date="2008-10-02T12:21:00Z"/>
        </w:rPr>
      </w:pPr>
      <w:ins w:id="1383" w:author="PP" w:date="2008-10-02T12:21:00Z">
        <w:r>
          <w:rPr>
            <w:b/>
            <w:sz w:val="23"/>
            <w:szCs w:val="23"/>
          </w:rPr>
          <w:t>++ - Preferred</w:t>
        </w:r>
      </w:ins>
    </w:p>
    <w:p>
      <w:pPr>
        <w:pStyle w:val="Normal"/>
        <w:ind w:left="-900" w:hanging="0"/>
        <w:rPr>
          <w:ins w:id="1387" w:author="PP" w:date="2008-10-02T12:21:00Z"/>
        </w:rPr>
      </w:pPr>
      <w:ins w:id="1385" w:author="PP" w:date="2008-10-02T12:21:00Z">
        <w:r>
          <w:rPr>
            <w:sz w:val="23"/>
            <w:szCs w:val="23"/>
          </w:rPr>
          <w:t xml:space="preserve"> </w:t>
        </w:r>
      </w:ins>
      <w:ins w:id="1386" w:author="PP" w:date="2008-10-02T12:21:00Z">
        <w:r>
          <w:rPr>
            <w:b/>
            <w:sz w:val="23"/>
            <w:szCs w:val="23"/>
          </w:rPr>
          <w:t>+ - Recommended</w:t>
        </w:r>
      </w:ins>
    </w:p>
    <w:p>
      <w:pPr>
        <w:pStyle w:val="Normal"/>
        <w:ind w:left="-900" w:hanging="0"/>
        <w:rPr>
          <w:sz w:val="23"/>
          <w:szCs w:val="23"/>
          <w:ins w:id="1390" w:author="PP" w:date="2008-10-02T12:21:00Z"/>
        </w:rPr>
      </w:pPr>
      <w:ins w:id="1388" w:author="PP" w:date="2008-10-02T12:21:00Z">
        <w:r>
          <w:rPr>
            <w:b/>
            <w:sz w:val="23"/>
            <w:szCs w:val="23"/>
          </w:rPr>
          <w:t xml:space="preserve"> </w:t>
        </w:r>
      </w:ins>
      <w:ins w:id="1389" w:author="PP" w:date="2008-10-02T12:21:00Z">
        <w:r>
          <w:rPr>
            <w:b/>
            <w:sz w:val="23"/>
            <w:szCs w:val="23"/>
          </w:rPr>
          <w:t>0 – Not Recommended</w:t>
        </w:r>
      </w:ins>
    </w:p>
    <w:p>
      <w:pPr>
        <w:pStyle w:val="Normal"/>
        <w:ind w:left="-900" w:hanging="0"/>
        <w:rPr>
          <w:sz w:val="23"/>
          <w:szCs w:val="23"/>
          <w:ins w:id="1392" w:author="PP" w:date="2008-10-02T12:21:00Z"/>
        </w:rPr>
      </w:pPr>
      <w:ins w:id="1391" w:author="PP" w:date="2008-10-02T12:21:00Z">
        <w:r>
          <w:rPr>
            <w:sz w:val="23"/>
            <w:szCs w:val="23"/>
          </w:rPr>
        </w:r>
      </w:ins>
    </w:p>
    <w:p>
      <w:pPr>
        <w:pStyle w:val="Heading1"/>
        <w:numPr>
          <w:ilvl w:val="0"/>
          <w:numId w:val="0"/>
        </w:numPr>
        <w:ind w:left="0" w:hanging="0"/>
        <w:rPr>
          <w:del w:id="1394" w:author="PP" w:date="2008-10-02T10:00:00Z"/>
        </w:rPr>
      </w:pPr>
      <w:del w:id="1393" w:author="PP" w:date="2008-10-02T10:00:00Z">
        <w:r>
          <w:rPr/>
          <w:delText>The manufacturer should provide instruction for temperatures outside this range. As experience shows, typically the life expectancy for lead-acid battery will halve for every 10 °C rise in temperature above the manufacturer’s recommended maximum operating temperature. Temperature will also have some effect on nickel-cadmium batteries. Low temperature will reduce the charge and discharge performance and the capacity of the batteries. The manufacturer should provide detailed information.</w:delText>
        </w:r>
      </w:del>
      <w:r>
        <w:br w:type="page"/>
      </w:r>
    </w:p>
    <w:p>
      <w:pPr>
        <w:pStyle w:val="Heading1"/>
        <w:numPr>
          <w:ilvl w:val="0"/>
          <w:numId w:val="0"/>
        </w:numPr>
        <w:ind w:left="0" w:hanging="0"/>
        <w:rPr>
          <w:del w:id="1396" w:author="PP" w:date="2008-10-02T10:00:00Z"/>
        </w:rPr>
      </w:pPr>
      <w:del w:id="1395" w:author="PP" w:date="2008-10-02T10:00:00Z">
        <w:r>
          <w:rPr/>
          <w:delText>Physical protection</w:delText>
        </w:r>
      </w:del>
    </w:p>
    <w:p>
      <w:pPr>
        <w:pStyle w:val="Heading1"/>
        <w:numPr>
          <w:ilvl w:val="0"/>
          <w:numId w:val="0"/>
        </w:numPr>
        <w:ind w:left="0" w:hanging="0"/>
        <w:rPr>
          <w:del w:id="1398" w:author="PP" w:date="2008-10-02T10:00:00Z"/>
        </w:rPr>
      </w:pPr>
      <w:del w:id="1397" w:author="PP" w:date="2008-10-02T10:00:00Z">
        <w:r>
          <w:rPr/>
          <w:delText xml:space="preserve">Physical protection needs to be provided against consequences of adverse site conditions and handling, for example, against effects of </w:delText>
        </w:r>
      </w:del>
    </w:p>
    <w:p>
      <w:pPr>
        <w:pStyle w:val="Heading1"/>
        <w:numPr>
          <w:ilvl w:val="0"/>
          <w:numId w:val="0"/>
        </w:numPr>
        <w:ind w:left="0" w:hanging="0"/>
        <w:rPr>
          <w:del w:id="1400" w:author="PP" w:date="2008-10-02T10:00:00Z"/>
        </w:rPr>
      </w:pPr>
      <w:del w:id="1399" w:author="PP" w:date="2008-10-02T10:00:00Z">
        <w:r>
          <w:rPr/>
          <w:delText>temperature gradient and extremes of temperature,</w:delText>
        </w:r>
      </w:del>
    </w:p>
    <w:p>
      <w:pPr>
        <w:pStyle w:val="Heading1"/>
        <w:numPr>
          <w:ilvl w:val="0"/>
          <w:numId w:val="0"/>
        </w:numPr>
        <w:ind w:left="0" w:hanging="0"/>
        <w:rPr>
          <w:del w:id="1402" w:author="PP" w:date="2008-10-02T10:00:00Z"/>
        </w:rPr>
      </w:pPr>
      <w:del w:id="1401" w:author="PP" w:date="2008-10-02T10:00:00Z">
        <w:r>
          <w:rPr/>
          <w:delText>exposure to direct sun light (UV radiation),</w:delText>
        </w:r>
      </w:del>
    </w:p>
    <w:p>
      <w:pPr>
        <w:pStyle w:val="Heading1"/>
        <w:numPr>
          <w:ilvl w:val="0"/>
          <w:numId w:val="0"/>
        </w:numPr>
        <w:ind w:left="0" w:hanging="0"/>
        <w:rPr>
          <w:del w:id="1404" w:author="PP" w:date="2008-10-02T10:00:00Z"/>
        </w:rPr>
      </w:pPr>
      <w:del w:id="1403" w:author="PP" w:date="2008-10-02T10:00:00Z">
        <w:r>
          <w:rPr/>
          <w:delText>airborne dust or sand</w:delText>
        </w:r>
      </w:del>
    </w:p>
    <w:p>
      <w:pPr>
        <w:pStyle w:val="Heading1"/>
        <w:numPr>
          <w:ilvl w:val="0"/>
          <w:numId w:val="0"/>
        </w:numPr>
        <w:ind w:left="0" w:hanging="0"/>
        <w:rPr>
          <w:del w:id="1406" w:author="PP" w:date="2008-10-02T10:00:00Z"/>
        </w:rPr>
      </w:pPr>
      <w:del w:id="1405" w:author="PP" w:date="2008-10-02T10:00:00Z">
        <w:r>
          <w:rPr/>
          <w:delText>explosive atmospheres</w:delText>
        </w:r>
      </w:del>
    </w:p>
    <w:p>
      <w:pPr>
        <w:pStyle w:val="Heading1"/>
        <w:numPr>
          <w:ilvl w:val="0"/>
          <w:numId w:val="0"/>
        </w:numPr>
        <w:ind w:left="0" w:hanging="0"/>
        <w:rPr>
          <w:del w:id="1408" w:author="PP" w:date="2008-10-02T10:00:00Z"/>
        </w:rPr>
      </w:pPr>
      <w:del w:id="1407" w:author="PP" w:date="2008-10-02T10:00:00Z">
        <w:r>
          <w:rPr/>
          <w:delText>high humidity and flood water</w:delText>
        </w:r>
      </w:del>
    </w:p>
    <w:p>
      <w:pPr>
        <w:pStyle w:val="Heading1"/>
        <w:numPr>
          <w:ilvl w:val="0"/>
          <w:numId w:val="0"/>
        </w:numPr>
        <w:ind w:left="0" w:hanging="0"/>
        <w:rPr>
          <w:del w:id="1410" w:author="PP" w:date="2008-10-02T10:00:00Z"/>
        </w:rPr>
      </w:pPr>
      <w:del w:id="1409" w:author="PP" w:date="2008-10-02T10:00:00Z">
        <w:r>
          <w:rPr/>
          <w:delText>earthquakes</w:delText>
        </w:r>
      </w:del>
    </w:p>
    <w:p>
      <w:pPr>
        <w:pStyle w:val="Heading1"/>
        <w:numPr>
          <w:ilvl w:val="0"/>
          <w:numId w:val="0"/>
        </w:numPr>
        <w:ind w:left="0" w:hanging="0"/>
        <w:rPr>
          <w:del w:id="1412" w:author="PP" w:date="2008-10-02T10:00:00Z"/>
        </w:rPr>
      </w:pPr>
      <w:del w:id="1411" w:author="PP" w:date="2008-10-02T10:00:00Z">
        <w:r>
          <w:rPr/>
          <w:delText>shock, spin, acceleration and vibration (particularly during transport, and light buoy applications)</w:delText>
        </w:r>
      </w:del>
    </w:p>
    <w:p>
      <w:pPr>
        <w:pStyle w:val="Heading1"/>
        <w:numPr>
          <w:ilvl w:val="0"/>
          <w:numId w:val="0"/>
        </w:numPr>
        <w:ind w:left="0" w:hanging="0"/>
        <w:rPr>
          <w:del w:id="1414" w:author="PP" w:date="2008-10-02T10:00:00Z"/>
        </w:rPr>
      </w:pPr>
      <w:del w:id="1413" w:author="PP" w:date="2008-10-02T10:00:00Z">
        <w:r>
          <w:rPr/>
          <w:delText xml:space="preserve">severe mechanical abuse and rough handling </w:delText>
        </w:r>
      </w:del>
    </w:p>
    <w:p>
      <w:pPr>
        <w:pStyle w:val="Heading1"/>
        <w:numPr>
          <w:ilvl w:val="0"/>
          <w:numId w:val="0"/>
        </w:numPr>
        <w:ind w:left="0" w:hanging="0"/>
        <w:rPr>
          <w:del w:id="1416" w:author="PP" w:date="2008-10-02T10:00:00Z"/>
        </w:rPr>
      </w:pPr>
      <w:del w:id="1415" w:author="PP" w:date="2008-10-02T10:00:00Z">
        <w:r>
          <w:rPr/>
          <w:delText>NOTE: An insulating cover should be provided to all terminal connections</w:delText>
        </w:r>
      </w:del>
    </w:p>
    <w:p>
      <w:pPr>
        <w:pStyle w:val="Heading1"/>
        <w:numPr>
          <w:ilvl w:val="0"/>
          <w:numId w:val="0"/>
        </w:numPr>
        <w:ind w:left="0" w:hanging="0"/>
        <w:rPr>
          <w:del w:id="1418" w:author="PP" w:date="2008-10-02T10:00:00Z"/>
        </w:rPr>
      </w:pPr>
      <w:del w:id="1417" w:author="PP" w:date="2008-10-02T10:00:00Z">
        <w:bookmarkStart w:id="9" w:name="__RefHeading___Toc110860329"/>
        <w:bookmarkEnd w:id="9"/>
        <w:r>
          <w:rPr/>
          <w:delText>Capacity</w:delText>
        </w:r>
      </w:del>
    </w:p>
    <w:p>
      <w:pPr>
        <w:pStyle w:val="Heading1"/>
        <w:numPr>
          <w:ilvl w:val="0"/>
          <w:numId w:val="0"/>
        </w:numPr>
        <w:ind w:left="0" w:hanging="0"/>
        <w:rPr>
          <w:del w:id="1422" w:author="PP" w:date="2008-10-02T10:00:00Z"/>
        </w:rPr>
      </w:pPr>
      <w:del w:id="1419" w:author="PP" w:date="2008-10-02T10:00:00Z">
        <w:r>
          <w:rPr/>
          <w:delText>The storage capacity is expressed in ampere-hours (Ah) and varies with the conditions of use (electrolyte temperature, discharge current and final voltage). Normally the rated capacity for 10 h and 5 hours discharge, respectively, is published. The knowledge of the capacity for a 100 hours (C</w:delText>
        </w:r>
      </w:del>
      <w:del w:id="1420" w:author="PP" w:date="2008-10-02T10:00:00Z">
        <w:r>
          <w:rPr>
            <w:vertAlign w:val="subscript"/>
          </w:rPr>
          <w:delText xml:space="preserve">100 </w:delText>
        </w:r>
      </w:del>
      <w:del w:id="1421" w:author="PP" w:date="2008-10-02T10:00:00Z">
        <w:r>
          <w:rPr/>
          <w:delText>) discharge time is also required as these times are commonly used in PV applications.</w:delText>
        </w:r>
      </w:del>
    </w:p>
    <w:p>
      <w:pPr>
        <w:pStyle w:val="Heading1"/>
        <w:numPr>
          <w:ilvl w:val="0"/>
          <w:numId w:val="0"/>
        </w:numPr>
        <w:ind w:left="0" w:hanging="0"/>
        <w:rPr>
          <w:del w:id="1424" w:author="PP" w:date="2008-10-02T10:00:00Z"/>
        </w:rPr>
      </w:pPr>
      <w:del w:id="1423" w:author="PP" w:date="2008-10-02T10:00:00Z">
        <w:bookmarkStart w:id="10" w:name="__RefHeading___Toc110860330"/>
        <w:bookmarkEnd w:id="10"/>
        <w:r>
          <w:rPr/>
          <w:delText>Cycle Life</w:delText>
        </w:r>
      </w:del>
    </w:p>
    <w:p>
      <w:pPr>
        <w:pStyle w:val="Heading1"/>
        <w:numPr>
          <w:ilvl w:val="0"/>
          <w:numId w:val="0"/>
        </w:numPr>
        <w:ind w:left="0" w:hanging="0"/>
        <w:rPr>
          <w:del w:id="1426" w:author="PP" w:date="2008-10-02T10:00:00Z"/>
        </w:rPr>
      </w:pPr>
      <w:del w:id="1425" w:author="PP" w:date="2008-10-02T10:00:00Z">
        <w:r>
          <w:rPr/>
          <w:delText xml:space="preserve">The cycle life (endurance) is the ability of the battery to withstand repeated charging and discharging. </w:delText>
        </w:r>
      </w:del>
    </w:p>
    <w:p>
      <w:pPr>
        <w:pStyle w:val="Heading1"/>
        <w:numPr>
          <w:ilvl w:val="0"/>
          <w:numId w:val="0"/>
        </w:numPr>
        <w:ind w:left="0" w:hanging="0"/>
        <w:rPr>
          <w:del w:id="1428" w:author="PP" w:date="2008-10-02T10:00:00Z"/>
        </w:rPr>
      </w:pPr>
      <w:del w:id="1427" w:author="PP" w:date="2008-10-02T10:00:00Z">
        <w:r>
          <w:rPr/>
          <w:delText>The cycle life is normally given for cycles with a fixed depth of discharge (DOD) and with the battery fully charged in each cycle. Batteries are normally characterized by the number of cycles that can be achieved before the capacity has declined to the value specified in the relevant standards (e.g. 80 % of the rated capacity).</w:delText>
        </w:r>
      </w:del>
    </w:p>
    <w:p>
      <w:pPr>
        <w:pStyle w:val="Heading1"/>
        <w:numPr>
          <w:ilvl w:val="0"/>
          <w:numId w:val="0"/>
        </w:numPr>
        <w:ind w:left="0" w:hanging="0"/>
        <w:rPr>
          <w:del w:id="1430" w:author="PP" w:date="2008-10-02T10:00:00Z"/>
        </w:rPr>
      </w:pPr>
      <w:del w:id="1429" w:author="PP" w:date="2008-10-02T10:00:00Z">
        <w:r>
          <w:rPr/>
          <w:delText>In photovoltaic applications the battery will be exposed to a large number of shallow cycles but at a varying state of charge. The batteries should therefore comply with the requirements of the test described in IEC 61427, which is a simulation of the PV system operation. The manufacturer should specify the number of cycles the batteries can achieve before the capacity has declined to 80 % of the rated capacity.</w:delText>
        </w:r>
      </w:del>
    </w:p>
    <w:p>
      <w:pPr>
        <w:pStyle w:val="Heading1"/>
        <w:numPr>
          <w:ilvl w:val="0"/>
          <w:numId w:val="0"/>
        </w:numPr>
        <w:ind w:left="0" w:hanging="0"/>
        <w:rPr>
          <w:del w:id="1432" w:author="PP" w:date="2008-10-02T10:00:00Z"/>
        </w:rPr>
      </w:pPr>
      <w:del w:id="1431" w:author="PP" w:date="2008-10-02T10:00:00Z">
        <w:bookmarkStart w:id="11" w:name="__RefHeading___Toc110860331"/>
        <w:bookmarkEnd w:id="11"/>
        <w:r>
          <w:rPr/>
          <w:delText>Charge control</w:delText>
        </w:r>
      </w:del>
    </w:p>
    <w:p>
      <w:pPr>
        <w:pStyle w:val="Heading1"/>
        <w:numPr>
          <w:ilvl w:val="0"/>
          <w:numId w:val="0"/>
        </w:numPr>
        <w:ind w:left="0" w:hanging="0"/>
        <w:rPr>
          <w:del w:id="1434" w:author="PP" w:date="2008-10-02T10:00:00Z"/>
        </w:rPr>
      </w:pPr>
      <w:del w:id="1433" w:author="PP" w:date="2008-10-02T10:00:00Z">
        <w:r>
          <w:rPr/>
          <w:delText>To maintain optimum performance of a battery it is essential that its charge is properly controlled. Ideally the charge current should be limited at the start of the charge cycle to ensure that gassing does not occur due to excessive applied cell voltage; while the recharge capacity is being restored the charge current should be limited to maintain the cell voltage to that, or just below that required for gassing; once the full discharge current has been restored a finish charge at constant current should be applied for a fixed time period. Whilst these conditions may not be practically achieved in PV energy systems, there are certain conditions that need to be addressed in order to minimise maintenance and maintain battery life. The parameters of the regulator should take into account the effects of the PV generator design, the load, the temperature and the recommended limiting values for the battery. Wet lead-acid or nickel-cadmium batteries should have sufficient electrolyte to cover at least the period between planned service visits.</w:delText>
        </w:r>
      </w:del>
    </w:p>
    <w:p>
      <w:pPr>
        <w:pStyle w:val="Heading1"/>
        <w:numPr>
          <w:ilvl w:val="0"/>
          <w:numId w:val="0"/>
        </w:numPr>
        <w:ind w:left="0" w:hanging="0"/>
        <w:rPr>
          <w:del w:id="1436" w:author="PP" w:date="2008-10-02T10:00:00Z"/>
        </w:rPr>
      </w:pPr>
      <w:del w:id="1435" w:author="PP" w:date="2008-10-02T10:00:00Z">
        <w:r>
          <w:rPr/>
          <w:delText>Excessive overcharge does not increase the energy stored in the battery. Instead, over-charge affects the service interval due to water consumption in wet lead acid batteries as a result of gassing. To minimise this effect the charge / regulation voltage should be compensated for changes in battery temperature since this has a direct affect on the gassing voltage threshold.  Contrary to this, stratification can occur in wet lead acid batteries, particularly in PV systems where insolation is often insufficient to provide regular gassing during normal operation. Stratification is where the electrolyte settles with the denser electrolyte layers near the bottom of the plates, which results in reduced battery capacity. This can be overcome by the mixing that occurs during gassing of the battery. Consequently, the charge / regulation process should be designed to purposefully promote gassing at regular intervals. This can be achieved by raising the charge control voltage for a period, resetting it once the voltage has been attained and gassing has occurred. This is commonly called the boost period. Boost charging valve regulated lead acid batteries may result in the electrolyte drying out resulting in the loss of capacity or overheating and therefore if attempted should be carefully controlled to achieve optimum lifetime.</w:delText>
        </w:r>
      </w:del>
    </w:p>
    <w:p>
      <w:pPr>
        <w:pStyle w:val="Heading1"/>
        <w:numPr>
          <w:ilvl w:val="0"/>
          <w:numId w:val="0"/>
        </w:numPr>
        <w:ind w:left="0" w:hanging="0"/>
        <w:rPr>
          <w:del w:id="1438" w:author="PP" w:date="2008-10-02T10:00:00Z"/>
        </w:rPr>
      </w:pPr>
      <w:del w:id="1437" w:author="PP" w:date="2008-10-02T10:00:00Z">
        <w:bookmarkStart w:id="12" w:name="__RefHeading___Toc110860332"/>
        <w:bookmarkEnd w:id="12"/>
        <w:r>
          <w:rPr/>
          <w:delText>Charge retention</w:delText>
        </w:r>
      </w:del>
    </w:p>
    <w:p>
      <w:pPr>
        <w:pStyle w:val="Heading1"/>
        <w:numPr>
          <w:ilvl w:val="0"/>
          <w:numId w:val="0"/>
        </w:numPr>
        <w:ind w:left="0" w:hanging="0"/>
        <w:rPr>
          <w:del w:id="1440" w:author="PP" w:date="2008-10-02T10:00:00Z"/>
        </w:rPr>
      </w:pPr>
      <w:del w:id="1439" w:author="PP" w:date="2008-10-02T10:00:00Z">
        <w:r>
          <w:rPr/>
          <w:delText>Charge retention is the ability of a battery to retain capacity during periods of no charge, i.e. when not connected to a system, during transportation or storage. A battery for PV application should show a high capability of charge retention. The charge retention should be stated by the manufacturer and should meet the requirements of the relevant battery standard,</w:delText>
        </w:r>
      </w:del>
    </w:p>
    <w:p>
      <w:pPr>
        <w:pStyle w:val="Heading1"/>
        <w:numPr>
          <w:ilvl w:val="0"/>
          <w:numId w:val="0"/>
        </w:numPr>
        <w:ind w:left="0" w:hanging="0"/>
        <w:rPr>
          <w:del w:id="1442" w:author="PP" w:date="2008-10-02T10:00:00Z"/>
        </w:rPr>
      </w:pPr>
      <w:del w:id="1441" w:author="PP" w:date="2008-10-02T10:00:00Z">
        <w:r>
          <w:rPr/>
          <w:delText>NOTE: Charge retention may affect the permitted storage and autonomy time.</w:delText>
        </w:r>
      </w:del>
    </w:p>
    <w:p>
      <w:pPr>
        <w:pStyle w:val="Heading1"/>
        <w:numPr>
          <w:ilvl w:val="0"/>
          <w:numId w:val="0"/>
        </w:numPr>
        <w:ind w:left="0" w:hanging="0"/>
        <w:rPr>
          <w:del w:id="1444" w:author="PP" w:date="2008-10-02T10:00:00Z"/>
        </w:rPr>
      </w:pPr>
      <w:del w:id="1443" w:author="PP" w:date="2008-10-02T10:00:00Z">
        <w:bookmarkStart w:id="13" w:name="__RefHeading___Toc110860333"/>
        <w:bookmarkEnd w:id="13"/>
        <w:r>
          <w:rPr/>
          <w:delText>Over discharge protection</w:delText>
        </w:r>
      </w:del>
    </w:p>
    <w:p>
      <w:pPr>
        <w:pStyle w:val="Heading1"/>
        <w:numPr>
          <w:ilvl w:val="0"/>
          <w:numId w:val="0"/>
        </w:numPr>
        <w:ind w:left="0" w:hanging="0"/>
        <w:rPr>
          <w:del w:id="1446" w:author="PP" w:date="2008-10-02T10:00:00Z"/>
        </w:rPr>
      </w:pPr>
      <w:del w:id="1445" w:author="PP" w:date="2008-10-02T10:00:00Z">
        <w:r>
          <w:rPr/>
          <w:delText>Lead-acid batteries should be protected against over discharge to avoid capacity loss due to irreversible sulphating. This can be achieved by low voltage disconnect that operates when the design maximum depth of discharge is exceeded.</w:delText>
        </w:r>
      </w:del>
    </w:p>
    <w:p>
      <w:pPr>
        <w:pStyle w:val="Heading1"/>
        <w:numPr>
          <w:ilvl w:val="0"/>
          <w:numId w:val="0"/>
        </w:numPr>
        <w:ind w:left="0" w:hanging="0"/>
        <w:rPr>
          <w:del w:id="1448" w:author="PP" w:date="2008-10-02T10:00:00Z"/>
        </w:rPr>
      </w:pPr>
      <w:del w:id="1447" w:author="PP" w:date="2008-10-02T10:00:00Z">
        <w:r>
          <w:rPr/>
          <w:delText>NOTE - Nickel-cadmium batteries do not normally require this type of protection.</w:delText>
        </w:r>
      </w:del>
    </w:p>
    <w:p>
      <w:pPr>
        <w:pStyle w:val="Heading1"/>
        <w:numPr>
          <w:ilvl w:val="0"/>
          <w:numId w:val="0"/>
        </w:numPr>
        <w:ind w:left="0" w:hanging="0"/>
        <w:rPr>
          <w:del w:id="1450" w:author="PP" w:date="2008-10-02T10:00:00Z"/>
        </w:rPr>
      </w:pPr>
      <w:del w:id="1449" w:author="PP" w:date="2008-10-02T10:00:00Z">
        <w:bookmarkStart w:id="14" w:name="__RefHeading___Toc110860334"/>
        <w:bookmarkEnd w:id="14"/>
        <w:r>
          <w:rPr/>
          <w:delText>Mechanical endurance</w:delText>
        </w:r>
      </w:del>
    </w:p>
    <w:p>
      <w:pPr>
        <w:pStyle w:val="Heading1"/>
        <w:numPr>
          <w:ilvl w:val="0"/>
          <w:numId w:val="0"/>
        </w:numPr>
        <w:ind w:left="0" w:hanging="0"/>
        <w:rPr>
          <w:del w:id="1452" w:author="PP" w:date="2008-10-02T10:00:00Z"/>
        </w:rPr>
      </w:pPr>
      <w:del w:id="1451" w:author="PP" w:date="2008-10-02T10:00:00Z">
        <w:r>
          <w:rPr/>
          <w:delText>Batteries for PV application should be designed to withstand mechanical stresses during normal transportation and rough handling. Additional packing or protection may be required for off road conditions.</w:delText>
        </w:r>
      </w:del>
    </w:p>
    <w:p>
      <w:pPr>
        <w:pStyle w:val="Heading1"/>
        <w:numPr>
          <w:ilvl w:val="0"/>
          <w:numId w:val="0"/>
        </w:numPr>
        <w:ind w:left="0" w:hanging="0"/>
        <w:rPr>
          <w:del w:id="1454" w:author="PP" w:date="2008-10-02T10:00:00Z"/>
        </w:rPr>
      </w:pPr>
      <w:del w:id="1453" w:author="PP" w:date="2008-10-02T10:00:00Z">
        <w:r>
          <w:rPr/>
          <w:delText>Batteries for PV application on light buoys should be chosen to withstand shock, vibration and acceleration as the light buoy can be subject to violent movement. The battery design should prevent any electrolyte leakage and an adequate venting arrangement provided to enable any gas generated to escape but to prevent water accumulating in the battery compartment.</w:delText>
        </w:r>
      </w:del>
    </w:p>
    <w:p>
      <w:pPr>
        <w:pStyle w:val="Heading1"/>
        <w:numPr>
          <w:ilvl w:val="0"/>
          <w:numId w:val="0"/>
        </w:numPr>
        <w:ind w:left="0" w:hanging="0"/>
        <w:rPr>
          <w:del w:id="1456" w:author="PP" w:date="2008-10-01T14:14:00Z"/>
        </w:rPr>
      </w:pPr>
      <w:del w:id="1455" w:author="PP" w:date="2008-10-01T14:14:00Z">
        <w:bookmarkStart w:id="15" w:name="__RefHeading___Toc110860335"/>
        <w:bookmarkEnd w:id="15"/>
        <w:r>
          <w:rPr/>
          <w:delText>Recycling and Disposal</w:delText>
        </w:r>
      </w:del>
    </w:p>
    <w:p>
      <w:pPr>
        <w:pStyle w:val="Heading1"/>
        <w:numPr>
          <w:ilvl w:val="0"/>
          <w:numId w:val="0"/>
        </w:numPr>
        <w:ind w:left="0" w:hanging="0"/>
        <w:rPr>
          <w:del w:id="1458" w:author="PP" w:date="2008-10-01T14:14:00Z"/>
        </w:rPr>
      </w:pPr>
      <w:del w:id="1457" w:author="PP" w:date="2008-10-01T14:14:00Z">
        <w:r>
          <w:rPr/>
          <w:delText>Laws and regulations governing the recycling and disposal of batteries are getting stricter every year.  In many countries, batteries are considered hazardous waste.  The heavy metals used in these batteries, when improperly disposed of, will damage the environment; the corrosive nature of battery electrolytes can also cause damage if released.  While lithium batteries pose little pollution risk they must still be disposed of as hazardous waste because of their history of explosive venting in various circumstances.  Lead-acid and nickel-cadmium batteries are recyclable in most countries, although restrictions on nickel-cadmium recycling appear to be increasing, along with the associated costs.  Every effort should be made to handle these batteries correctly when it comes time to dispose of them, in most countries, strict laws govern the handling of hazardous waste.  In addition detailed records must be maintained to account for the whereabouts of batteries during all phases of disposal.  Reputable transporters are used to ensure that the material ends up at the destination and not by the wayside.  The first point of contact for establishing disposal arrangements should be the battery vendor.</w:delText>
        </w:r>
      </w:del>
    </w:p>
    <w:p>
      <w:pPr>
        <w:pStyle w:val="Heading1"/>
        <w:numPr>
          <w:ilvl w:val="0"/>
          <w:numId w:val="0"/>
        </w:numPr>
        <w:ind w:left="0" w:hanging="0"/>
        <w:rPr>
          <w:del w:id="1461" w:author="PP" w:date="2008-10-02T10:00:00Z"/>
        </w:rPr>
      </w:pPr>
      <w:del w:id="1459" w:author="PP" w:date="2008-10-02T10:00:00Z">
        <w:bookmarkStart w:id="16" w:name="__RefHeading___Toc110860336"/>
        <w:bookmarkEnd w:id="16"/>
        <w:r>
          <w:rPr/>
          <w:delText xml:space="preserve">SAFE HANDLING OF </w:delText>
        </w:r>
      </w:del>
      <w:del w:id="1460" w:author="PP" w:date="2008-10-01T14:19:00Z">
        <w:r>
          <w:rPr/>
          <w:delText>BATTERIES</w:delText>
        </w:r>
      </w:del>
    </w:p>
    <w:p>
      <w:pPr>
        <w:pStyle w:val="Heading1"/>
        <w:numPr>
          <w:ilvl w:val="0"/>
          <w:numId w:val="0"/>
        </w:numPr>
        <w:ind w:left="0" w:hanging="0"/>
        <w:rPr>
          <w:del w:id="1465" w:author="PP" w:date="2008-10-02T10:00:00Z"/>
        </w:rPr>
      </w:pPr>
      <w:del w:id="1462" w:author="PP" w:date="2008-10-02T10:00:00Z">
        <w:r>
          <w:rPr/>
          <w:delText xml:space="preserve">Batteries are an integral part of any </w:delText>
        </w:r>
      </w:del>
      <w:del w:id="1463" w:author="PP" w:date="2008-10-01T14:20:00Z">
        <w:r>
          <w:rPr/>
          <w:delText xml:space="preserve">solar, wind or hybrid power system </w:delText>
        </w:r>
      </w:del>
      <w:del w:id="1464" w:author="PP" w:date="2008-10-02T10:00:00Z">
        <w:r>
          <w:rPr/>
          <w:delText xml:space="preserve">used in aids to navigation, yet little has been written on their safety, installation, maintenance, recycling and disposal.  </w:delText>
        </w:r>
      </w:del>
    </w:p>
    <w:p>
      <w:pPr>
        <w:pStyle w:val="Heading1"/>
        <w:numPr>
          <w:ilvl w:val="0"/>
          <w:numId w:val="0"/>
        </w:numPr>
        <w:ind w:left="0" w:hanging="0"/>
        <w:rPr>
          <w:del w:id="1467" w:author="PP" w:date="2008-10-02T10:00:00Z"/>
        </w:rPr>
      </w:pPr>
      <w:del w:id="1466" w:author="PP" w:date="2008-10-02T10:00:00Z">
        <w:bookmarkStart w:id="17" w:name="__RefHeading___Toc110860337"/>
        <w:bookmarkEnd w:id="17"/>
        <w:r>
          <w:rPr/>
          <w:delText>Battery Safety Issues</w:delText>
        </w:r>
      </w:del>
    </w:p>
    <w:p>
      <w:pPr>
        <w:pStyle w:val="Heading1"/>
        <w:numPr>
          <w:ilvl w:val="0"/>
          <w:numId w:val="0"/>
        </w:numPr>
        <w:ind w:left="0" w:hanging="0"/>
        <w:rPr>
          <w:del w:id="1469" w:author="PP" w:date="2008-10-02T10:00:00Z"/>
        </w:rPr>
      </w:pPr>
      <w:del w:id="1468" w:author="PP" w:date="2008-10-02T10:00:00Z">
        <w:r>
          <w:rPr/>
          <w:delText>Large battery systems are a source of extremely high short circuit currents.  Care must be exercised when installing and servicing any of the components in the power system to prevent shorting.</w:delText>
        </w:r>
      </w:del>
    </w:p>
    <w:p>
      <w:pPr>
        <w:pStyle w:val="Heading1"/>
        <w:numPr>
          <w:ilvl w:val="0"/>
          <w:numId w:val="0"/>
        </w:numPr>
        <w:ind w:left="0" w:hanging="0"/>
        <w:rPr>
          <w:del w:id="1471" w:author="PP" w:date="2008-10-02T10:00:00Z"/>
        </w:rPr>
      </w:pPr>
      <w:del w:id="1470" w:author="PP" w:date="2008-10-02T10:00:00Z">
        <w:r>
          <w:rPr/>
          <w:delText>Secondary batteries generate hydrogen gas during the charging process.  Significant amounts of hydrogen gas are generated when the battery reaches full charge.  Hydrogen gas ignites easily and produces an especially violent explosion.</w:delText>
        </w:r>
      </w:del>
    </w:p>
    <w:p>
      <w:pPr>
        <w:pStyle w:val="Heading1"/>
        <w:numPr>
          <w:ilvl w:val="0"/>
          <w:numId w:val="0"/>
        </w:numPr>
        <w:ind w:left="0" w:hanging="0"/>
        <w:rPr>
          <w:del w:id="1473" w:author="PP" w:date="2008-10-02T10:00:00Z"/>
        </w:rPr>
      </w:pPr>
      <w:del w:id="1472" w:author="PP" w:date="2008-10-02T10:00:00Z">
        <w:r>
          <w:rPr/>
          <w:delText>Accordingly, the following safety precautions should be observed at all times.</w:delText>
        </w:r>
      </w:del>
    </w:p>
    <w:p>
      <w:pPr>
        <w:pStyle w:val="Heading1"/>
        <w:numPr>
          <w:ilvl w:val="0"/>
          <w:numId w:val="0"/>
        </w:numPr>
        <w:ind w:left="0" w:hanging="0"/>
        <w:rPr>
          <w:del w:id="1475" w:author="PP" w:date="2008-10-02T10:00:00Z"/>
        </w:rPr>
      </w:pPr>
      <w:del w:id="1474" w:author="PP" w:date="2008-10-02T10:00:00Z">
        <w:r>
          <w:rPr/>
          <w:delText>Do not smoke, use an open flame or create arcs or sparks in the vicinity of the battery.</w:delText>
        </w:r>
      </w:del>
    </w:p>
    <w:p>
      <w:pPr>
        <w:pStyle w:val="Heading1"/>
        <w:numPr>
          <w:ilvl w:val="0"/>
          <w:numId w:val="0"/>
        </w:numPr>
        <w:ind w:left="0" w:hanging="0"/>
        <w:rPr>
          <w:del w:id="1477" w:author="PP" w:date="2008-10-02T10:00:00Z"/>
        </w:rPr>
      </w:pPr>
      <w:del w:id="1476" w:author="PP" w:date="2008-10-02T10:00:00Z">
        <w:r>
          <w:rPr/>
          <w:delText>Sense the interior of a battery enclosure with a suitable gas detector before entering.  The compartment should have a removable, non-sparking pipe fitting for insertion of a sensor probe.</w:delText>
        </w:r>
      </w:del>
    </w:p>
    <w:p>
      <w:pPr>
        <w:pStyle w:val="Heading1"/>
        <w:numPr>
          <w:ilvl w:val="0"/>
          <w:numId w:val="0"/>
        </w:numPr>
        <w:ind w:left="0" w:hanging="0"/>
        <w:rPr>
          <w:del w:id="1479" w:author="PP" w:date="2008-10-02T10:00:00Z"/>
        </w:rPr>
      </w:pPr>
      <w:del w:id="1478" w:author="PP" w:date="2008-10-02T10:00:00Z">
        <w:r>
          <w:rPr/>
          <w:delText>Ventilate the enclosure (leave doors open) for at least 5 minutes before servicing the batteries.</w:delText>
        </w:r>
      </w:del>
    </w:p>
    <w:p>
      <w:pPr>
        <w:pStyle w:val="Heading1"/>
        <w:numPr>
          <w:ilvl w:val="0"/>
          <w:numId w:val="0"/>
        </w:numPr>
        <w:ind w:left="0" w:hanging="0"/>
        <w:rPr>
          <w:del w:id="1481" w:author="PP" w:date="2008-10-02T10:00:00Z"/>
        </w:rPr>
      </w:pPr>
      <w:del w:id="1480" w:author="PP" w:date="2008-10-02T10:00:00Z">
        <w:r>
          <w:rPr/>
          <w:delText>Discharge static electricity from the body before touching the cells by touching a grounded surface such as a conduit.</w:delText>
        </w:r>
      </w:del>
    </w:p>
    <w:p>
      <w:pPr>
        <w:pStyle w:val="Heading1"/>
        <w:numPr>
          <w:ilvl w:val="0"/>
          <w:numId w:val="0"/>
        </w:numPr>
        <w:ind w:left="0" w:hanging="0"/>
        <w:rPr>
          <w:del w:id="1483" w:author="PP" w:date="2008-10-02T10:00:00Z"/>
        </w:rPr>
      </w:pPr>
      <w:del w:id="1482" w:author="PP" w:date="2008-10-02T10:00:00Z">
        <w:r>
          <w:rPr/>
          <w:delText>Hydrometers for nickel-cadmium and lead-acid batteries must be kept separate and not interchanged.</w:delText>
        </w:r>
      </w:del>
    </w:p>
    <w:p>
      <w:pPr>
        <w:pStyle w:val="Heading1"/>
        <w:numPr>
          <w:ilvl w:val="0"/>
          <w:numId w:val="0"/>
        </w:numPr>
        <w:ind w:left="0" w:hanging="0"/>
        <w:rPr>
          <w:del w:id="1485" w:author="PP" w:date="2008-10-02T10:00:00Z"/>
        </w:rPr>
      </w:pPr>
      <w:del w:id="1484" w:author="PP" w:date="2008-10-02T10:00:00Z">
        <w:r>
          <w:rPr/>
          <w:delText>Primary batteries of the wet air depolarised type and nickel-cadmium secondary batteries typically contain a strong caustic electrolyte.  Secondary lead-acid batteries contain a strong acidic solution.  When installing and servicing these types of batteries, workers should wear goggles, rubber apron, rubber gloves and have eye wash facilities available.</w:delText>
        </w:r>
      </w:del>
    </w:p>
    <w:p>
      <w:pPr>
        <w:pStyle w:val="Heading1"/>
        <w:numPr>
          <w:ilvl w:val="0"/>
          <w:numId w:val="0"/>
        </w:numPr>
        <w:ind w:left="0" w:hanging="0"/>
        <w:rPr>
          <w:del w:id="1487" w:author="PP" w:date="2008-10-02T10:00:00Z"/>
        </w:rPr>
      </w:pPr>
      <w:del w:id="1486" w:author="PP" w:date="2008-10-02T10:00:00Z">
        <w:bookmarkStart w:id="18" w:name="__RefHeading___Toc110860338"/>
        <w:bookmarkEnd w:id="18"/>
        <w:r>
          <w:rPr/>
          <w:delText>Installation</w:delText>
        </w:r>
      </w:del>
    </w:p>
    <w:p>
      <w:pPr>
        <w:pStyle w:val="Heading1"/>
        <w:numPr>
          <w:ilvl w:val="0"/>
          <w:numId w:val="0"/>
        </w:numPr>
        <w:ind w:left="0" w:hanging="0"/>
        <w:rPr>
          <w:del w:id="1489" w:author="PP" w:date="2008-10-02T10:00:00Z"/>
        </w:rPr>
      </w:pPr>
      <w:del w:id="1488" w:author="PP" w:date="2008-10-02T10:00:00Z">
        <w:r>
          <w:rPr/>
          <w:delText xml:space="preserve">Unless shipped dry, batteries should be installed as soon as possible after receipt.  Otherwise, batteries should be stored indoors in a cool, dry area.  Secondary batteries should received a freshening charge immediately after installation or if stored, at periods specified by the manufacturer.  Freshening charges typically require a substantial charging system.   </w:delText>
        </w:r>
      </w:del>
    </w:p>
    <w:p>
      <w:pPr>
        <w:pStyle w:val="Heading1"/>
        <w:numPr>
          <w:ilvl w:val="0"/>
          <w:numId w:val="0"/>
        </w:numPr>
        <w:ind w:left="0" w:hanging="0"/>
        <w:rPr>
          <w:del w:id="1491" w:author="PP" w:date="2008-10-02T10:00:00Z"/>
        </w:rPr>
      </w:pPr>
      <w:del w:id="1490" w:author="PP" w:date="2008-10-02T10:00:00Z">
        <w:r>
          <w:rPr/>
          <w:delText xml:space="preserve">Large secondary battery systems are quite heavy, 100 kg or more per cell is not uncommon.  Lifting and transporting of batteries should be done in accordance with established safe working practices.  Batteries should not be lifted by their terminal posts or by friction type battery carriers unless provided for or authorised by the manufacturer.  Lift batteries using manufacturer supplied lifting eyes or insulated lifting belts.  Insulating material should be placed over the posts to prevent shorting due to overhead chains and hooks. </w:delText>
        </w:r>
      </w:del>
    </w:p>
    <w:p>
      <w:pPr>
        <w:pStyle w:val="Heading1"/>
        <w:numPr>
          <w:ilvl w:val="0"/>
          <w:numId w:val="0"/>
        </w:numPr>
        <w:ind w:left="0" w:hanging="0"/>
        <w:rPr>
          <w:del w:id="1493" w:author="PP" w:date="2008-10-02T10:00:00Z"/>
        </w:rPr>
      </w:pPr>
      <w:del w:id="1492" w:author="PP" w:date="2008-10-02T10:00:00Z">
        <w:r>
          <w:rPr/>
          <w:delText>Installation should preferably be in a clean, dry area and out of direct sunlight (to prevent individual cell heating).  Exterior battery boxes should be constructed of an insulating material, light coloured to prevent heating by the sun, and provide containment in the event of a cracked cell (wet batteries only).  Interior battery racks, if used, should employ insulated trays or linings to isolate the cells from ground, and should be properly rated and well secured to prevent tipping.  Batteries installed on platforms in the water should be secured so that they can be retrieved in the event of the aid being destroyed by a storm or passing vessel.</w:delText>
        </w:r>
      </w:del>
    </w:p>
    <w:p>
      <w:pPr>
        <w:pStyle w:val="Heading1"/>
        <w:numPr>
          <w:ilvl w:val="0"/>
          <w:numId w:val="0"/>
        </w:numPr>
        <w:ind w:left="0" w:hanging="0"/>
        <w:rPr>
          <w:del w:id="1495" w:author="PP" w:date="2008-10-02T10:00:00Z"/>
        </w:rPr>
      </w:pPr>
      <w:del w:id="1494" w:author="PP" w:date="2008-10-02T10:00:00Z">
        <w:r>
          <w:rPr/>
          <w:delText>Absorbent sponges or material capable of neutralizing spilled electrolyte may be installed in a containment system below the battery, and should be capable of holding at least two cells’ quantity of electrolyte.</w:delText>
        </w:r>
      </w:del>
    </w:p>
    <w:p>
      <w:pPr>
        <w:pStyle w:val="Heading1"/>
        <w:numPr>
          <w:ilvl w:val="0"/>
          <w:numId w:val="0"/>
        </w:numPr>
        <w:ind w:left="0" w:hanging="0"/>
        <w:rPr>
          <w:del w:id="1497" w:author="PP" w:date="2008-10-02T10:00:00Z"/>
        </w:rPr>
      </w:pPr>
      <w:del w:id="1496" w:author="PP" w:date="2008-10-02T10:00:00Z">
        <w:r>
          <w:rPr/>
          <w:delText xml:space="preserve">Install cell interconnections as per manufacturer’s instructions.  Coat cell posts and interconnections with anti-oxidizing grease or petroleum jelly to prevent corrosion.  Insulated interconnection covers are recommended to prevent accidental shorting, but in order to be effective they should be designed so as not to impede routine servicing tasks. </w:delText>
        </w:r>
      </w:del>
    </w:p>
    <w:p>
      <w:pPr>
        <w:pStyle w:val="Heading1"/>
        <w:numPr>
          <w:ilvl w:val="0"/>
          <w:numId w:val="0"/>
        </w:numPr>
        <w:ind w:left="0" w:hanging="0"/>
        <w:rPr>
          <w:del w:id="1499" w:author="PP" w:date="2008-10-02T10:00:00Z"/>
        </w:rPr>
      </w:pPr>
      <w:del w:id="1498" w:author="PP" w:date="2008-10-02T10:00:00Z">
        <w:r>
          <w:rPr/>
          <w:delText xml:space="preserve">No ignition sources, including electric switching devices or lighting fixtures, should be installed in the battery room unless specifically approved for use in a hydrogen atmosphere.  For larger systems the electrical distribution system will need over current protection, circuit breakers are most often preferred to fuses because the breaker can be reset, while fuses must be replaced with the right physical and capacity replacement in a remote location. </w:delText>
        </w:r>
      </w:del>
    </w:p>
    <w:p>
      <w:pPr>
        <w:pStyle w:val="Heading1"/>
        <w:numPr>
          <w:ilvl w:val="0"/>
          <w:numId w:val="0"/>
        </w:numPr>
        <w:ind w:left="0" w:hanging="0"/>
        <w:rPr>
          <w:del w:id="1501" w:author="PP" w:date="2008-10-02T10:00:00Z"/>
        </w:rPr>
      </w:pPr>
      <w:del w:id="1500" w:author="PP" w:date="2008-10-02T10:00:00Z">
        <w:bookmarkStart w:id="19" w:name="__RefHeading___Toc110860339"/>
        <w:bookmarkEnd w:id="19"/>
        <w:r>
          <w:rPr/>
          <w:delText>Ventilation</w:delText>
        </w:r>
      </w:del>
    </w:p>
    <w:p>
      <w:pPr>
        <w:pStyle w:val="Heading1"/>
        <w:numPr>
          <w:ilvl w:val="0"/>
          <w:numId w:val="0"/>
        </w:numPr>
        <w:ind w:left="0" w:hanging="0"/>
        <w:rPr>
          <w:del w:id="1503" w:author="PP" w:date="2008-10-02T10:00:00Z"/>
        </w:rPr>
      </w:pPr>
      <w:del w:id="1502" w:author="PP" w:date="2008-10-02T10:00:00Z">
        <w:r>
          <w:rPr/>
          <w:delText xml:space="preserve">Lead-acid and nickel-cadmium batteries produce hydrogen and oxygen gas when charging.  Secondary batteries that employ recombination features will only gas when the gassing rate exceeds the recombination rate.  This generally occurs during overcharge. Batteries without recombination features will gas when they are fully charged and continue to receive a charge (float condition).  The amount of hydrogen and oxygen evolved is not dependent on the type and size of battery (lead-acid or nickel-cadmium), but rather on the charging rate, number of cells and the length of time charge is applied.  Hydrogen and oxygen are produced as a result of electrolysis of the water in the electrolyte.  Hydrogen concentrations of up to 3% (by volume) are non-flammable, at 4-8% hydrogen will burn if exposed to an open flame or spark, and above 8% hydrogen will ignite explosively.  Hydrogen can also be produced in battery pockets by reaction between residual water and dissimilar metals or corrosion of metals by spilled electrolyte. </w:delText>
        </w:r>
      </w:del>
    </w:p>
    <w:p>
      <w:pPr>
        <w:pStyle w:val="Heading1"/>
        <w:numPr>
          <w:ilvl w:val="0"/>
          <w:numId w:val="0"/>
        </w:numPr>
        <w:ind w:left="0" w:hanging="0"/>
        <w:rPr>
          <w:del w:id="1505" w:author="PP" w:date="2008-10-02T10:00:00Z"/>
        </w:rPr>
      </w:pPr>
      <w:del w:id="1504" w:author="PP" w:date="2008-10-02T10:00:00Z">
        <w:r>
          <w:rPr/>
          <w:delText xml:space="preserve">The maximum hydrogen concentration for an enclosed space set by the Occupational and Safety Health Act (OSHA) in the USA is 1%.  Check with your department which regulates worker safety or fire protection for acceptable limits in your country.  Some countries have substantially lower limits. </w:delText>
        </w:r>
      </w:del>
    </w:p>
    <w:p>
      <w:pPr>
        <w:pStyle w:val="Heading1"/>
        <w:numPr>
          <w:ilvl w:val="0"/>
          <w:numId w:val="0"/>
        </w:numPr>
        <w:ind w:left="0" w:hanging="0"/>
        <w:rPr>
          <w:del w:id="1507" w:author="PP" w:date="2008-10-02T10:00:00Z"/>
        </w:rPr>
      </w:pPr>
      <w:del w:id="1506" w:author="PP" w:date="2008-10-02T10:00:00Z">
        <w:r>
          <w:rPr/>
          <w:delText xml:space="preserve">Some batteries also release small quantities of toxic gases.  However, calculating the ventilation requirements based on the predominant gas, hydrogen, will maintain these gases below their toxic limits. </w:delText>
        </w:r>
      </w:del>
    </w:p>
    <w:p>
      <w:pPr>
        <w:pStyle w:val="Heading1"/>
        <w:numPr>
          <w:ilvl w:val="0"/>
          <w:numId w:val="0"/>
        </w:numPr>
        <w:ind w:left="0" w:hanging="0"/>
        <w:rPr>
          <w:del w:id="1509" w:author="PP" w:date="2008-10-02T10:00:00Z"/>
        </w:rPr>
      </w:pPr>
      <w:del w:id="1508" w:author="PP" w:date="2008-10-02T10:00:00Z">
        <w:r>
          <w:rPr/>
          <w:delText>Hydrogen production for lead-acid and nickel-cadmium standards should be complied with:</w:delText>
        </w:r>
      </w:del>
    </w:p>
    <w:p>
      <w:pPr>
        <w:pStyle w:val="Heading1"/>
        <w:numPr>
          <w:ilvl w:val="0"/>
          <w:numId w:val="0"/>
        </w:numPr>
        <w:ind w:left="0" w:hanging="0"/>
        <w:rPr>
          <w:del w:id="1511" w:author="PP" w:date="2008-10-02T10:00:00Z"/>
        </w:rPr>
      </w:pPr>
      <w:del w:id="1510" w:author="PP" w:date="2008-10-02T10:00:00Z">
        <w:r>
          <w:rPr/>
          <w:delText>H = 0.459 x N x I</w:delText>
        </w:r>
      </w:del>
    </w:p>
    <w:p>
      <w:pPr>
        <w:pStyle w:val="Heading1"/>
        <w:numPr>
          <w:ilvl w:val="0"/>
          <w:numId w:val="0"/>
        </w:numPr>
        <w:ind w:left="0" w:hanging="0"/>
        <w:rPr>
          <w:del w:id="1513" w:author="PP" w:date="2008-10-02T10:00:00Z"/>
        </w:rPr>
      </w:pPr>
      <w:del w:id="1512" w:author="PP" w:date="2008-10-02T10:00:00Z">
        <w:r>
          <w:rPr/>
          <w:delText xml:space="preserve">Where: </w:delText>
        </w:r>
      </w:del>
    </w:p>
    <w:p>
      <w:pPr>
        <w:pStyle w:val="Heading1"/>
        <w:numPr>
          <w:ilvl w:val="0"/>
          <w:numId w:val="0"/>
        </w:numPr>
        <w:ind w:left="0" w:hanging="0"/>
        <w:rPr>
          <w:del w:id="1515" w:author="PP" w:date="2008-10-02T10:00:00Z"/>
        </w:rPr>
      </w:pPr>
      <w:del w:id="1514" w:author="PP" w:date="2008-10-02T10:00:00Z">
        <w:r>
          <w:rPr/>
          <w:delText>H is the amount of hydrogen produced in I/hr (litres/hour);</w:delText>
        </w:r>
      </w:del>
    </w:p>
    <w:p>
      <w:pPr>
        <w:pStyle w:val="Heading1"/>
        <w:numPr>
          <w:ilvl w:val="0"/>
          <w:numId w:val="0"/>
        </w:numPr>
        <w:ind w:left="0" w:hanging="0"/>
        <w:rPr>
          <w:del w:id="1517" w:author="PP" w:date="2008-10-02T10:00:00Z"/>
        </w:rPr>
      </w:pPr>
      <w:del w:id="1516" w:author="PP" w:date="2008-10-02T10:00:00Z">
        <w:r>
          <w:rPr/>
          <w:delText>0.459 I/hr is the maximum hydrogen production per cell per ampere charge current at standard temperature and pressure;</w:delText>
        </w:r>
      </w:del>
    </w:p>
    <w:p>
      <w:pPr>
        <w:pStyle w:val="Heading1"/>
        <w:numPr>
          <w:ilvl w:val="0"/>
          <w:numId w:val="0"/>
        </w:numPr>
        <w:ind w:left="0" w:hanging="0"/>
        <w:rPr>
          <w:del w:id="1519" w:author="PP" w:date="2008-10-02T10:00:00Z"/>
        </w:rPr>
      </w:pPr>
      <w:del w:id="1518" w:author="PP" w:date="2008-10-02T10:00:00Z">
        <w:r>
          <w:rPr/>
          <w:delText>N is the number of cells;</w:delText>
        </w:r>
      </w:del>
    </w:p>
    <w:p>
      <w:pPr>
        <w:pStyle w:val="Heading1"/>
        <w:numPr>
          <w:ilvl w:val="0"/>
          <w:numId w:val="0"/>
        </w:numPr>
        <w:ind w:left="0" w:hanging="0"/>
        <w:rPr>
          <w:del w:id="1521" w:author="PP" w:date="2008-10-02T10:00:00Z"/>
        </w:rPr>
      </w:pPr>
      <w:del w:id="1520" w:author="PP" w:date="2008-10-02T10:00:00Z">
        <w:r>
          <w:rPr/>
          <w:delText>I is the estimated charge current.</w:delText>
        </w:r>
      </w:del>
    </w:p>
    <w:p>
      <w:pPr>
        <w:pStyle w:val="Heading1"/>
        <w:numPr>
          <w:ilvl w:val="0"/>
          <w:numId w:val="0"/>
        </w:numPr>
        <w:ind w:left="0" w:hanging="0"/>
        <w:rPr>
          <w:del w:id="1523" w:author="PP" w:date="2008-10-02T10:00:00Z"/>
        </w:rPr>
      </w:pPr>
      <w:del w:id="1522" w:author="PP" w:date="2008-10-02T10:00:00Z">
        <w:r>
          <w:rPr/>
          <w:delText>The charge current for the battery must be determined.  Battery manufacturers can provide information on gassing rates for their batteries.  Be aware that some batteries, especially lead-antimony, will gas at a higher rate as they age, and as the battery temperature rises above nominal (usually 25 degrees C).  Short of this, a general rule of thumb is that the float current will not exceed one percent (0.01) of the rated capacity in ampere-hours.  This rule of thumb does not account for charger failure, which could charge the battery at a rate higher than one percent of the rated capacity.  While this type of failure is rare, it is wise to see if the factor of safety between the maximum concentration level (see below) and the lower flammable lumit (4 percent) can accommodate the excess hydrogen production.  Hydrogen detectors or overvoltage alarms tied to telemetry systems can provide advance warning of dangerous levels of gas.  Installation of such warning systems in enclosed compartments in aids to navigation should be considered.</w:delText>
        </w:r>
      </w:del>
      <w:r>
        <w:br w:type="page"/>
      </w:r>
    </w:p>
    <w:p>
      <w:pPr>
        <w:pStyle w:val="Heading1"/>
        <w:numPr>
          <w:ilvl w:val="0"/>
          <w:numId w:val="0"/>
        </w:numPr>
        <w:ind w:left="0" w:hanging="0"/>
        <w:rPr>
          <w:del w:id="1525" w:author="PP" w:date="2008-10-02T10:00:00Z"/>
        </w:rPr>
      </w:pPr>
      <w:del w:id="1524" w:author="PP" w:date="2008-10-02T10:00:00Z">
        <w:r>
          <w:rPr/>
          <w:delText>Knowing the amount of hydrogen produced, the amount of new air required to prevent the concentration from exceeding the predetermined level can be calculate:</w:delText>
        </w:r>
      </w:del>
    </w:p>
    <w:p>
      <w:pPr>
        <w:pStyle w:val="Heading1"/>
        <w:numPr>
          <w:ilvl w:val="0"/>
          <w:numId w:val="0"/>
        </w:numPr>
        <w:ind w:left="0" w:hanging="0"/>
        <w:rPr>
          <w:del w:id="1527" w:author="PP" w:date="2008-10-02T10:00:00Z"/>
        </w:rPr>
      </w:pPr>
      <w:del w:id="1526" w:author="PP" w:date="2008-10-02T10:00:00Z">
        <w:r>
          <w:rPr/>
          <w:delText>A = H/C</w:delText>
        </w:r>
      </w:del>
    </w:p>
    <w:p>
      <w:pPr>
        <w:pStyle w:val="Heading1"/>
        <w:numPr>
          <w:ilvl w:val="0"/>
          <w:numId w:val="0"/>
        </w:numPr>
        <w:ind w:left="0" w:hanging="0"/>
        <w:rPr>
          <w:del w:id="1529" w:author="PP" w:date="2008-10-02T10:00:00Z"/>
        </w:rPr>
      </w:pPr>
      <w:del w:id="1528" w:author="PP" w:date="2008-10-02T10:00:00Z">
        <w:r>
          <w:rPr/>
          <w:delText xml:space="preserve">Where: </w:delText>
        </w:r>
      </w:del>
    </w:p>
    <w:p>
      <w:pPr>
        <w:pStyle w:val="Heading1"/>
        <w:numPr>
          <w:ilvl w:val="0"/>
          <w:numId w:val="0"/>
        </w:numPr>
        <w:ind w:left="0" w:hanging="0"/>
        <w:rPr>
          <w:del w:id="1531" w:author="PP" w:date="2008-10-02T10:00:00Z"/>
        </w:rPr>
      </w:pPr>
      <w:del w:id="1530" w:author="PP" w:date="2008-10-02T10:00:00Z">
        <w:r>
          <w:rPr/>
          <w:delText>A is the amount of new air required in I/hr;</w:delText>
        </w:r>
      </w:del>
    </w:p>
    <w:p>
      <w:pPr>
        <w:pStyle w:val="Heading1"/>
        <w:numPr>
          <w:ilvl w:val="0"/>
          <w:numId w:val="0"/>
        </w:numPr>
        <w:ind w:left="0" w:hanging="0"/>
        <w:rPr>
          <w:del w:id="1533" w:author="PP" w:date="2008-10-02T10:00:00Z"/>
        </w:rPr>
      </w:pPr>
      <w:del w:id="1532" w:author="PP" w:date="2008-10-02T10:00:00Z">
        <w:r>
          <w:rPr/>
          <w:delText>H is the amount of hydrogen production in I/hr;</w:delText>
        </w:r>
      </w:del>
    </w:p>
    <w:p>
      <w:pPr>
        <w:pStyle w:val="Heading1"/>
        <w:numPr>
          <w:ilvl w:val="0"/>
          <w:numId w:val="0"/>
        </w:numPr>
        <w:ind w:left="0" w:hanging="0"/>
        <w:rPr>
          <w:del w:id="1535" w:author="PP" w:date="2008-10-02T10:00:00Z"/>
        </w:rPr>
      </w:pPr>
      <w:del w:id="1534" w:author="PP" w:date="2008-10-02T10:00:00Z">
        <w:r>
          <w:rPr/>
          <w:delText>C is the maximum concentration level as a decimal.</w:delText>
        </w:r>
      </w:del>
    </w:p>
    <w:p>
      <w:pPr>
        <w:pStyle w:val="Heading1"/>
        <w:numPr>
          <w:ilvl w:val="0"/>
          <w:numId w:val="0"/>
        </w:numPr>
        <w:ind w:left="0" w:hanging="0"/>
        <w:rPr>
          <w:del w:id="1537" w:author="PP" w:date="2008-10-02T10:00:00Z"/>
        </w:rPr>
      </w:pPr>
      <w:del w:id="1536" w:author="PP" w:date="2008-10-02T10:00:00Z">
        <w:r>
          <w:rPr/>
          <w:delText>Next, the size of the battery enclosure or room must be calculated.  For larger systems ashore, manufacturers of “Modular” rooms may be able to provide information on natural air change rate.  On converted dwellings, a “tight” battery room will have an air exchange in about 4 hours.  Therefore, as an example, if we require 8000 I/hr of new air, then the battery room must have a volume of at least 32000 litres if no vent system is installed.  If additional venting is required, then the preferred type is a low mounted louvered vent in the door or wall and a ridge vent (to expel hydrogen trapped near the ceiling) at the highest point in the shelter.  Warning signs should be posted on each door to a battery space similar to the following example:</w:delText>
        </w:r>
      </w:del>
    </w:p>
    <w:p>
      <w:pPr>
        <w:pStyle w:val="Heading1"/>
        <w:numPr>
          <w:ilvl w:val="0"/>
          <w:numId w:val="0"/>
        </w:numPr>
        <w:ind w:left="0" w:hanging="0"/>
        <w:rPr>
          <w:del w:id="1539" w:author="PP" w:date="2008-10-02T10:00:00Z"/>
        </w:rPr>
      </w:pPr>
      <w:del w:id="1538" w:author="PP" w:date="2008-10-02T10:00:00Z">
        <w:r>
          <w:rPr/>
        </w:r>
      </w:del>
    </w:p>
    <w:p>
      <w:pPr>
        <w:pStyle w:val="Heading1"/>
        <w:numPr>
          <w:ilvl w:val="0"/>
          <w:numId w:val="0"/>
        </w:numPr>
        <w:ind w:left="0" w:hanging="0"/>
        <w:rPr>
          <w:del w:id="1541" w:author="PP" w:date="2008-10-02T10:00:00Z"/>
        </w:rPr>
      </w:pPr>
      <w:del w:id="1540" w:author="PP" w:date="2008-10-02T10:00:00Z">
        <w:r>
          <w:rPr/>
          <w:delText>WARNING!</w:delText>
        </w:r>
      </w:del>
    </w:p>
    <w:p>
      <w:pPr>
        <w:pStyle w:val="Heading1"/>
        <w:numPr>
          <w:ilvl w:val="0"/>
          <w:numId w:val="0"/>
        </w:numPr>
        <w:ind w:left="0" w:hanging="0"/>
        <w:rPr>
          <w:del w:id="1543" w:author="PP" w:date="2008-10-02T10:00:00Z"/>
        </w:rPr>
      </w:pPr>
      <w:del w:id="1542" w:author="PP" w:date="2008-10-02T10:00:00Z">
        <w:r>
          <w:rPr/>
          <w:delText>HYDROGEN GAS.  EXTINGUISH SMOKING MATERIALS.</w:delText>
        </w:r>
      </w:del>
    </w:p>
    <w:p>
      <w:pPr>
        <w:pStyle w:val="Heading1"/>
        <w:numPr>
          <w:ilvl w:val="0"/>
          <w:numId w:val="0"/>
        </w:numPr>
        <w:ind w:left="0" w:hanging="0"/>
        <w:rPr>
          <w:del w:id="1545" w:author="PP" w:date="2008-10-02T10:00:00Z"/>
        </w:rPr>
      </w:pPr>
      <w:del w:id="1544" w:author="PP" w:date="2008-10-02T10:00:00Z">
        <w:r>
          <w:rPr/>
          <w:delText>ALLOW SPACE TO VENTILATE FOR 5 MINUTES BEFORE ENTERING</w:delText>
        </w:r>
      </w:del>
    </w:p>
    <w:p>
      <w:pPr>
        <w:pStyle w:val="Heading1"/>
        <w:numPr>
          <w:ilvl w:val="0"/>
          <w:numId w:val="0"/>
        </w:numPr>
        <w:ind w:left="0" w:hanging="0"/>
        <w:rPr>
          <w:del w:id="1547" w:author="PP" w:date="2008-10-02T10:00:00Z"/>
        </w:rPr>
      </w:pPr>
      <w:del w:id="1546" w:author="PP" w:date="2008-10-02T10:00:00Z">
        <w:r>
          <w:rPr/>
          <w:delText>If natural ventilation is unable to produce the necessary air changes, then mechanical exhaust ventilation should be employed, arranged with the exhaust at the top of the space, and adequate inlet air openings at or near floor level.  Exhaust fans must be of a type designed for use in a battery compartment.  The associated fan motor and ducting should be arranged so the motor is completely external to the ducting and battery space being ventilated.</w:delText>
        </w:r>
      </w:del>
    </w:p>
    <w:p>
      <w:pPr>
        <w:pStyle w:val="Heading1"/>
        <w:numPr>
          <w:ilvl w:val="0"/>
          <w:numId w:val="0"/>
        </w:numPr>
        <w:ind w:left="0" w:hanging="0"/>
        <w:rPr>
          <w:del w:id="1549" w:author="PP" w:date="2008-10-02T10:00:00Z"/>
        </w:rPr>
      </w:pPr>
      <w:del w:id="1548" w:author="PP" w:date="2008-10-02T10:00:00Z">
        <w:r>
          <w:rPr/>
          <w:delText>Recombination caps are available for various battery types. These will reduce the amount of hydrogen vented by the battery but battery compartment ventilation will still be required. Details of volumes of gas produced will be available from the battery manufacturer.</w:delText>
        </w:r>
      </w:del>
    </w:p>
    <w:p>
      <w:pPr>
        <w:pStyle w:val="Heading1"/>
        <w:numPr>
          <w:ilvl w:val="0"/>
          <w:numId w:val="0"/>
        </w:numPr>
        <w:ind w:left="0" w:hanging="0"/>
        <w:rPr>
          <w:del w:id="1551" w:author="PP" w:date="2008-10-02T10:00:00Z"/>
        </w:rPr>
      </w:pPr>
      <w:del w:id="1550" w:author="PP" w:date="2008-10-02T10:00:00Z">
        <w:r>
          <w:rPr/>
          <w:delText>Buoy Installation</w:delText>
        </w:r>
      </w:del>
    </w:p>
    <w:p>
      <w:pPr>
        <w:pStyle w:val="Heading1"/>
        <w:numPr>
          <w:ilvl w:val="0"/>
          <w:numId w:val="0"/>
        </w:numPr>
        <w:ind w:left="0" w:hanging="0"/>
        <w:rPr>
          <w:del w:id="1553" w:author="PP" w:date="2008-10-02T10:00:00Z"/>
        </w:rPr>
      </w:pPr>
      <w:del w:id="1552" w:author="PP" w:date="2008-10-02T10:00:00Z">
        <w:r>
          <w:rPr/>
          <w:delText>Buoy pockets housing batteries should be vented where necessary to prevent hydrogen build up or for the correct operation of air-depolarised batteries.  One method is to provide a vent line for each battery pocket of at least 19mm diameter.  The vent line should enter the top of each pocket with crossover tubes at the bottom.  If the vent lines terminate at opposite sides of a radar reflector or other solid structure, then air flow is created as prevailing winds set up a pressure differential between the two vents.  The crossover tube ensures that the entire pocket is purged.  Two vents are used in the case of a single battery pocket design; one enters the pocket at the top, the other at the bottom to ensure complete evacuation.  Vent lines may have vent valves installed to restrict intrusion of water.  This method of venting has proved suitable for providing oxygen for up to 6000 ampere-hours of primary air depolarized batteries</w:delText>
        </w:r>
      </w:del>
    </w:p>
    <w:p>
      <w:pPr>
        <w:pStyle w:val="Heading1"/>
        <w:numPr>
          <w:ilvl w:val="0"/>
          <w:numId w:val="0"/>
        </w:numPr>
        <w:ind w:left="0" w:hanging="0"/>
        <w:rPr>
          <w:del w:id="1555" w:author="PP" w:date="2008-10-02T10:00:00Z"/>
        </w:rPr>
      </w:pPr>
      <w:del w:id="1554" w:author="PP" w:date="2008-10-02T10:00:00Z">
        <w:r>
          <w:rPr/>
          <w:delText>Battery boxes in the buoy superstructure can be easily ventilated and drained thus avoiding the gas and flooding hazards associated with pockets in the buoy body.</w:delText>
        </w:r>
      </w:del>
    </w:p>
    <w:p>
      <w:pPr>
        <w:pStyle w:val="Heading1"/>
        <w:numPr>
          <w:ilvl w:val="0"/>
          <w:numId w:val="0"/>
        </w:numPr>
        <w:ind w:left="0" w:hanging="0"/>
        <w:rPr>
          <w:del w:id="1557" w:author="PP" w:date="2008-10-02T10:00:00Z"/>
        </w:rPr>
      </w:pPr>
      <w:del w:id="1556" w:author="PP" w:date="2008-10-02T10:00:00Z">
        <w:bookmarkStart w:id="20" w:name="__RefHeading___Toc110860340"/>
        <w:bookmarkEnd w:id="20"/>
        <w:r>
          <w:rPr/>
          <w:delText>MAINTENANCE PRACTICES</w:delText>
        </w:r>
      </w:del>
    </w:p>
    <w:p>
      <w:pPr>
        <w:pStyle w:val="Heading1"/>
        <w:numPr>
          <w:ilvl w:val="0"/>
          <w:numId w:val="0"/>
        </w:numPr>
        <w:ind w:left="0" w:hanging="0"/>
        <w:rPr>
          <w:del w:id="1559" w:author="PP" w:date="2008-10-02T10:00:00Z"/>
        </w:rPr>
      </w:pPr>
      <w:del w:id="1558" w:author="PP" w:date="2008-10-02T10:00:00Z">
        <w:bookmarkStart w:id="21" w:name="__RefHeading___Toc110860341"/>
        <w:bookmarkEnd w:id="21"/>
        <w:r>
          <w:rPr/>
          <w:delText>General considerations</w:delText>
        </w:r>
      </w:del>
    </w:p>
    <w:p>
      <w:pPr>
        <w:pStyle w:val="Heading1"/>
        <w:numPr>
          <w:ilvl w:val="0"/>
          <w:numId w:val="0"/>
        </w:numPr>
        <w:ind w:left="0" w:hanging="0"/>
        <w:rPr>
          <w:del w:id="1561" w:author="PP" w:date="2008-10-02T10:00:00Z"/>
        </w:rPr>
      </w:pPr>
      <w:del w:id="1560" w:author="PP" w:date="2008-10-02T10:00:00Z">
        <w:r>
          <w:rPr/>
          <w:delText>In a correctly designed AtoN application, the battery may require a minimum of attention. However, it is good practice with a battery system to carry out an inspection of the battery system either at least once per year, or at the recommended interval to ensure that the charger, the battery, and the ancillary electronics are functioning correctly.</w:delText>
        </w:r>
      </w:del>
    </w:p>
    <w:p>
      <w:pPr>
        <w:pStyle w:val="Heading1"/>
        <w:numPr>
          <w:ilvl w:val="0"/>
          <w:numId w:val="0"/>
        </w:numPr>
        <w:ind w:left="0" w:hanging="0"/>
        <w:rPr>
          <w:del w:id="1563" w:author="PP" w:date="2008-10-02T10:00:00Z"/>
        </w:rPr>
      </w:pPr>
      <w:del w:id="1562" w:author="PP" w:date="2008-10-02T10:00:00Z">
        <w:r>
          <w:rPr/>
          <w:delText>The maintenance of batteries may be divided into a number of levels:</w:delText>
        </w:r>
      </w:del>
    </w:p>
    <w:p>
      <w:pPr>
        <w:pStyle w:val="Heading1"/>
        <w:numPr>
          <w:ilvl w:val="0"/>
          <w:numId w:val="0"/>
        </w:numPr>
        <w:ind w:left="0" w:hanging="0"/>
        <w:rPr>
          <w:del w:id="1565" w:author="PP" w:date="2008-10-02T10:00:00Z"/>
        </w:rPr>
      </w:pPr>
      <w:del w:id="1564" w:author="PP" w:date="2008-10-02T10:00:00Z">
        <w:r>
          <w:rPr/>
          <w:delText>remote monitoring</w:delText>
        </w:r>
      </w:del>
    </w:p>
    <w:p>
      <w:pPr>
        <w:pStyle w:val="Heading1"/>
        <w:numPr>
          <w:ilvl w:val="0"/>
          <w:numId w:val="0"/>
        </w:numPr>
        <w:ind w:left="0" w:hanging="0"/>
        <w:rPr>
          <w:del w:id="1567" w:author="PP" w:date="2008-10-02T10:00:00Z"/>
        </w:rPr>
      </w:pPr>
      <w:del w:id="1566" w:author="PP" w:date="2008-10-02T10:00:00Z">
        <w:r>
          <w:rPr/>
          <w:delText>routine checks / inspections</w:delText>
        </w:r>
      </w:del>
    </w:p>
    <w:p>
      <w:pPr>
        <w:pStyle w:val="Heading1"/>
        <w:numPr>
          <w:ilvl w:val="0"/>
          <w:numId w:val="0"/>
        </w:numPr>
        <w:ind w:left="0" w:hanging="0"/>
        <w:rPr>
          <w:del w:id="1569" w:author="PP" w:date="2008-10-02T10:00:00Z"/>
        </w:rPr>
      </w:pPr>
      <w:del w:id="1568" w:author="PP" w:date="2008-10-02T10:00:00Z">
        <w:r>
          <w:rPr/>
          <w:delText>periodic overhaul</w:delText>
        </w:r>
      </w:del>
    </w:p>
    <w:p>
      <w:pPr>
        <w:pStyle w:val="Heading1"/>
        <w:numPr>
          <w:ilvl w:val="0"/>
          <w:numId w:val="0"/>
        </w:numPr>
        <w:ind w:left="0" w:hanging="0"/>
        <w:rPr>
          <w:del w:id="1571" w:author="PP" w:date="2008-10-02T10:00:00Z"/>
        </w:rPr>
      </w:pPr>
      <w:del w:id="1570" w:author="PP" w:date="2008-10-02T10:00:00Z">
        <w:r>
          <w:rPr/>
          <w:delText>major overhaul</w:delText>
        </w:r>
      </w:del>
    </w:p>
    <w:p>
      <w:pPr>
        <w:pStyle w:val="Heading1"/>
        <w:numPr>
          <w:ilvl w:val="0"/>
          <w:numId w:val="0"/>
        </w:numPr>
        <w:ind w:left="0" w:hanging="0"/>
        <w:rPr>
          <w:del w:id="1573" w:author="PP" w:date="2008-10-02T10:00:00Z"/>
        </w:rPr>
      </w:pPr>
      <w:del w:id="1572" w:author="PP" w:date="2008-10-02T10:00:00Z">
        <w:r>
          <w:rPr/>
          <w:delText xml:space="preserve">disposal. </w:delText>
        </w:r>
      </w:del>
    </w:p>
    <w:p>
      <w:pPr>
        <w:pStyle w:val="Heading1"/>
        <w:numPr>
          <w:ilvl w:val="0"/>
          <w:numId w:val="0"/>
        </w:numPr>
        <w:ind w:left="0" w:hanging="0"/>
        <w:rPr>
          <w:del w:id="1575" w:author="PP" w:date="2008-10-02T10:00:00Z"/>
        </w:rPr>
      </w:pPr>
      <w:del w:id="1574" w:author="PP" w:date="2008-10-02T10:00:00Z">
        <w:r>
          <w:rPr/>
          <w:delText>Procedures should be established for individual Marine Aids to Navigation systems taking into account the specifics of each site; including:</w:delText>
        </w:r>
      </w:del>
    </w:p>
    <w:p>
      <w:pPr>
        <w:pStyle w:val="Heading1"/>
        <w:numPr>
          <w:ilvl w:val="0"/>
          <w:numId w:val="0"/>
        </w:numPr>
        <w:ind w:left="0" w:hanging="0"/>
        <w:rPr>
          <w:del w:id="1577" w:author="PP" w:date="2008-10-02T10:00:00Z"/>
        </w:rPr>
      </w:pPr>
      <w:del w:id="1576" w:author="PP" w:date="2008-10-02T10:00:00Z">
        <w:r>
          <w:rPr/>
          <w:delText>Size, type and complexity of AtoN</w:delText>
        </w:r>
      </w:del>
    </w:p>
    <w:p>
      <w:pPr>
        <w:pStyle w:val="Heading1"/>
        <w:numPr>
          <w:ilvl w:val="0"/>
          <w:numId w:val="0"/>
        </w:numPr>
        <w:ind w:left="0" w:hanging="0"/>
        <w:rPr>
          <w:del w:id="1579" w:author="PP" w:date="2008-10-02T10:00:00Z"/>
        </w:rPr>
      </w:pPr>
      <w:del w:id="1578" w:author="PP" w:date="2008-10-02T10:00:00Z">
        <w:r>
          <w:rPr/>
          <w:delText>Accessibility of site</w:delText>
        </w:r>
      </w:del>
    </w:p>
    <w:p>
      <w:pPr>
        <w:pStyle w:val="Heading1"/>
        <w:numPr>
          <w:ilvl w:val="0"/>
          <w:numId w:val="0"/>
        </w:numPr>
        <w:ind w:left="0" w:hanging="0"/>
        <w:rPr>
          <w:del w:id="1581" w:author="PP" w:date="2008-10-02T10:00:00Z"/>
        </w:rPr>
      </w:pPr>
      <w:del w:id="1580" w:author="PP" w:date="2008-10-02T10:00:00Z">
        <w:r>
          <w:rPr/>
          <w:delText>Local climatic conditions</w:delText>
        </w:r>
      </w:del>
    </w:p>
    <w:p>
      <w:pPr>
        <w:pStyle w:val="Heading1"/>
        <w:numPr>
          <w:ilvl w:val="0"/>
          <w:numId w:val="0"/>
        </w:numPr>
        <w:ind w:left="0" w:hanging="0"/>
        <w:rPr>
          <w:del w:id="1583" w:author="PP" w:date="2008-10-02T10:00:00Z"/>
        </w:rPr>
      </w:pPr>
      <w:del w:id="1582" w:author="PP" w:date="2008-10-02T10:00:00Z">
        <w:r>
          <w:rPr/>
          <w:delText>Level of training and skills possessed by maintenance crews</w:delText>
        </w:r>
      </w:del>
    </w:p>
    <w:p>
      <w:pPr>
        <w:pStyle w:val="Heading1"/>
        <w:numPr>
          <w:ilvl w:val="0"/>
          <w:numId w:val="0"/>
        </w:numPr>
        <w:ind w:left="0" w:hanging="0"/>
        <w:rPr>
          <w:del w:id="1585" w:author="PP" w:date="2008-10-02T10:00:00Z"/>
        </w:rPr>
      </w:pPr>
      <w:del w:id="1584" w:author="PP" w:date="2008-10-02T10:00:00Z">
        <w:r>
          <w:rPr/>
          <w:delText>Required period of service before replacement</w:delText>
        </w:r>
      </w:del>
    </w:p>
    <w:p>
      <w:pPr>
        <w:pStyle w:val="Heading1"/>
        <w:numPr>
          <w:ilvl w:val="0"/>
          <w:numId w:val="0"/>
        </w:numPr>
        <w:ind w:left="0" w:hanging="0"/>
        <w:rPr>
          <w:del w:id="1587" w:author="PP" w:date="2008-10-02T10:00:00Z"/>
        </w:rPr>
      </w:pPr>
      <w:del w:id="1586" w:author="PP" w:date="2008-10-02T10:00:00Z">
        <w:r>
          <w:rPr/>
          <w:delText>The basic requirements for the maintenance of a battery power system may fall into three groups, which can be considered and optimised for any set of circumstances:</w:delText>
        </w:r>
      </w:del>
    </w:p>
    <w:p>
      <w:pPr>
        <w:pStyle w:val="Heading1"/>
        <w:numPr>
          <w:ilvl w:val="0"/>
          <w:numId w:val="0"/>
        </w:numPr>
        <w:ind w:left="0" w:hanging="0"/>
        <w:rPr>
          <w:del w:id="1589" w:author="PP" w:date="2008-10-02T10:00:00Z"/>
        </w:rPr>
      </w:pPr>
      <w:del w:id="1588" w:author="PP" w:date="2008-10-02T10:00:00Z">
        <w:r>
          <w:rPr/>
          <w:delText>Battery maintenance requirements</w:delText>
        </w:r>
      </w:del>
    </w:p>
    <w:p>
      <w:pPr>
        <w:pStyle w:val="Heading1"/>
        <w:numPr>
          <w:ilvl w:val="0"/>
          <w:numId w:val="0"/>
        </w:numPr>
        <w:ind w:left="0" w:hanging="0"/>
        <w:rPr>
          <w:del w:id="1591" w:author="PP" w:date="2008-10-02T10:00:00Z"/>
        </w:rPr>
      </w:pPr>
      <w:del w:id="1590" w:author="PP" w:date="2008-10-02T10:00:00Z">
        <w:r>
          <w:rPr/>
          <w:delText>Requirements of the application and environment:</w:delText>
          <w:br/>
          <w:delText xml:space="preserve">(The type of AtoN, its intended mode of operation, charging method, environment and service and maintenance requirements will greatly influence the type of battery power system to be employed) </w:delText>
        </w:r>
      </w:del>
    </w:p>
    <w:p>
      <w:pPr>
        <w:pStyle w:val="Heading1"/>
        <w:numPr>
          <w:ilvl w:val="0"/>
          <w:numId w:val="0"/>
        </w:numPr>
        <w:ind w:left="0" w:hanging="0"/>
        <w:rPr>
          <w:del w:id="1593" w:author="PP" w:date="2008-10-02T10:00:00Z"/>
        </w:rPr>
      </w:pPr>
      <w:del w:id="1592" w:author="PP" w:date="2008-10-02T10:00:00Z">
        <w:r>
          <w:rPr/>
          <w:delText>Requirements of the user / operator:</w:delText>
          <w:br/>
          <w:delText xml:space="preserve">(Installation site – environment and accessibility, maintenance philosophy, skill and training levels of maintenance staff) </w:delText>
        </w:r>
      </w:del>
    </w:p>
    <w:p>
      <w:pPr>
        <w:pStyle w:val="Heading1"/>
        <w:numPr>
          <w:ilvl w:val="0"/>
          <w:numId w:val="0"/>
        </w:numPr>
        <w:ind w:left="0" w:hanging="0"/>
        <w:rPr>
          <w:del w:id="1595" w:author="PP" w:date="2008-10-02T10:00:00Z"/>
        </w:rPr>
      </w:pPr>
      <w:del w:id="1594" w:author="PP" w:date="2008-10-02T10:00:00Z">
        <w:r>
          <w:rPr/>
          <w:delText>Only personnel who have been trained to handle the battery installation, charging, and maintenance procedures should be permitted access to the battery area. Inspections</w:delText>
        </w:r>
      </w:del>
      <w:r>
        <w:br w:type="page"/>
      </w:r>
    </w:p>
    <w:p>
      <w:pPr>
        <w:pStyle w:val="Heading1"/>
        <w:numPr>
          <w:ilvl w:val="0"/>
          <w:numId w:val="0"/>
        </w:numPr>
        <w:ind w:left="0" w:hanging="0"/>
        <w:rPr>
          <w:del w:id="1597" w:author="PP" w:date="2008-10-02T10:00:00Z"/>
        </w:rPr>
      </w:pPr>
      <w:del w:id="1596" w:author="PP" w:date="2008-10-02T10:00:00Z">
        <w:bookmarkStart w:id="22" w:name="__RefHeading___Toc110860342"/>
        <w:bookmarkEnd w:id="22"/>
        <w:r>
          <w:rPr/>
          <w:delText>Inspections</w:delText>
        </w:r>
      </w:del>
    </w:p>
    <w:p>
      <w:pPr>
        <w:pStyle w:val="Heading1"/>
        <w:numPr>
          <w:ilvl w:val="0"/>
          <w:numId w:val="0"/>
        </w:numPr>
        <w:ind w:left="0" w:hanging="0"/>
        <w:rPr>
          <w:del w:id="1599" w:author="PP" w:date="2008-10-02T10:00:00Z"/>
        </w:rPr>
      </w:pPr>
      <w:del w:id="1598" w:author="PP" w:date="2008-10-02T10:00:00Z">
        <w:r>
          <w:rPr/>
          <w:delText>When an inspection is carried out, it is recommended that specific procedures should be adopted to ensure that the battery is maintained in a good state.  The results of all inspections should be recorded. It is good practice to keep a logbook in which the measured values can be recorded as well as events such as mains power cuts, discharge tests, capacity tests, storage times and condition, topping up dates etc.</w:delText>
        </w:r>
      </w:del>
    </w:p>
    <w:p>
      <w:pPr>
        <w:pStyle w:val="Heading1"/>
        <w:numPr>
          <w:ilvl w:val="0"/>
          <w:numId w:val="0"/>
        </w:numPr>
        <w:ind w:left="0" w:hanging="0"/>
        <w:rPr>
          <w:del w:id="1601" w:author="PP" w:date="2008-10-02T10:00:00Z"/>
        </w:rPr>
      </w:pPr>
      <w:del w:id="1600" w:author="PP" w:date="2008-10-02T10:00:00Z">
        <w:r>
          <w:rPr/>
          <w:delText>Adequate battery records (previous maintenance procedures, environmental problems, system failures and any corrective actions taken in the past) are invaluable aids in determining battery condition.  The inspection procedures are described in the following paragraphs.  The date of the installation should also be noted.</w:delText>
        </w:r>
      </w:del>
    </w:p>
    <w:p>
      <w:pPr>
        <w:pStyle w:val="Heading1"/>
        <w:numPr>
          <w:ilvl w:val="0"/>
          <w:numId w:val="0"/>
        </w:numPr>
        <w:ind w:left="0" w:hanging="0"/>
        <w:rPr>
          <w:del w:id="1603" w:author="PP" w:date="2008-10-02T10:00:00Z"/>
        </w:rPr>
      </w:pPr>
      <w:del w:id="1602" w:author="PP" w:date="2008-10-02T10:00:00Z">
        <w:r>
          <w:rPr/>
          <w:delText>Initial readings</w:delText>
        </w:r>
      </w:del>
    </w:p>
    <w:p>
      <w:pPr>
        <w:pStyle w:val="Heading1"/>
        <w:numPr>
          <w:ilvl w:val="0"/>
          <w:numId w:val="0"/>
        </w:numPr>
        <w:ind w:left="0" w:hanging="0"/>
        <w:rPr>
          <w:del w:id="1605" w:author="PP" w:date="2008-10-02T10:00:00Z"/>
        </w:rPr>
      </w:pPr>
      <w:del w:id="1604" w:author="PP" w:date="2008-10-02T10:00:00Z">
        <w:r>
          <w:rPr/>
          <w:delText>The initial readings are those readings taken at the time the battery is placed in service. The following readings should be taken and recorded on a fully charged battery with no load on the system:</w:delText>
        </w:r>
      </w:del>
    </w:p>
    <w:p>
      <w:pPr>
        <w:pStyle w:val="Heading1"/>
        <w:numPr>
          <w:ilvl w:val="0"/>
          <w:numId w:val="0"/>
        </w:numPr>
        <w:ind w:left="0" w:hanging="0"/>
        <w:rPr>
          <w:del w:id="1607" w:author="PP" w:date="2008-10-02T10:00:00Z"/>
        </w:rPr>
      </w:pPr>
      <w:del w:id="1606" w:author="PP" w:date="2008-10-02T10:00:00Z">
        <w:r>
          <w:rPr/>
          <w:delText xml:space="preserve">Battery terminal voltage and cell voltages </w:delText>
        </w:r>
      </w:del>
    </w:p>
    <w:p>
      <w:pPr>
        <w:pStyle w:val="Heading1"/>
        <w:numPr>
          <w:ilvl w:val="0"/>
          <w:numId w:val="0"/>
        </w:numPr>
        <w:ind w:left="0" w:hanging="0"/>
        <w:rPr>
          <w:del w:id="1609" w:author="PP" w:date="2008-10-02T10:00:00Z"/>
        </w:rPr>
      </w:pPr>
      <w:del w:id="1608" w:author="PP" w:date="2008-10-02T10:00:00Z">
        <w:r>
          <w:rPr/>
          <w:delText>Cell electrolyte levels, where accessible</w:delText>
        </w:r>
      </w:del>
    </w:p>
    <w:p>
      <w:pPr>
        <w:pStyle w:val="Heading1"/>
        <w:numPr>
          <w:ilvl w:val="0"/>
          <w:numId w:val="0"/>
        </w:numPr>
        <w:ind w:left="0" w:hanging="0"/>
        <w:rPr>
          <w:del w:id="1611" w:author="PP" w:date="2008-10-02T10:00:00Z"/>
        </w:rPr>
      </w:pPr>
      <w:del w:id="1610" w:author="PP" w:date="2008-10-02T10:00:00Z">
        <w:r>
          <w:rPr/>
          <w:delText xml:space="preserve">Internal temperatures of at least 10% of the cells; for valve-regulated batteries, the temperature of the negative terminal post should be read </w:delText>
        </w:r>
      </w:del>
    </w:p>
    <w:p>
      <w:pPr>
        <w:pStyle w:val="Heading1"/>
        <w:numPr>
          <w:ilvl w:val="0"/>
          <w:numId w:val="0"/>
        </w:numPr>
        <w:ind w:left="0" w:hanging="0"/>
        <w:rPr>
          <w:del w:id="1613" w:author="PP" w:date="2008-10-02T10:00:00Z"/>
        </w:rPr>
      </w:pPr>
      <w:del w:id="1612" w:author="PP" w:date="2008-10-02T10:00:00Z">
        <w:r>
          <w:rPr/>
          <w:delText>Ambient temperature</w:delText>
        </w:r>
      </w:del>
    </w:p>
    <w:p>
      <w:pPr>
        <w:pStyle w:val="Heading1"/>
        <w:numPr>
          <w:ilvl w:val="0"/>
          <w:numId w:val="0"/>
        </w:numPr>
        <w:ind w:left="0" w:hanging="0"/>
        <w:rPr>
          <w:del w:id="1615" w:author="PP" w:date="2008-10-02T10:00:00Z"/>
        </w:rPr>
      </w:pPr>
      <w:del w:id="1614" w:author="PP" w:date="2008-10-02T10:00:00Z">
        <w:r>
          <w:rPr/>
          <w:delText>Specific gravity reading of each cell corrected to 25 °C, where accessible</w:delText>
        </w:r>
      </w:del>
    </w:p>
    <w:p>
      <w:pPr>
        <w:pStyle w:val="Heading1"/>
        <w:numPr>
          <w:ilvl w:val="0"/>
          <w:numId w:val="0"/>
        </w:numPr>
        <w:ind w:left="0" w:hanging="0"/>
        <w:rPr>
          <w:del w:id="1617" w:author="PP" w:date="2008-10-02T10:00:00Z"/>
        </w:rPr>
      </w:pPr>
      <w:del w:id="1616" w:author="PP" w:date="2008-10-02T10:00:00Z">
        <w:r>
          <w:rPr/>
          <w:delText>Charger voltages and current limit</w:delText>
        </w:r>
      </w:del>
    </w:p>
    <w:p>
      <w:pPr>
        <w:pStyle w:val="Heading1"/>
        <w:numPr>
          <w:ilvl w:val="0"/>
          <w:numId w:val="0"/>
        </w:numPr>
        <w:ind w:left="0" w:hanging="0"/>
        <w:rPr>
          <w:del w:id="1619" w:author="PP" w:date="2008-10-02T10:00:00Z"/>
        </w:rPr>
      </w:pPr>
      <w:del w:id="1618" w:author="PP" w:date="2008-10-02T10:00:00Z">
        <w:r>
          <w:rPr/>
          <w:delText>It is important that these initial readings be recorded for future comparison.</w:delText>
        </w:r>
      </w:del>
    </w:p>
    <w:p>
      <w:pPr>
        <w:pStyle w:val="Heading1"/>
        <w:numPr>
          <w:ilvl w:val="0"/>
          <w:numId w:val="0"/>
        </w:numPr>
        <w:ind w:left="0" w:hanging="0"/>
        <w:rPr>
          <w:del w:id="1622" w:author="PP" w:date="2008-10-02T10:00:00Z"/>
        </w:rPr>
      </w:pPr>
      <w:del w:id="1620" w:author="PP" w:date="2008-10-01T15:58:00Z">
        <w:r>
          <w:rPr/>
          <w:delText>Annual m</w:delText>
        </w:r>
      </w:del>
      <w:del w:id="1621" w:author="PP" w:date="2008-10-02T10:00:00Z">
        <w:r>
          <w:rPr/>
          <w:delText>easurements and recording</w:delText>
        </w:r>
      </w:del>
    </w:p>
    <w:p>
      <w:pPr>
        <w:pStyle w:val="Heading1"/>
        <w:numPr>
          <w:ilvl w:val="0"/>
          <w:numId w:val="0"/>
        </w:numPr>
        <w:ind w:left="0" w:hanging="0"/>
        <w:rPr>
          <w:del w:id="1624" w:author="PP" w:date="2008-10-02T10:00:00Z"/>
        </w:rPr>
      </w:pPr>
      <w:del w:id="1623" w:author="PP" w:date="2008-10-02T10:00:00Z">
        <w:r>
          <w:rPr/>
          <w:delText>Battery terminal voltage, cell / block voltages. If possible, these measurements should be made when the battery is fully charged.</w:delText>
        </w:r>
      </w:del>
    </w:p>
    <w:p>
      <w:pPr>
        <w:pStyle w:val="Heading1"/>
        <w:numPr>
          <w:ilvl w:val="0"/>
          <w:numId w:val="0"/>
        </w:numPr>
        <w:ind w:left="0" w:hanging="0"/>
        <w:rPr>
          <w:del w:id="1626" w:author="PP" w:date="2008-10-02T10:00:00Z"/>
        </w:rPr>
      </w:pPr>
      <w:del w:id="1625" w:author="PP" w:date="2008-10-02T10:00:00Z">
        <w:r>
          <w:rPr/>
          <w:delText>Charging voltage (charge voltage settings, charge current limit and charge controlling system verification); in parallel operation, it is of great importance that the recommended charging voltage remains unchanged. High water consumption of the battery is usually caused by improper voltage setting of the charger resulting overcharging and gassing. Poor charging regime is responsible for short battery life more than any other cause.</w:delText>
        </w:r>
      </w:del>
    </w:p>
    <w:p>
      <w:pPr>
        <w:pStyle w:val="Heading1"/>
        <w:numPr>
          <w:ilvl w:val="0"/>
          <w:numId w:val="0"/>
        </w:numPr>
        <w:ind w:left="0" w:hanging="0"/>
        <w:rPr>
          <w:del w:id="1629" w:author="PP" w:date="2008-10-02T10:00:00Z"/>
        </w:rPr>
      </w:pPr>
      <w:del w:id="1627" w:author="PP" w:date="2008-10-02T10:00:00Z">
        <w:r>
          <w:rPr>
            <w:rFonts w:eastAsia="Arial"/>
          </w:rPr>
          <w:delText xml:space="preserve"> </w:delText>
        </w:r>
      </w:del>
      <w:del w:id="1628" w:author="PP" w:date="2008-10-02T10:00:00Z">
        <w:r>
          <w:rPr/>
          <w:delText xml:space="preserve">Specific gravity of each cell, corrected to 25° C prior to topping up with water. The specific gravity of the cells should be within 0.015 kg / l of the manufacturer’s specified value. </w:delText>
        </w:r>
      </w:del>
    </w:p>
    <w:p>
      <w:pPr>
        <w:pStyle w:val="Heading1"/>
        <w:numPr>
          <w:ilvl w:val="0"/>
          <w:numId w:val="0"/>
        </w:numPr>
        <w:ind w:left="0" w:hanging="0"/>
        <w:rPr>
          <w:del w:id="1631" w:author="PP" w:date="2008-10-02T10:00:00Z"/>
        </w:rPr>
      </w:pPr>
      <w:del w:id="1630" w:author="PP" w:date="2008-10-02T10:00:00Z">
        <w:r>
          <w:rPr/>
          <w:delText>Cell temperatures whilst on charge should be uniform and the temperature differences between individual units should not exceed 3 °C</w:delText>
        </w:r>
      </w:del>
      <w:r>
        <w:br w:type="page"/>
      </w:r>
    </w:p>
    <w:p>
      <w:pPr>
        <w:pStyle w:val="Heading1"/>
        <w:numPr>
          <w:ilvl w:val="0"/>
          <w:numId w:val="0"/>
        </w:numPr>
        <w:ind w:left="0" w:hanging="0"/>
        <w:rPr>
          <w:del w:id="1634" w:author="PP" w:date="2008-10-02T10:00:00Z"/>
        </w:rPr>
      </w:pPr>
      <w:del w:id="1632" w:author="PP" w:date="2008-10-02T10:00:00Z">
        <w:r>
          <w:rPr>
            <w:rFonts w:eastAsia="Arial"/>
          </w:rPr>
          <w:delText xml:space="preserve"> </w:delText>
        </w:r>
      </w:del>
      <w:del w:id="1633" w:author="PP" w:date="2008-10-02T10:00:00Z">
        <w:r>
          <w:rPr/>
          <w:delText>Insulation resistance</w:delText>
        </w:r>
      </w:del>
    </w:p>
    <w:p>
      <w:pPr>
        <w:pStyle w:val="Heading1"/>
        <w:numPr>
          <w:ilvl w:val="0"/>
          <w:numId w:val="0"/>
        </w:numPr>
        <w:ind w:left="0" w:hanging="0"/>
        <w:rPr>
          <w:del w:id="1636" w:author="PP" w:date="2008-10-02T10:00:00Z"/>
        </w:rPr>
      </w:pPr>
      <w:del w:id="1635" w:author="PP" w:date="2008-10-02T10:00:00Z">
        <w:r>
          <w:rPr/>
          <w:delText xml:space="preserve">Pilot-cell (if used) voltage, specific gravity, and electrolyte temperature (whenever possible) </w:delText>
        </w:r>
      </w:del>
    </w:p>
    <w:p>
      <w:pPr>
        <w:pStyle w:val="Heading1"/>
        <w:numPr>
          <w:ilvl w:val="0"/>
          <w:numId w:val="0"/>
        </w:numPr>
        <w:ind w:left="0" w:hanging="0"/>
        <w:rPr>
          <w:del w:id="1638" w:author="PP" w:date="2008-10-02T10:00:00Z"/>
        </w:rPr>
      </w:pPr>
      <w:del w:id="1637" w:author="PP" w:date="2008-10-02T10:00:00Z">
        <w:r>
          <w:rPr/>
          <w:delText>Grounding in the battery room</w:delText>
        </w:r>
      </w:del>
    </w:p>
    <w:p>
      <w:pPr>
        <w:pStyle w:val="Heading1"/>
        <w:numPr>
          <w:ilvl w:val="0"/>
          <w:numId w:val="0"/>
        </w:numPr>
        <w:ind w:left="0" w:hanging="0"/>
        <w:rPr>
          <w:del w:id="1640" w:author="PP" w:date="2008-10-02T10:00:00Z"/>
        </w:rPr>
      </w:pPr>
      <w:del w:id="1639" w:author="PP" w:date="2008-10-02T10:00:00Z">
        <w:r>
          <w:rPr/>
          <w:delText xml:space="preserve">Use of distilled water </w:delText>
        </w:r>
      </w:del>
    </w:p>
    <w:p>
      <w:pPr>
        <w:pStyle w:val="Heading1"/>
        <w:numPr>
          <w:ilvl w:val="0"/>
          <w:numId w:val="0"/>
        </w:numPr>
        <w:ind w:left="0" w:hanging="0"/>
        <w:rPr>
          <w:del w:id="1642" w:author="PP" w:date="2008-10-02T10:00:00Z"/>
        </w:rPr>
      </w:pPr>
      <w:del w:id="1641" w:author="PP" w:date="2008-10-02T10:00:00Z">
        <w:r>
          <w:rPr/>
          <w:delText>Electrolyte Level</w:delText>
        </w:r>
      </w:del>
    </w:p>
    <w:p>
      <w:pPr>
        <w:pStyle w:val="Heading1"/>
        <w:numPr>
          <w:ilvl w:val="0"/>
          <w:numId w:val="0"/>
        </w:numPr>
        <w:ind w:left="0" w:hanging="0"/>
        <w:rPr>
          <w:del w:id="1644" w:author="PP" w:date="2008-10-02T10:00:00Z"/>
        </w:rPr>
      </w:pPr>
      <w:del w:id="1643" w:author="PP" w:date="2008-10-02T10:00:00Z">
        <w:r>
          <w:rPr/>
          <w:delText>Never let the level fall below the lower (MIN) mark. Use only approved distilled or de-ionised water to top up according to defined period, which will depend on float voltage, cycles and temperature. Do not overfill the cells. Experience will indicate the time interval between topping up; this time interval may vary from one to several years depending on the type of alloy, cell type, temperature consideration, and battery age. It is therefore recommended that initially electrolyte levels should be monitored regularly to confirm the frequency of topping up required for a particular installation. Water consumption should be recorded.</w:delText>
        </w:r>
      </w:del>
    </w:p>
    <w:p>
      <w:pPr>
        <w:pStyle w:val="Heading1"/>
        <w:numPr>
          <w:ilvl w:val="0"/>
          <w:numId w:val="0"/>
        </w:numPr>
        <w:ind w:left="0" w:hanging="0"/>
        <w:rPr>
          <w:del w:id="1646" w:author="PP" w:date="2008-10-02T10:00:00Z"/>
        </w:rPr>
      </w:pPr>
      <w:del w:id="1645" w:author="PP" w:date="2008-10-02T10:00:00Z">
        <w:r>
          <w:rPr/>
          <w:delText>Electrolyte Consumption</w:delText>
        </w:r>
      </w:del>
    </w:p>
    <w:p>
      <w:pPr>
        <w:pStyle w:val="Heading1"/>
        <w:numPr>
          <w:ilvl w:val="0"/>
          <w:numId w:val="0"/>
        </w:numPr>
        <w:ind w:left="0" w:hanging="0"/>
        <w:rPr>
          <w:del w:id="1648" w:author="PP" w:date="2008-10-02T10:00:00Z"/>
        </w:rPr>
      </w:pPr>
      <w:del w:id="1647" w:author="PP" w:date="2008-10-02T10:00:00Z">
        <w:r>
          <w:rPr/>
          <w:delText xml:space="preserve">Excessive consumption of water indicates operation at too high a voltage or too high a temperature. Negligible consumption of water, with batteries on continuous low current or float charge, could indicate undercharging. A reasonable consumption of water is the best indication that a battery is being operated under the correct conditions. Any marked change in the rate of water consumption should be investigated immediately. </w:delText>
        </w:r>
      </w:del>
    </w:p>
    <w:p>
      <w:pPr>
        <w:pStyle w:val="Heading1"/>
        <w:numPr>
          <w:ilvl w:val="0"/>
          <w:numId w:val="0"/>
        </w:numPr>
        <w:ind w:left="0" w:hanging="0"/>
        <w:rPr>
          <w:del w:id="1650" w:author="PP" w:date="2008-10-02T10:00:00Z"/>
        </w:rPr>
      </w:pPr>
      <w:del w:id="1649" w:author="PP" w:date="2008-10-02T10:00:00Z">
        <w:r>
          <w:rPr/>
          <w:delText>Sealed maintenance-free batteries do not require water topping up. Pressure valves are used for sealing and cannot be opened without destruction.</w:delText>
        </w:r>
      </w:del>
    </w:p>
    <w:p>
      <w:pPr>
        <w:pStyle w:val="Heading1"/>
        <w:numPr>
          <w:ilvl w:val="0"/>
          <w:numId w:val="0"/>
        </w:numPr>
        <w:ind w:left="0" w:hanging="0"/>
        <w:rPr>
          <w:del w:id="1653" w:author="PP" w:date="2008-10-02T10:00:00Z"/>
        </w:rPr>
      </w:pPr>
      <w:del w:id="1651" w:author="PP" w:date="2008-10-01T15:59:00Z">
        <w:r>
          <w:rPr/>
          <w:delText xml:space="preserve">Annual </w:delText>
        </w:r>
      </w:del>
      <w:del w:id="1652" w:author="PP" w:date="2008-10-02T10:00:00Z">
        <w:r>
          <w:rPr/>
          <w:delText>Visual Checks</w:delText>
        </w:r>
      </w:del>
    </w:p>
    <w:p>
      <w:pPr>
        <w:pStyle w:val="Heading1"/>
        <w:numPr>
          <w:ilvl w:val="0"/>
          <w:numId w:val="0"/>
        </w:numPr>
        <w:ind w:left="0" w:hanging="0"/>
        <w:rPr>
          <w:del w:id="1655" w:author="PP" w:date="2008-10-02T10:00:00Z"/>
        </w:rPr>
      </w:pPr>
      <w:del w:id="1654" w:author="PP" w:date="2008-10-02T10:00:00Z">
        <w:r>
          <w:rPr/>
          <w:delText>General appearance and cleanliness of the battery and battery area (room, cabinet). Exclude any potential contamination and keep the battery housing, cells, vents, terminals and connectors clean and dry all times, as dust and damp cause current leakage. Any spillage during maintenance should be wiped off with a clean cloth. The battery can be cleaned using pure water; do not use a wire brush or a solvent of any kind. Vent caps can be rinsed in clean water, if necessary.</w:delText>
        </w:r>
      </w:del>
    </w:p>
    <w:p>
      <w:pPr>
        <w:pStyle w:val="Heading1"/>
        <w:numPr>
          <w:ilvl w:val="0"/>
          <w:numId w:val="0"/>
        </w:numPr>
        <w:ind w:left="0" w:hanging="0"/>
        <w:rPr>
          <w:del w:id="1657" w:author="PP" w:date="2008-10-02T10:00:00Z"/>
        </w:rPr>
      </w:pPr>
      <w:del w:id="1656" w:author="PP" w:date="2008-10-02T10:00:00Z">
        <w:r>
          <w:rPr/>
          <w:delText>Inspect for cracks and splits in battery cases or leakage of electrolyte</w:delText>
        </w:r>
      </w:del>
    </w:p>
    <w:p>
      <w:pPr>
        <w:pStyle w:val="Heading1"/>
        <w:numPr>
          <w:ilvl w:val="0"/>
          <w:numId w:val="0"/>
        </w:numPr>
        <w:ind w:left="0" w:hanging="0"/>
        <w:rPr>
          <w:del w:id="1659" w:author="PP" w:date="2008-10-02T10:00:00Z"/>
        </w:rPr>
      </w:pPr>
      <w:del w:id="1658" w:author="PP" w:date="2008-10-02T10:00:00Z">
        <w:r>
          <w:rPr/>
          <w:delText>Look for evidence of corrosion at the connections</w:delText>
        </w:r>
      </w:del>
    </w:p>
    <w:p>
      <w:pPr>
        <w:pStyle w:val="Heading1"/>
        <w:numPr>
          <w:ilvl w:val="0"/>
          <w:numId w:val="0"/>
        </w:numPr>
        <w:ind w:left="0" w:hanging="0"/>
        <w:rPr>
          <w:del w:id="1661" w:author="PP" w:date="2008-10-02T10:00:00Z"/>
        </w:rPr>
      </w:pPr>
      <w:del w:id="1660" w:author="PP" w:date="2008-10-02T10:00:00Z">
        <w:r>
          <w:rPr/>
          <w:delText>The connections and terminal screws should be corrosion-protected by coating with thin layer of silicone grease or anti-corrosion oil.</w:delText>
        </w:r>
      </w:del>
    </w:p>
    <w:p>
      <w:pPr>
        <w:pStyle w:val="Heading1"/>
        <w:numPr>
          <w:ilvl w:val="0"/>
          <w:numId w:val="0"/>
        </w:numPr>
        <w:ind w:left="0" w:hanging="0"/>
        <w:rPr>
          <w:del w:id="1663" w:author="PP" w:date="2008-10-02T10:00:00Z"/>
        </w:rPr>
      </w:pPr>
      <w:del w:id="1662" w:author="PP" w:date="2008-10-02T10:00:00Z">
        <w:r>
          <w:rPr/>
          <w:delText>Check tightness of all bolted connections (torque specified by manufacturer)</w:delText>
        </w:r>
      </w:del>
    </w:p>
    <w:p>
      <w:pPr>
        <w:pStyle w:val="Heading1"/>
        <w:numPr>
          <w:ilvl w:val="0"/>
          <w:numId w:val="0"/>
        </w:numPr>
        <w:ind w:left="0" w:hanging="0"/>
        <w:rPr>
          <w:del w:id="1665" w:author="PP" w:date="2008-10-02T10:00:00Z"/>
        </w:rPr>
      </w:pPr>
      <w:del w:id="1664" w:author="PP" w:date="2008-10-02T10:00:00Z">
        <w:r>
          <w:rPr/>
          <w:delText>Loose bolts and bad connections can cause failure, high temperatures and even fire.</w:delText>
        </w:r>
      </w:del>
    </w:p>
    <w:p>
      <w:pPr>
        <w:pStyle w:val="Heading1"/>
        <w:numPr>
          <w:ilvl w:val="0"/>
          <w:numId w:val="0"/>
        </w:numPr>
        <w:ind w:left="0" w:hanging="0"/>
        <w:rPr>
          <w:del w:id="1667" w:author="PP" w:date="2008-10-02T10:00:00Z"/>
        </w:rPr>
      </w:pPr>
      <w:del w:id="1666" w:author="PP" w:date="2008-10-02T10:00:00Z">
        <w:r>
          <w:rPr/>
          <w:delText xml:space="preserve">Condition of the ventilation system; verify that the ventilation ducts and filters operate correctly and allow continuous airflow throughout the battery room or cabinet </w:delText>
        </w:r>
      </w:del>
    </w:p>
    <w:p>
      <w:pPr>
        <w:pStyle w:val="Heading1"/>
        <w:numPr>
          <w:ilvl w:val="0"/>
          <w:numId w:val="0"/>
        </w:numPr>
        <w:ind w:left="0" w:hanging="0"/>
        <w:rPr>
          <w:del w:id="1669" w:author="PP" w:date="2008-10-02T10:00:00Z"/>
        </w:rPr>
      </w:pPr>
      <w:del w:id="1668" w:author="PP" w:date="2008-10-02T10:00:00Z">
        <w:r>
          <w:rPr/>
          <w:delText>Check for evidence of current leakage to ground</w:delText>
        </w:r>
      </w:del>
    </w:p>
    <w:p>
      <w:pPr>
        <w:pStyle w:val="Heading1"/>
        <w:numPr>
          <w:ilvl w:val="0"/>
          <w:numId w:val="0"/>
        </w:numPr>
        <w:ind w:left="0" w:hanging="0"/>
        <w:rPr>
          <w:del w:id="1671" w:author="PP" w:date="2008-10-02T10:00:00Z"/>
        </w:rPr>
      </w:pPr>
      <w:del w:id="1670" w:author="PP" w:date="2008-10-02T10:00:00Z">
        <w:r>
          <w:rPr/>
          <w:delText xml:space="preserve">Condition of safety equipment e.g. eye wash, rubber gloves, apron, safety glasses </w:delText>
        </w:r>
      </w:del>
    </w:p>
    <w:p>
      <w:pPr>
        <w:pStyle w:val="Heading1"/>
        <w:numPr>
          <w:ilvl w:val="0"/>
          <w:numId w:val="0"/>
        </w:numPr>
        <w:ind w:left="0" w:hanging="0"/>
        <w:rPr>
          <w:del w:id="1673" w:author="PP" w:date="2008-10-02T10:00:00Z"/>
        </w:rPr>
      </w:pPr>
      <w:del w:id="1672" w:author="PP" w:date="2008-10-02T10:00:00Z">
        <w:r>
          <w:rPr/>
          <w:delText>Check integrity of battery support structure and enclosure</w:delText>
        </w:r>
      </w:del>
    </w:p>
    <w:p>
      <w:pPr>
        <w:pStyle w:val="Heading1"/>
        <w:numPr>
          <w:ilvl w:val="0"/>
          <w:numId w:val="0"/>
        </w:numPr>
        <w:ind w:left="0" w:hanging="0"/>
        <w:rPr>
          <w:del w:id="1675" w:author="PP" w:date="2008-10-02T10:00:00Z"/>
        </w:rPr>
      </w:pPr>
      <w:del w:id="1674" w:author="PP" w:date="2008-10-02T10:00:00Z">
        <w:r>
          <w:rPr/>
          <w:delText>Special Inspections</w:delText>
        </w:r>
      </w:del>
    </w:p>
    <w:p>
      <w:pPr>
        <w:pStyle w:val="Heading1"/>
        <w:numPr>
          <w:ilvl w:val="0"/>
          <w:numId w:val="0"/>
        </w:numPr>
        <w:ind w:left="0" w:hanging="0"/>
        <w:rPr>
          <w:del w:id="1677" w:author="PP" w:date="2008-10-02T10:00:00Z"/>
        </w:rPr>
      </w:pPr>
      <w:del w:id="1676" w:author="PP" w:date="2008-10-02T10:00:00Z">
        <w:r>
          <w:rPr/>
          <w:delText>If the battery has experienced an abnormal condition, such as a severe discharge or adverse temperature excursion, an inspection should be made to determine if the battery has been damaged. This inspection should include the measurement of battery terminal voltage and cell voltages, specific gravity, internal temperature plus a detailed visual inspection of each cell, cables and connections.</w:delText>
        </w:r>
      </w:del>
    </w:p>
    <w:p>
      <w:pPr>
        <w:pStyle w:val="Heading1"/>
        <w:numPr>
          <w:ilvl w:val="0"/>
          <w:numId w:val="0"/>
        </w:numPr>
        <w:ind w:left="0" w:hanging="0"/>
        <w:rPr>
          <w:del w:id="1679" w:author="PP" w:date="2008-10-02T10:00:00Z"/>
        </w:rPr>
      </w:pPr>
      <w:del w:id="1678" w:author="PP" w:date="2008-10-02T10:00:00Z">
        <w:bookmarkStart w:id="23" w:name="__RefHeading___Toc110860343"/>
        <w:bookmarkEnd w:id="23"/>
        <w:r>
          <w:rPr/>
          <w:delText>Tests</w:delText>
        </w:r>
      </w:del>
    </w:p>
    <w:p>
      <w:pPr>
        <w:pStyle w:val="Heading1"/>
        <w:numPr>
          <w:ilvl w:val="0"/>
          <w:numId w:val="0"/>
        </w:numPr>
        <w:ind w:left="0" w:hanging="0"/>
        <w:rPr>
          <w:del w:id="1681" w:author="PP" w:date="2008-10-02T10:00:00Z"/>
        </w:rPr>
      </w:pPr>
      <w:del w:id="1680" w:author="PP" w:date="2008-10-02T10:00:00Z">
        <w:r>
          <w:rPr/>
          <w:delText>Tests should be carried out according to relevant national or international standards, for instance established cycle tests are specified in</w:delText>
        </w:r>
      </w:del>
    </w:p>
    <w:p>
      <w:pPr>
        <w:pStyle w:val="Heading1"/>
        <w:numPr>
          <w:ilvl w:val="0"/>
          <w:numId w:val="0"/>
        </w:numPr>
        <w:ind w:left="0" w:hanging="0"/>
        <w:rPr>
          <w:del w:id="1683" w:author="PP" w:date="2008-10-02T10:00:00Z"/>
        </w:rPr>
      </w:pPr>
      <w:del w:id="1682" w:author="PP" w:date="2008-10-02T10:00:00Z">
        <w:r>
          <w:rPr/>
          <w:delText>IEC 60896/1 - for stationary lead-acid batteries: vented types</w:delText>
        </w:r>
      </w:del>
    </w:p>
    <w:p>
      <w:pPr>
        <w:pStyle w:val="Heading1"/>
        <w:numPr>
          <w:ilvl w:val="0"/>
          <w:numId w:val="0"/>
        </w:numPr>
        <w:ind w:left="0" w:hanging="0"/>
        <w:rPr>
          <w:del w:id="1685" w:author="PP" w:date="2008-10-02T10:00:00Z"/>
        </w:rPr>
      </w:pPr>
      <w:del w:id="1684" w:author="PP" w:date="2008-10-02T10:00:00Z">
        <w:r>
          <w:rPr/>
          <w:delText>IEC 60896/2 - for stationary lead-acid batteries: valve-regulated types</w:delText>
        </w:r>
      </w:del>
    </w:p>
    <w:p>
      <w:pPr>
        <w:pStyle w:val="Heading1"/>
        <w:numPr>
          <w:ilvl w:val="0"/>
          <w:numId w:val="0"/>
        </w:numPr>
        <w:ind w:left="0" w:hanging="0"/>
        <w:rPr>
          <w:del w:id="1687" w:author="PP" w:date="2008-10-02T10:00:00Z"/>
        </w:rPr>
      </w:pPr>
      <w:del w:id="1686" w:author="PP" w:date="2008-10-02T10:00:00Z">
        <w:r>
          <w:rPr/>
          <w:delText>IEC 61056/1 - for portable lead-acid batteries: valve-regulated types</w:delText>
        </w:r>
      </w:del>
    </w:p>
    <w:p>
      <w:pPr>
        <w:pStyle w:val="Heading1"/>
        <w:numPr>
          <w:ilvl w:val="0"/>
          <w:numId w:val="0"/>
        </w:numPr>
        <w:ind w:left="0" w:hanging="0"/>
        <w:rPr>
          <w:del w:id="1689" w:author="PP" w:date="2008-10-02T10:00:00Z"/>
        </w:rPr>
      </w:pPr>
      <w:del w:id="1688" w:author="PP" w:date="2008-10-02T10:00:00Z">
        <w:r>
          <w:rPr/>
          <w:delText>IEC 60622 - for sealed nickel-cadmium prismatic batteries</w:delText>
        </w:r>
      </w:del>
    </w:p>
    <w:p>
      <w:pPr>
        <w:pStyle w:val="Heading1"/>
        <w:numPr>
          <w:ilvl w:val="0"/>
          <w:numId w:val="0"/>
        </w:numPr>
        <w:ind w:left="0" w:hanging="0"/>
        <w:rPr>
          <w:del w:id="1691" w:author="PP" w:date="2008-10-01T14:29:00Z"/>
        </w:rPr>
      </w:pPr>
      <w:del w:id="1690" w:author="PP" w:date="2008-10-02T10:00:00Z">
        <w:r>
          <w:rPr/>
          <w:delText>IEC 60623 - for vented nickel-cadmium prismatic batteries</w:delText>
        </w:r>
      </w:del>
    </w:p>
    <w:p>
      <w:pPr>
        <w:pStyle w:val="Heading1"/>
        <w:numPr>
          <w:ilvl w:val="0"/>
          <w:numId w:val="0"/>
        </w:numPr>
        <w:ind w:left="0" w:hanging="0"/>
        <w:rPr>
          <w:del w:id="1693" w:author="PP" w:date="2008-10-02T10:00:00Z"/>
        </w:rPr>
      </w:pPr>
      <w:del w:id="1692" w:author="PP" w:date="2008-10-02T10:00:00Z">
        <w:r>
          <w:rPr/>
          <w:delText>NOTE - Electrical battery testing is not part of normal routine maintenance, as the battery is required to provide the back-up function and cannot be easily taken out of service. However, if a capacity test of the battery is needed, the manufacturer’s recommendation should be followed.</w:delText>
        </w:r>
      </w:del>
    </w:p>
    <w:p>
      <w:pPr>
        <w:pStyle w:val="Heading1"/>
        <w:numPr>
          <w:ilvl w:val="0"/>
          <w:numId w:val="0"/>
        </w:numPr>
        <w:ind w:left="0" w:hanging="0"/>
        <w:rPr>
          <w:del w:id="1695" w:author="PP" w:date="2008-10-02T10:00:00Z"/>
        </w:rPr>
      </w:pPr>
      <w:del w:id="1694" w:author="PP" w:date="2008-10-02T10:00:00Z">
        <w:bookmarkStart w:id="24" w:name="__RefHeading___Toc110860344"/>
        <w:bookmarkEnd w:id="24"/>
        <w:r>
          <w:rPr/>
          <w:delText>Faults</w:delText>
        </w:r>
      </w:del>
    </w:p>
    <w:p>
      <w:pPr>
        <w:pStyle w:val="Heading1"/>
        <w:numPr>
          <w:ilvl w:val="0"/>
          <w:numId w:val="0"/>
        </w:numPr>
        <w:ind w:left="0" w:hanging="0"/>
        <w:rPr>
          <w:del w:id="1697" w:author="PP" w:date="2008-10-02T10:00:00Z"/>
        </w:rPr>
      </w:pPr>
      <w:del w:id="1696" w:author="PP" w:date="2008-10-02T10:00:00Z">
        <w:r>
          <w:rPr/>
          <w:delText>Immediately correct faults in the battery or the charging unit. The availability of the recorded data will be very helpful to find the cause of failure.</w:delText>
        </w:r>
      </w:del>
    </w:p>
    <w:p>
      <w:pPr>
        <w:pStyle w:val="Heading1"/>
        <w:numPr>
          <w:ilvl w:val="0"/>
          <w:numId w:val="0"/>
        </w:numPr>
        <w:ind w:left="0" w:hanging="0"/>
        <w:rPr>
          <w:del w:id="1699" w:author="PP" w:date="2008-10-02T10:00:00Z"/>
        </w:rPr>
      </w:pPr>
      <w:del w:id="1698" w:author="PP" w:date="2008-10-02T10:00:00Z">
        <w:bookmarkStart w:id="25" w:name="__RefHeading___Toc110860345"/>
        <w:bookmarkEnd w:id="25"/>
        <w:r>
          <w:rPr/>
          <w:delText>Corrective Actions - General</w:delText>
        </w:r>
      </w:del>
    </w:p>
    <w:p>
      <w:pPr>
        <w:pStyle w:val="Heading1"/>
        <w:numPr>
          <w:ilvl w:val="0"/>
          <w:numId w:val="0"/>
        </w:numPr>
        <w:ind w:left="0" w:hanging="0"/>
        <w:rPr>
          <w:del w:id="1701" w:author="PP" w:date="2008-10-02T10:00:00Z"/>
        </w:rPr>
      </w:pPr>
      <w:del w:id="1700" w:author="PP" w:date="2008-10-02T10:00:00Z">
        <w:r>
          <w:rPr/>
          <w:delText>The following items are conditions that should be corrected at the time of inspection:</w:delText>
        </w:r>
      </w:del>
    </w:p>
    <w:p>
      <w:pPr>
        <w:pStyle w:val="Heading1"/>
        <w:numPr>
          <w:ilvl w:val="0"/>
          <w:numId w:val="0"/>
        </w:numPr>
        <w:ind w:left="0" w:hanging="0"/>
        <w:rPr>
          <w:del w:id="1703" w:author="PP" w:date="2008-10-02T10:00:00Z"/>
        </w:rPr>
      </w:pPr>
      <w:del w:id="1702" w:author="PP" w:date="2008-10-02T10:00:00Z">
        <w:r>
          <w:rPr/>
          <w:delText>Physical Conditions</w:delText>
        </w:r>
      </w:del>
    </w:p>
    <w:p>
      <w:pPr>
        <w:pStyle w:val="Heading1"/>
        <w:numPr>
          <w:ilvl w:val="0"/>
          <w:numId w:val="0"/>
        </w:numPr>
        <w:ind w:left="0" w:hanging="0"/>
        <w:rPr>
          <w:del w:id="1705" w:author="PP" w:date="2008-10-02T10:00:00Z"/>
        </w:rPr>
      </w:pPr>
      <w:del w:id="1704" w:author="PP" w:date="2008-10-02T10:00:00Z">
        <w:r>
          <w:rPr/>
          <w:delText>For wet cells, correct low electrolyte levels and record the amount of water added. Enough water should be added to bring all cells to the high-level line. To avoid electrolyte overflow, water should be added only when it has been determined that the cells are in a fully charged condition. It is important that water is not added without mixing of the electrolyte in climates where freezing may occur.</w:delText>
        </w:r>
      </w:del>
    </w:p>
    <w:p>
      <w:pPr>
        <w:pStyle w:val="Heading1"/>
        <w:numPr>
          <w:ilvl w:val="0"/>
          <w:numId w:val="0"/>
        </w:numPr>
        <w:ind w:left="0" w:hanging="0"/>
        <w:rPr>
          <w:del w:id="1707" w:author="PP" w:date="2008-10-02T10:00:00Z"/>
        </w:rPr>
      </w:pPr>
      <w:del w:id="1706" w:author="PP" w:date="2008-10-02T10:00:00Z">
        <w:r>
          <w:rPr/>
          <w:delText>Note -  the addition of water will alter the specific gravity of the electrolyte, and additional charging will be required for mixing.</w:delText>
        </w:r>
      </w:del>
    </w:p>
    <w:p>
      <w:pPr>
        <w:pStyle w:val="Heading1"/>
        <w:numPr>
          <w:ilvl w:val="0"/>
          <w:numId w:val="0"/>
        </w:numPr>
        <w:ind w:left="0" w:hanging="0"/>
        <w:rPr>
          <w:del w:id="1709" w:author="PP" w:date="2008-10-02T10:00:00Z"/>
        </w:rPr>
      </w:pPr>
      <w:del w:id="1708" w:author="PP" w:date="2008-10-02T10:00:00Z">
        <w:r>
          <w:rPr/>
          <w:delText>Clean corroded connections (high-connection resistance) by disassembling, cleaning, and reassembling them; then tighten all bolted connections to the torque specified by the manufacturer.</w:delText>
        </w:r>
      </w:del>
    </w:p>
    <w:p>
      <w:pPr>
        <w:pStyle w:val="Heading1"/>
        <w:numPr>
          <w:ilvl w:val="0"/>
          <w:numId w:val="0"/>
        </w:numPr>
        <w:ind w:left="0" w:hanging="0"/>
        <w:rPr>
          <w:del w:id="1711" w:author="PP" w:date="2008-10-02T10:00:00Z"/>
        </w:rPr>
      </w:pPr>
      <w:del w:id="1710" w:author="PP" w:date="2008-10-02T10:00:00Z">
        <w:r>
          <w:rPr/>
          <w:delText>When cell temperatures deviate more than 3 °C from each other during a single inspection, determine the cause and correct, if practical. Temperature difference is normally caused by different internal resistances.</w:delText>
        </w:r>
      </w:del>
    </w:p>
    <w:p>
      <w:pPr>
        <w:pStyle w:val="Heading1"/>
        <w:numPr>
          <w:ilvl w:val="0"/>
          <w:numId w:val="0"/>
        </w:numPr>
        <w:ind w:left="0" w:hanging="0"/>
        <w:rPr>
          <w:del w:id="1713" w:author="PP" w:date="2008-10-02T10:00:00Z"/>
        </w:rPr>
      </w:pPr>
      <w:del w:id="1712" w:author="PP" w:date="2008-10-02T10:00:00Z">
        <w:r>
          <w:rPr/>
          <w:delText>If a battery outside the system design limits is noted, determine the cause and correct, if practical. This will normally require cell or battery replacement.</w:delText>
        </w:r>
      </w:del>
    </w:p>
    <w:p>
      <w:pPr>
        <w:pStyle w:val="Heading1"/>
        <w:numPr>
          <w:ilvl w:val="0"/>
          <w:numId w:val="0"/>
        </w:numPr>
        <w:ind w:left="0" w:hanging="0"/>
        <w:rPr>
          <w:del w:id="1715" w:author="PP" w:date="2008-10-02T10:00:00Z"/>
        </w:rPr>
      </w:pPr>
      <w:del w:id="1714" w:author="PP" w:date="2008-10-02T10:00:00Z">
        <w:r>
          <w:rPr/>
          <w:delText>Remove excessive dirt or spilled electrolyte in accordance with good workmanship practices.</w:delText>
        </w:r>
      </w:del>
    </w:p>
    <w:p>
      <w:pPr>
        <w:pStyle w:val="Heading1"/>
        <w:numPr>
          <w:ilvl w:val="0"/>
          <w:numId w:val="0"/>
        </w:numPr>
        <w:ind w:left="0" w:hanging="0"/>
        <w:rPr>
          <w:del w:id="1717" w:author="PP" w:date="2008-10-02T10:00:00Z"/>
        </w:rPr>
      </w:pPr>
      <w:del w:id="1716" w:author="PP" w:date="2008-10-02T10:00:00Z">
        <w:r>
          <w:rPr/>
          <w:delText>When the fully charged battery voltage is outside the manufacturer’s recommended range, the cause should be determined and corrected.</w:delText>
        </w:r>
      </w:del>
    </w:p>
    <w:p>
      <w:pPr>
        <w:pStyle w:val="Heading1"/>
        <w:numPr>
          <w:ilvl w:val="0"/>
          <w:numId w:val="0"/>
        </w:numPr>
        <w:ind w:left="0" w:hanging="0"/>
        <w:rPr>
          <w:del w:id="1719" w:author="PP" w:date="2008-10-02T10:00:00Z"/>
        </w:rPr>
      </w:pPr>
      <w:del w:id="1718" w:author="PP" w:date="2008-10-02T10:00:00Z">
        <w:r>
          <w:rPr/>
          <w:delText>Any other abnormal condition should be corrected as per the manufacturer’s recommendations, for example:</w:delText>
        </w:r>
      </w:del>
    </w:p>
    <w:p>
      <w:pPr>
        <w:pStyle w:val="Heading1"/>
        <w:numPr>
          <w:ilvl w:val="0"/>
          <w:numId w:val="0"/>
        </w:numPr>
        <w:ind w:left="0" w:hanging="0"/>
        <w:rPr>
          <w:del w:id="1721" w:author="PP" w:date="2008-10-02T10:00:00Z"/>
        </w:rPr>
      </w:pPr>
      <w:del w:id="1720" w:author="PP" w:date="2008-10-02T10:00:00Z">
        <w:r>
          <w:rPr/>
          <w:delText>Equalizing charge</w:delText>
        </w:r>
      </w:del>
    </w:p>
    <w:p>
      <w:pPr>
        <w:pStyle w:val="Heading1"/>
        <w:numPr>
          <w:ilvl w:val="0"/>
          <w:numId w:val="0"/>
        </w:numPr>
        <w:ind w:left="0" w:hanging="0"/>
        <w:rPr>
          <w:del w:id="1723" w:author="PP" w:date="2008-10-02T10:00:00Z"/>
        </w:rPr>
      </w:pPr>
      <w:del w:id="1722" w:author="PP" w:date="2008-10-02T10:00:00Z">
        <w:r>
          <w:rPr/>
          <w:delText>The corrective action of an equalizing charge to bring the cells to uniform voltage and specific gravity levels, performed in accordance with the manufacturer’s instructions, is required after exhaustive discharges and inadequate charges, and when ever any of the following conditions are found. These conditions, if allowed to persist for extended periods, can reduce battery life. They do not necessarily indicate a loss of capacity.</w:delText>
        </w:r>
      </w:del>
    </w:p>
    <w:p>
      <w:pPr>
        <w:pStyle w:val="Heading1"/>
        <w:numPr>
          <w:ilvl w:val="0"/>
          <w:numId w:val="0"/>
        </w:numPr>
        <w:ind w:left="0" w:hanging="0"/>
        <w:rPr>
          <w:del w:id="1725" w:author="PP" w:date="2008-10-02T10:00:00Z"/>
        </w:rPr>
      </w:pPr>
      <w:del w:id="1724" w:author="PP" w:date="2008-10-02T10:00:00Z">
        <w:r>
          <w:rPr/>
          <w:delText>For wet lead acid cells, the specific gravity, corrected for temperature and electrolyte level, of an individual cell is more than 0.010 kg/l below the average of all cells at the time of inspection.</w:delText>
        </w:r>
      </w:del>
    </w:p>
    <w:p>
      <w:pPr>
        <w:pStyle w:val="Heading1"/>
        <w:numPr>
          <w:ilvl w:val="0"/>
          <w:numId w:val="0"/>
        </w:numPr>
        <w:ind w:left="0" w:hanging="0"/>
        <w:rPr>
          <w:del w:id="1727" w:author="PP" w:date="2008-10-02T10:00:00Z"/>
        </w:rPr>
      </w:pPr>
      <w:del w:id="1726" w:author="PP" w:date="2008-10-02T10:00:00Z">
        <w:r>
          <w:rPr/>
          <w:delText>For wet lead acid cells, the average specific gravity, corrected for temperature and electrolyte levels, of all cells drops more than 0.010 kg/l from the average installation value when the battery is fully charged.</w:delText>
        </w:r>
      </w:del>
    </w:p>
    <w:p>
      <w:pPr>
        <w:pStyle w:val="Heading1"/>
        <w:numPr>
          <w:ilvl w:val="0"/>
          <w:numId w:val="0"/>
        </w:numPr>
        <w:ind w:left="0" w:hanging="0"/>
        <w:rPr>
          <w:del w:id="1729" w:author="PP" w:date="2008-10-02T10:00:00Z"/>
        </w:rPr>
      </w:pPr>
      <w:del w:id="1728" w:author="PP" w:date="2008-10-02T10:00:00Z">
        <w:r>
          <w:rPr/>
          <w:delText xml:space="preserve">The fully charged cell voltage is 0.1 V outside of the manufacturer’s recommended end-of-charge cell voltage.     </w:delText>
        </w:r>
      </w:del>
    </w:p>
    <w:p>
      <w:pPr>
        <w:pStyle w:val="Heading1"/>
        <w:numPr>
          <w:ilvl w:val="0"/>
          <w:numId w:val="0"/>
        </w:numPr>
        <w:ind w:left="0" w:hanging="0"/>
        <w:rPr>
          <w:del w:id="1731" w:author="PP" w:date="2008-10-02T10:00:00Z"/>
        </w:rPr>
      </w:pPr>
      <w:del w:id="1730" w:author="PP" w:date="2008-10-02T10:00:00Z">
        <w:r>
          <w:rPr/>
          <w:delText>Note: The equalizing (high) voltage may present a hazard to other connected equipment.</w:delText>
        </w:r>
      </w:del>
    </w:p>
    <w:p>
      <w:pPr>
        <w:pStyle w:val="Heading1"/>
        <w:numPr>
          <w:ilvl w:val="0"/>
          <w:numId w:val="0"/>
        </w:numPr>
        <w:ind w:left="0" w:hanging="0"/>
        <w:rPr>
          <w:del w:id="1733" w:author="PP" w:date="2008-10-02T10:00:00Z"/>
        </w:rPr>
      </w:pPr>
      <w:del w:id="1732" w:author="PP" w:date="2008-10-02T10:00:00Z">
        <w:r>
          <w:rPr/>
          <w:delText xml:space="preserve">Changing electrolyte </w:delText>
        </w:r>
      </w:del>
    </w:p>
    <w:p>
      <w:pPr>
        <w:pStyle w:val="Heading1"/>
        <w:numPr>
          <w:ilvl w:val="0"/>
          <w:numId w:val="0"/>
        </w:numPr>
        <w:ind w:left="0" w:hanging="0"/>
        <w:rPr>
          <w:del w:id="1735" w:author="PP" w:date="2008-10-02T10:00:00Z"/>
        </w:rPr>
      </w:pPr>
      <w:del w:id="1734" w:author="PP" w:date="2008-10-02T10:00:00Z">
        <w:r>
          <w:rPr/>
          <w:delText xml:space="preserve">In most battery operations, the electrolyte will retain its effectiveness for the life of the battery. Thus, normally it is not necessary to change the electrolyte. However, under certain battery operating conditions, involving high temperature and cycling, the electrolyte can become excessively contaminated. Under these circumstances the performance of some battery types can be improved by replacing the electrolyte. Specialist advice must be taken before undertaking such operations </w:delText>
        </w:r>
      </w:del>
    </w:p>
    <w:p>
      <w:pPr>
        <w:pStyle w:val="Heading1"/>
        <w:numPr>
          <w:ilvl w:val="0"/>
          <w:numId w:val="0"/>
        </w:numPr>
        <w:ind w:left="0" w:hanging="0"/>
        <w:rPr>
          <w:del w:id="1737" w:author="PP" w:date="2008-10-02T10:00:00Z"/>
        </w:rPr>
      </w:pPr>
      <w:del w:id="1736" w:author="PP" w:date="2008-10-02T10:00:00Z">
        <w:r>
          <w:rPr/>
          <w:delText>Cell replacement</w:delText>
        </w:r>
      </w:del>
    </w:p>
    <w:p>
      <w:pPr>
        <w:pStyle w:val="Heading1"/>
        <w:numPr>
          <w:ilvl w:val="0"/>
          <w:numId w:val="0"/>
        </w:numPr>
        <w:ind w:left="0" w:hanging="0"/>
        <w:rPr>
          <w:del w:id="1739" w:author="PP" w:date="2008-10-02T10:00:00Z"/>
        </w:rPr>
      </w:pPr>
      <w:del w:id="1738" w:author="PP" w:date="2008-10-02T10:00:00Z">
        <w:r>
          <w:rPr/>
          <w:delText>A faulty cell may be replaced by one in good condition of the same make, type, rating, and approximate age. A new cell should not be installed in series with older cells except as a last resort.</w:delText>
        </w:r>
      </w:del>
    </w:p>
    <w:p>
      <w:pPr>
        <w:pStyle w:val="Heading1"/>
        <w:numPr>
          <w:ilvl w:val="0"/>
          <w:numId w:val="0"/>
        </w:numPr>
        <w:ind w:left="0" w:hanging="0"/>
        <w:rPr>
          <w:del w:id="1741" w:author="PP" w:date="2008-10-02T10:00:00Z"/>
        </w:rPr>
      </w:pPr>
      <w:del w:id="1740" w:author="PP" w:date="2008-10-02T10:00:00Z">
        <w:r>
          <w:rPr/>
          <w:delText>Stratification of the electrolyte</w:delText>
        </w:r>
      </w:del>
    </w:p>
    <w:p>
      <w:pPr>
        <w:pStyle w:val="Heading1"/>
        <w:numPr>
          <w:ilvl w:val="0"/>
          <w:numId w:val="0"/>
        </w:numPr>
        <w:ind w:left="0" w:hanging="0"/>
        <w:rPr>
          <w:del w:id="1743" w:author="PP" w:date="2008-10-02T10:00:00Z"/>
        </w:rPr>
      </w:pPr>
      <w:del w:id="1742" w:author="PP" w:date="2008-10-02T10:00:00Z">
        <w:r>
          <w:rPr/>
          <w:delText>The stratification of the electrolyte in large cells into levels of varying concentration can limit charge acceptance, discharge output, and life unless controlled during the charge process. Two methods for stratification control are:  by deliberate gassing of the plates during overcharge at the finishing rate or by agitation of cell electrolyte by pumps (usually airlift pumps).</w:delText>
        </w:r>
      </w:del>
    </w:p>
    <w:p>
      <w:pPr>
        <w:pStyle w:val="Heading1"/>
        <w:numPr>
          <w:ilvl w:val="0"/>
          <w:numId w:val="0"/>
        </w:numPr>
        <w:ind w:left="0" w:hanging="0"/>
        <w:rPr>
          <w:del w:id="1745" w:author="PP" w:date="2008-10-02T10:00:00Z"/>
        </w:rPr>
      </w:pPr>
      <w:del w:id="1744" w:author="PP" w:date="2008-10-02T10:00:00Z">
        <w:r>
          <w:rPr/>
          <w:delText xml:space="preserve">Memory Effect </w:delText>
        </w:r>
      </w:del>
    </w:p>
    <w:p>
      <w:pPr>
        <w:pStyle w:val="Heading1"/>
        <w:numPr>
          <w:ilvl w:val="0"/>
          <w:numId w:val="0"/>
        </w:numPr>
        <w:ind w:left="0" w:hanging="0"/>
        <w:rPr>
          <w:del w:id="1747" w:author="PP" w:date="2008-10-02T10:00:00Z"/>
        </w:rPr>
      </w:pPr>
      <w:del w:id="1746" w:author="PP" w:date="2008-10-02T10:00:00Z">
        <w:r>
          <w:rPr/>
          <w:delText>The memory effect, describing a process which results in the temporary reduction of the capacity of a nickel-cadmium sintered cell following repetitive shallow charge / discharge cycles, is completely reversible by a maintenance cycle consisting of a thorough discharge followed by a full and complete charge/overcharge.</w:delText>
        </w:r>
      </w:del>
    </w:p>
    <w:p>
      <w:pPr>
        <w:pStyle w:val="Heading1"/>
        <w:numPr>
          <w:ilvl w:val="0"/>
          <w:numId w:val="0"/>
        </w:numPr>
        <w:ind w:left="0" w:hanging="0"/>
        <w:rPr>
          <w:del w:id="1749" w:author="PP" w:date="2008-10-02T10:00:00Z"/>
        </w:rPr>
      </w:pPr>
      <w:del w:id="1748" w:author="PP" w:date="2008-10-02T10:00:00Z">
        <w:bookmarkStart w:id="26" w:name="__RefHeading___Toc110860346"/>
        <w:bookmarkEnd w:id="26"/>
        <w:r>
          <w:rPr/>
          <w:delText>Remote Monitoring</w:delText>
        </w:r>
      </w:del>
    </w:p>
    <w:p>
      <w:pPr>
        <w:pStyle w:val="Heading1"/>
        <w:numPr>
          <w:ilvl w:val="0"/>
          <w:numId w:val="0"/>
        </w:numPr>
        <w:ind w:left="0" w:hanging="0"/>
        <w:rPr>
          <w:del w:id="1751" w:author="PP" w:date="2008-10-02T10:00:00Z"/>
        </w:rPr>
      </w:pPr>
      <w:del w:id="1750" w:author="PP" w:date="2008-10-02T10:00:00Z">
        <w:r>
          <w:rPr/>
          <w:delText>In many instances, accessibility is poor, and frequent routine maintenance visits uneconomic. The parameters, which require monitoring and recording, depend to some extent upon the type of battery power system. However, where appropriate the following parameters should be included:</w:delText>
        </w:r>
      </w:del>
    </w:p>
    <w:p>
      <w:pPr>
        <w:pStyle w:val="Heading1"/>
        <w:numPr>
          <w:ilvl w:val="0"/>
          <w:numId w:val="0"/>
        </w:numPr>
        <w:ind w:left="0" w:hanging="0"/>
        <w:rPr>
          <w:del w:id="1753" w:author="PP" w:date="2008-10-02T10:00:00Z"/>
        </w:rPr>
      </w:pPr>
      <w:del w:id="1752" w:author="PP" w:date="2008-10-02T10:00:00Z">
        <w:r>
          <w:rPr/>
          <w:delText>Battery terminal voltage</w:delText>
        </w:r>
      </w:del>
    </w:p>
    <w:p>
      <w:pPr>
        <w:pStyle w:val="Heading1"/>
        <w:numPr>
          <w:ilvl w:val="0"/>
          <w:numId w:val="0"/>
        </w:numPr>
        <w:ind w:left="0" w:hanging="0"/>
        <w:rPr>
          <w:del w:id="1755" w:author="PP" w:date="2008-10-02T10:00:00Z"/>
        </w:rPr>
      </w:pPr>
      <w:del w:id="1754" w:author="PP" w:date="2008-10-02T10:00:00Z">
        <w:r>
          <w:rPr/>
          <w:delText>Charger status (load / charge current)</w:delText>
        </w:r>
      </w:del>
    </w:p>
    <w:p>
      <w:pPr>
        <w:pStyle w:val="Heading1"/>
        <w:numPr>
          <w:ilvl w:val="0"/>
          <w:numId w:val="0"/>
        </w:numPr>
        <w:ind w:left="0" w:hanging="0"/>
        <w:rPr>
          <w:del w:id="1757" w:author="PP" w:date="2008-10-02T10:00:00Z"/>
        </w:rPr>
      </w:pPr>
      <w:del w:id="1756" w:author="PP" w:date="2008-10-02T10:00:00Z">
        <w:r>
          <w:rPr/>
          <w:delText>Battery temperature</w:delText>
        </w:r>
      </w:del>
    </w:p>
    <w:p>
      <w:pPr>
        <w:pStyle w:val="Heading1"/>
        <w:numPr>
          <w:ilvl w:val="0"/>
          <w:numId w:val="0"/>
        </w:numPr>
        <w:ind w:left="0" w:hanging="0"/>
        <w:rPr>
          <w:del w:id="1759" w:author="PP" w:date="2008-10-02T10:00:00Z"/>
        </w:rPr>
      </w:pPr>
      <w:del w:id="1758" w:author="PP" w:date="2008-10-02T10:00:00Z">
        <w:r>
          <w:rPr/>
          <w:delText>Electrolyte level</w:delText>
        </w:r>
      </w:del>
    </w:p>
    <w:p>
      <w:pPr>
        <w:pStyle w:val="Heading1"/>
        <w:numPr>
          <w:ilvl w:val="0"/>
          <w:numId w:val="0"/>
        </w:numPr>
        <w:ind w:left="0" w:hanging="0"/>
        <w:rPr>
          <w:del w:id="1761" w:author="PP" w:date="2008-10-02T10:00:00Z"/>
        </w:rPr>
      </w:pPr>
      <w:del w:id="1760" w:author="PP" w:date="2008-10-02T10:00:00Z">
        <w:r>
          <w:rPr/>
          <w:delText>NOTE: - If the site is to be monitored remotely, climatic protection is necessary.</w:delText>
        </w:r>
      </w:del>
    </w:p>
    <w:p>
      <w:pPr>
        <w:pStyle w:val="Heading1"/>
        <w:numPr>
          <w:ilvl w:val="0"/>
          <w:numId w:val="0"/>
        </w:numPr>
        <w:ind w:left="0" w:hanging="0"/>
        <w:rPr>
          <w:del w:id="1763" w:author="PP" w:date="2008-10-02T10:00:00Z"/>
        </w:rPr>
      </w:pPr>
      <w:del w:id="1762" w:author="PP" w:date="2008-10-02T10:00:00Z">
        <w:r>
          <w:rPr/>
        </w:r>
      </w:del>
    </w:p>
    <w:p>
      <w:pPr>
        <w:pStyle w:val="Heading1"/>
        <w:numPr>
          <w:ilvl w:val="0"/>
          <w:numId w:val="0"/>
        </w:numPr>
        <w:ind w:left="0" w:hanging="0"/>
        <w:rPr>
          <w:del w:id="1765" w:author="PP" w:date="2008-10-02T10:00:00Z"/>
        </w:rPr>
      </w:pPr>
      <w:del w:id="1764" w:author="PP" w:date="2008-10-02T10:00:00Z">
        <w:r>
          <w:rPr/>
        </w:r>
      </w:del>
    </w:p>
    <w:p>
      <w:pPr>
        <w:pStyle w:val="Heading1"/>
        <w:numPr>
          <w:ilvl w:val="0"/>
          <w:numId w:val="0"/>
        </w:numPr>
        <w:ind w:left="0" w:hanging="0"/>
        <w:rPr>
          <w:del w:id="1767" w:author="PP" w:date="2008-10-02T10:00:00Z"/>
        </w:rPr>
      </w:pPr>
      <w:del w:id="1766" w:author="PP" w:date="2008-10-02T10:00:00Z">
        <w:r>
          <w:rPr/>
        </w:r>
      </w:del>
      <w:r>
        <w:br w:type="page"/>
      </w:r>
    </w:p>
    <w:p>
      <w:pPr>
        <w:pStyle w:val="Heading1"/>
        <w:numPr>
          <w:ilvl w:val="0"/>
          <w:numId w:val="0"/>
        </w:numPr>
        <w:ind w:left="0" w:hanging="0"/>
        <w:rPr>
          <w:del w:id="1769" w:author="PP" w:date="2008-10-02T10:00:00Z"/>
        </w:rPr>
      </w:pPr>
      <w:del w:id="1768" w:author="PP" w:date="2008-10-02T10:00:00Z">
        <w:r>
          <w:rPr/>
        </w:r>
      </w:del>
    </w:p>
    <w:p>
      <w:pPr>
        <w:pStyle w:val="Heading1"/>
        <w:numPr>
          <w:ilvl w:val="0"/>
          <w:numId w:val="0"/>
        </w:numPr>
        <w:ind w:left="0" w:hanging="0"/>
        <w:rPr>
          <w:del w:id="1771" w:author="PP" w:date="2008-10-02T10:00:00Z"/>
        </w:rPr>
      </w:pPr>
      <w:del w:id="1770" w:author="PP" w:date="2008-10-02T10:00:00Z">
        <w:r>
          <w:rPr/>
          <w:delText>REFERENCES</w:delText>
        </w:r>
      </w:del>
    </w:p>
    <w:p>
      <w:pPr>
        <w:pStyle w:val="Heading1"/>
        <w:numPr>
          <w:ilvl w:val="0"/>
          <w:numId w:val="0"/>
        </w:numPr>
        <w:ind w:left="0" w:hanging="0"/>
        <w:rPr>
          <w:del w:id="1773" w:author="PP" w:date="2008-10-02T10:00:00Z"/>
        </w:rPr>
      </w:pPr>
      <w:del w:id="1772" w:author="PP" w:date="2008-10-02T10:00:00Z">
        <w:r>
          <w:rPr/>
          <w:delText>(UK) Institution of Electrical Engineers Regulations for Electrical Equipment of Ships (Section 14).</w:delText>
        </w:r>
      </w:del>
    </w:p>
    <w:p>
      <w:pPr>
        <w:pStyle w:val="Heading1"/>
        <w:numPr>
          <w:ilvl w:val="0"/>
          <w:numId w:val="0"/>
        </w:numPr>
        <w:ind w:left="0" w:hanging="0"/>
        <w:rPr>
          <w:del w:id="1778" w:author="PP" w:date="2008-10-02T10:00:00Z"/>
        </w:rPr>
      </w:pPr>
      <w:del w:id="1774" w:author="PP" w:date="2008-10-02T10:00:00Z">
        <w:r>
          <w:rPr>
            <w:lang w:val="de-DE"/>
          </w:rPr>
          <w:delText>Deutsches Institut f</w:delText>
        </w:r>
      </w:del>
      <w:del w:id="1775" w:author="PP" w:date="2008-10-02T10:00:00Z">
        <w:r>
          <w:rPr>
            <w:szCs w:val="36"/>
            <w:lang w:val="de-DE"/>
          </w:rPr>
          <w:delText xml:space="preserve">ür Normung e.V (DIN). </w:delText>
        </w:r>
      </w:del>
      <w:del w:id="1776" w:author="PP" w:date="2008-10-02T10:00:00Z">
        <w:r>
          <w:rPr>
            <w:i/>
          </w:rPr>
          <w:delText>Accumulators, electrolyte and refilling water, general</w:delText>
        </w:r>
      </w:del>
      <w:del w:id="1777" w:author="PP" w:date="2008-10-02T10:00:00Z">
        <w:r>
          <w:rPr/>
          <w:delText>. DIN 43530-1</w:delText>
        </w:r>
      </w:del>
    </w:p>
    <w:p>
      <w:pPr>
        <w:pStyle w:val="Heading1"/>
        <w:numPr>
          <w:ilvl w:val="0"/>
          <w:numId w:val="0"/>
        </w:numPr>
        <w:ind w:left="0" w:hanging="0"/>
        <w:rPr>
          <w:del w:id="1783" w:author="PP" w:date="2008-10-02T10:00:00Z"/>
        </w:rPr>
      </w:pPr>
      <w:del w:id="1779" w:author="PP" w:date="2008-10-02T10:00:00Z">
        <w:r>
          <w:rPr>
            <w:lang w:val="de-DE"/>
          </w:rPr>
          <w:delText>Deutsches Institut f</w:delText>
        </w:r>
      </w:del>
      <w:del w:id="1780" w:author="PP" w:date="2008-10-02T10:00:00Z">
        <w:r>
          <w:rPr>
            <w:szCs w:val="36"/>
            <w:lang w:val="de-DE"/>
          </w:rPr>
          <w:delText xml:space="preserve">ür Normung e.V (DIN). </w:delText>
        </w:r>
      </w:del>
      <w:del w:id="1781" w:author="PP" w:date="2008-10-02T10:00:00Z">
        <w:r>
          <w:rPr>
            <w:i/>
          </w:rPr>
          <w:delText>Accumulators; electrolyte and refilling water; electrolyte for lead acid batteries</w:delText>
        </w:r>
      </w:del>
      <w:del w:id="1782" w:author="PP" w:date="2008-10-02T10:00:00Z">
        <w:r>
          <w:rPr/>
          <w:delText>. DIN 43530-2</w:delText>
        </w:r>
      </w:del>
    </w:p>
    <w:p>
      <w:pPr>
        <w:pStyle w:val="Heading1"/>
        <w:numPr>
          <w:ilvl w:val="0"/>
          <w:numId w:val="0"/>
        </w:numPr>
        <w:ind w:left="0" w:hanging="0"/>
        <w:rPr>
          <w:del w:id="1787" w:author="PP" w:date="2008-10-02T10:00:00Z"/>
        </w:rPr>
      </w:pPr>
      <w:del w:id="1784" w:author="PP" w:date="2008-10-02T10:00:00Z">
        <w:r>
          <w:rPr>
            <w:lang w:val="fr-FR"/>
          </w:rPr>
          <w:delText xml:space="preserve">European Standardisation Organisation CENELEC (1995) </w:delText>
        </w:r>
      </w:del>
      <w:del w:id="1785" w:author="PP" w:date="2008-10-02T10:00:00Z">
        <w:r>
          <w:rPr>
            <w:i/>
            <w:lang w:val="fr-FR"/>
          </w:rPr>
          <w:delText xml:space="preserve">EN 50091– Uninterruptible Power Systems </w:delText>
        </w:r>
      </w:del>
      <w:del w:id="1786" w:author="PP" w:date="2008-10-02T10:00:00Z">
        <w:r>
          <w:rPr>
            <w:lang w:val="fr-FR"/>
          </w:rPr>
          <w:delText xml:space="preserve">(UPS) (EN 50091). </w:delText>
        </w:r>
      </w:del>
    </w:p>
    <w:p>
      <w:pPr>
        <w:pStyle w:val="Heading1"/>
        <w:numPr>
          <w:ilvl w:val="0"/>
          <w:numId w:val="0"/>
        </w:numPr>
        <w:ind w:left="0" w:hanging="0"/>
        <w:rPr>
          <w:del w:id="1791" w:author="PP" w:date="2008-10-02T10:00:00Z"/>
        </w:rPr>
      </w:pPr>
      <w:del w:id="1788" w:author="PP" w:date="2008-10-02T10:00:00Z">
        <w:r>
          <w:rPr/>
          <w:delText xml:space="preserve">Eveready Battery. (1990) </w:delText>
        </w:r>
      </w:del>
      <w:del w:id="1789" w:author="PP" w:date="2008-10-02T10:00:00Z">
        <w:r>
          <w:rPr>
            <w:i/>
          </w:rPr>
          <w:delText>Engineering Data, Alkaline</w:delText>
        </w:r>
      </w:del>
      <w:del w:id="1790" w:author="PP" w:date="2008-10-02T10:00:00Z">
        <w:r>
          <w:rPr/>
          <w:delText xml:space="preserve"> (Volume 2A).  Eveready Battery Company Inc., Suite 203, 6133 Rockside Road, Independence, OH 44131, USA.</w:delText>
        </w:r>
      </w:del>
    </w:p>
    <w:p>
      <w:pPr>
        <w:pStyle w:val="Heading1"/>
        <w:numPr>
          <w:ilvl w:val="0"/>
          <w:numId w:val="0"/>
        </w:numPr>
        <w:ind w:left="0" w:hanging="0"/>
        <w:rPr>
          <w:del w:id="1795" w:author="PP" w:date="2008-10-02T10:00:00Z"/>
        </w:rPr>
      </w:pPr>
      <w:del w:id="1792" w:author="PP" w:date="2008-10-02T10:00:00Z">
        <w:r>
          <w:rPr/>
          <w:delText xml:space="preserve">Exide Corporation. (September 1985). </w:delText>
        </w:r>
      </w:del>
      <w:del w:id="1793" w:author="PP" w:date="2008-10-02T10:00:00Z">
        <w:r>
          <w:rPr>
            <w:i/>
          </w:rPr>
          <w:delText>Instructions for Installing and Operating Solar Batteries</w:delText>
        </w:r>
      </w:del>
      <w:del w:id="1794" w:author="PP" w:date="2008-10-02T10:00:00Z">
        <w:r>
          <w:rPr/>
          <w:delText xml:space="preserve"> [Brochure].  Exide Corporation, 645 Penn St., Reading, PA 19601, USA.</w:delText>
        </w:r>
      </w:del>
    </w:p>
    <w:p>
      <w:pPr>
        <w:pStyle w:val="Heading1"/>
        <w:numPr>
          <w:ilvl w:val="0"/>
          <w:numId w:val="0"/>
        </w:numPr>
        <w:ind w:left="0" w:hanging="0"/>
        <w:rPr>
          <w:del w:id="1799" w:author="PP" w:date="2008-10-02T10:00:00Z"/>
        </w:rPr>
      </w:pPr>
      <w:del w:id="1796" w:author="PP" w:date="2008-10-02T10:00:00Z">
        <w:r>
          <w:rPr/>
          <w:delText xml:space="preserve">IEEE Standards Office. (November 1990). </w:delText>
        </w:r>
      </w:del>
      <w:del w:id="1797" w:author="PP" w:date="2008-10-02T10:00:00Z">
        <w:r>
          <w:rPr>
            <w:i/>
          </w:rPr>
          <w:delText>Recommended Practice for Installation and Maintenance of Nickel-Cadmium Batteries for Photovoltaic Systems</w:delText>
        </w:r>
      </w:del>
      <w:del w:id="1798" w:author="PP" w:date="2008-10-02T10:00:00Z">
        <w:r>
          <w:rPr/>
          <w:delText xml:space="preserve"> (IEEE Standard 1145-1990). 445 Hoes Lane, PO Box 1331, Piscataway, NJ, USA:.</w:delText>
        </w:r>
      </w:del>
    </w:p>
    <w:p>
      <w:pPr>
        <w:pStyle w:val="Heading1"/>
        <w:numPr>
          <w:ilvl w:val="0"/>
          <w:numId w:val="0"/>
        </w:numPr>
        <w:ind w:left="0" w:hanging="0"/>
        <w:rPr>
          <w:del w:id="1804" w:author="PP" w:date="2008-10-02T10:00:00Z"/>
        </w:rPr>
      </w:pPr>
      <w:del w:id="1800" w:author="PP" w:date="2008-10-02T10:00:00Z">
        <w:r>
          <w:rPr>
            <w:szCs w:val="20"/>
          </w:rPr>
          <w:delText>Institute of Electrical and Electronics Engineers (</w:delText>
        </w:r>
      </w:del>
      <w:del w:id="1801" w:author="PP" w:date="2008-10-02T10:00:00Z">
        <w:r>
          <w:rPr/>
          <w:delText xml:space="preserve">IEEE) Standards Office. (June 2000). </w:delText>
        </w:r>
      </w:del>
      <w:del w:id="1802" w:author="PP" w:date="2008-10-02T10:00:00Z">
        <w:r>
          <w:rPr>
            <w:i/>
          </w:rPr>
          <w:delText>Recommended Practice for Installation of Lead-Acid Batteries for Photovoltaic (PV) Systems</w:delText>
        </w:r>
      </w:del>
      <w:del w:id="1803" w:author="PP" w:date="2008-10-02T10:00:00Z">
        <w:r>
          <w:rPr/>
          <w:delText xml:space="preserve"> (IEEE Standard 937-2000). 445 Hoes Lane, PO Box 1331, Piscataway, NJ, USA:.</w:delText>
        </w:r>
      </w:del>
    </w:p>
    <w:p>
      <w:pPr>
        <w:pStyle w:val="Heading1"/>
        <w:numPr>
          <w:ilvl w:val="0"/>
          <w:numId w:val="0"/>
        </w:numPr>
        <w:ind w:left="0" w:hanging="0"/>
        <w:rPr>
          <w:del w:id="1808" w:author="PP" w:date="2008-10-02T10:00:00Z"/>
        </w:rPr>
      </w:pPr>
      <w:del w:id="1805" w:author="PP" w:date="2008-10-02T10:00:00Z">
        <w:r>
          <w:rPr/>
          <w:delText xml:space="preserve">International Association of Lighthouse Authorities. (1987). </w:delText>
        </w:r>
      </w:del>
      <w:del w:id="1806" w:author="PP" w:date="2008-10-02T10:00:00Z">
        <w:r>
          <w:rPr>
            <w:i/>
          </w:rPr>
          <w:delText>Report – IALABATT Workshop on Batteries, Drujba, Bulgaria</w:delText>
        </w:r>
      </w:del>
      <w:del w:id="1807" w:author="PP" w:date="2008-10-02T10:00:00Z">
        <w:r>
          <w:rPr/>
          <w:delText>. IALA-AISM 20 ter rue Schnapper, 78100 St-Germain-en-Laye, France.</w:delText>
        </w:r>
      </w:del>
    </w:p>
    <w:p>
      <w:pPr>
        <w:pStyle w:val="Heading1"/>
        <w:numPr>
          <w:ilvl w:val="0"/>
          <w:numId w:val="0"/>
        </w:numPr>
        <w:ind w:left="0" w:hanging="0"/>
        <w:rPr>
          <w:del w:id="1812" w:author="PP" w:date="2008-10-02T10:00:00Z"/>
        </w:rPr>
      </w:pPr>
      <w:del w:id="1809" w:author="PP" w:date="2008-10-02T10:00:00Z">
        <w:r>
          <w:rPr/>
          <w:delText xml:space="preserve">International Association of Lighthouse Authorities. (1989). </w:delText>
        </w:r>
      </w:del>
      <w:del w:id="1810" w:author="PP" w:date="2008-10-02T10:00:00Z">
        <w:r>
          <w:rPr>
            <w:i/>
          </w:rPr>
          <w:delText>IALA Guide to Availability and Reliability of Aids to Navigation</w:delText>
        </w:r>
      </w:del>
      <w:del w:id="1811" w:author="PP" w:date="2008-10-02T10:00:00Z">
        <w:r>
          <w:rPr/>
          <w:delText xml:space="preserve"> (Chapter II-4).  IALA-AISM 20 ter rue Schnapper, 78100 St-Germain-en-Laye, France.</w:delText>
        </w:r>
      </w:del>
    </w:p>
    <w:p>
      <w:pPr>
        <w:pStyle w:val="Heading1"/>
        <w:numPr>
          <w:ilvl w:val="0"/>
          <w:numId w:val="0"/>
        </w:numPr>
        <w:ind w:left="0" w:hanging="0"/>
        <w:rPr>
          <w:del w:id="1816" w:author="PP" w:date="2008-10-02T10:00:00Z"/>
        </w:rPr>
      </w:pPr>
      <w:del w:id="1813" w:author="PP" w:date="2008-10-02T10:00:00Z">
        <w:r>
          <w:rPr/>
          <w:delText xml:space="preserve">International Association of Lighthouse Authorities. (1993). </w:delText>
        </w:r>
      </w:del>
      <w:del w:id="1814" w:author="PP" w:date="2008-10-02T10:00:00Z">
        <w:r>
          <w:rPr>
            <w:i/>
          </w:rPr>
          <w:delText>Report – IALABATT Workshop on Batteries</w:delText>
        </w:r>
      </w:del>
      <w:del w:id="1815" w:author="PP" w:date="2008-10-02T10:00:00Z">
        <w:r>
          <w:rPr/>
          <w:delText>. IALA-AISM 20ter rue Schnapper, 78100 St-Germain-en-Laye, France.</w:delText>
        </w:r>
      </w:del>
    </w:p>
    <w:p>
      <w:pPr>
        <w:pStyle w:val="Heading1"/>
        <w:numPr>
          <w:ilvl w:val="0"/>
          <w:numId w:val="0"/>
        </w:numPr>
        <w:ind w:left="0" w:hanging="0"/>
        <w:rPr>
          <w:del w:id="1820" w:author="PP" w:date="2008-10-02T10:00:00Z"/>
        </w:rPr>
      </w:pPr>
      <w:del w:id="1817" w:author="PP" w:date="2008-10-02T10:00:00Z">
        <w:r>
          <w:rPr/>
          <w:delText xml:space="preserve">International Association of Lighthouse Authorities. (1994, revised 1996). </w:delText>
        </w:r>
      </w:del>
      <w:del w:id="1818" w:author="PP" w:date="2008-10-02T10:00:00Z">
        <w:r>
          <w:rPr>
            <w:i/>
          </w:rPr>
          <w:delText>IALA Guideline 1002 for the safe handling of batteries</w:delText>
        </w:r>
      </w:del>
      <w:del w:id="1819" w:author="PP" w:date="2008-10-02T10:00:00Z">
        <w:r>
          <w:rPr/>
          <w:delText>. IALA-AISM 20ter rue Schnapper, 78100 St-Germain-en-Laye, France.</w:delText>
        </w:r>
      </w:del>
    </w:p>
    <w:p>
      <w:pPr>
        <w:pStyle w:val="Heading1"/>
        <w:numPr>
          <w:ilvl w:val="0"/>
          <w:numId w:val="0"/>
        </w:numPr>
        <w:ind w:left="0" w:hanging="0"/>
        <w:rPr>
          <w:del w:id="1824" w:author="PP" w:date="2008-10-02T10:00:00Z"/>
        </w:rPr>
      </w:pPr>
      <w:del w:id="1821" w:author="PP" w:date="2008-10-02T10:00:00Z">
        <w:r>
          <w:rPr/>
          <w:delText xml:space="preserve">International Association of Lighthouse Authorities. (1997). </w:delText>
        </w:r>
      </w:del>
      <w:del w:id="1822" w:author="PP" w:date="2008-10-02T10:00:00Z">
        <w:r>
          <w:rPr>
            <w:i/>
          </w:rPr>
          <w:delText>Report – IALABATT Workshop on Batteries</w:delText>
        </w:r>
      </w:del>
      <w:del w:id="1823" w:author="PP" w:date="2008-10-02T10:00:00Z">
        <w:r>
          <w:rPr/>
          <w:delText>. IALA-AISM 20ter rue Schnapper, 78100 St-Germain-en-Laye, France.</w:delText>
        </w:r>
      </w:del>
    </w:p>
    <w:p>
      <w:pPr>
        <w:pStyle w:val="Heading1"/>
        <w:numPr>
          <w:ilvl w:val="0"/>
          <w:numId w:val="0"/>
        </w:numPr>
        <w:ind w:left="0" w:hanging="0"/>
        <w:rPr>
          <w:del w:id="1828" w:author="PP" w:date="2008-10-02T10:00:00Z"/>
        </w:rPr>
      </w:pPr>
      <w:del w:id="1825" w:author="PP" w:date="2008-10-02T10:00:00Z">
        <w:r>
          <w:rPr/>
          <w:delText xml:space="preserve">International Association of Lighthouse Authorities. (April 1999). </w:delText>
        </w:r>
      </w:del>
      <w:del w:id="1826" w:author="PP" w:date="2008-10-02T10:00:00Z">
        <w:r>
          <w:rPr>
            <w:i/>
          </w:rPr>
          <w:delText>Results – IALA questionnaire on batteries</w:delText>
        </w:r>
      </w:del>
      <w:del w:id="1827" w:author="PP" w:date="2008-10-02T10:00:00Z">
        <w:r>
          <w:rPr/>
          <w:delText>. IALA-AISM 20ter rue Schnapper, 78100 St-Germain-en-Laye, France.</w:delText>
        </w:r>
      </w:del>
      <w:r>
        <w:br w:type="page"/>
      </w:r>
    </w:p>
    <w:p>
      <w:pPr>
        <w:pStyle w:val="Heading1"/>
        <w:numPr>
          <w:ilvl w:val="0"/>
          <w:numId w:val="0"/>
        </w:numPr>
        <w:ind w:left="0" w:hanging="0"/>
        <w:rPr>
          <w:del w:id="1832" w:author="PP" w:date="2008-10-02T10:00:00Z"/>
        </w:rPr>
      </w:pPr>
      <w:del w:id="1829" w:author="PP" w:date="2008-10-02T10:00:00Z">
        <w:r>
          <w:rPr/>
          <w:delText xml:space="preserve">International Electrotechnical Commission (IEC). (1987). </w:delText>
        </w:r>
      </w:del>
      <w:del w:id="1830" w:author="PP" w:date="2008-10-02T10:00:00Z">
        <w:r>
          <w:rPr>
            <w:i/>
          </w:rPr>
          <w:delText xml:space="preserve">Stationary lead-acid batteries – General requirements and methods of test Part1: Vented Types (Amendment No. 1 1998-01; Amendment No 2 1990-12), </w:delText>
        </w:r>
      </w:del>
      <w:del w:id="1831" w:author="PP" w:date="2008-10-02T10:00:00Z">
        <w:r>
          <w:rPr/>
          <w:delText>IEC 60986-1. IEC Geneva, Switzerland.</w:delText>
        </w:r>
      </w:del>
    </w:p>
    <w:p>
      <w:pPr>
        <w:pStyle w:val="Heading1"/>
        <w:numPr>
          <w:ilvl w:val="0"/>
          <w:numId w:val="0"/>
        </w:numPr>
        <w:ind w:left="0" w:hanging="0"/>
        <w:rPr>
          <w:del w:id="1836" w:author="PP" w:date="2008-10-02T10:00:00Z"/>
        </w:rPr>
      </w:pPr>
      <w:del w:id="1833" w:author="PP" w:date="2008-10-02T10:00:00Z">
        <w:r>
          <w:rPr/>
          <w:delText xml:space="preserve">International Electrotechnical Commission (IEC). (1988). </w:delText>
        </w:r>
      </w:del>
      <w:del w:id="1834" w:author="PP" w:date="2008-10-02T10:00:00Z">
        <w:r>
          <w:rPr>
            <w:i/>
          </w:rPr>
          <w:delText xml:space="preserve">Sealed nickel-cadmium prismatic rechargeable single cells.  </w:delText>
        </w:r>
      </w:del>
      <w:del w:id="1835" w:author="PP" w:date="2008-10-02T10:00:00Z">
        <w:r>
          <w:rPr/>
          <w:delText>IEC 60622. IEC Geneva, Switzerland.</w:delText>
        </w:r>
      </w:del>
    </w:p>
    <w:p>
      <w:pPr>
        <w:pStyle w:val="Heading1"/>
        <w:numPr>
          <w:ilvl w:val="0"/>
          <w:numId w:val="0"/>
        </w:numPr>
        <w:ind w:left="0" w:hanging="0"/>
        <w:rPr>
          <w:del w:id="1840" w:author="PP" w:date="2008-10-02T10:00:00Z"/>
        </w:rPr>
      </w:pPr>
      <w:del w:id="1837" w:author="PP" w:date="2008-10-02T10:00:00Z">
        <w:r>
          <w:rPr/>
          <w:delText xml:space="preserve">International Electrotechnical Commission (IEC). (1990). </w:delText>
        </w:r>
      </w:del>
      <w:del w:id="1838" w:author="PP" w:date="2008-10-02T10:00:00Z">
        <w:r>
          <w:rPr>
            <w:i/>
          </w:rPr>
          <w:delText xml:space="preserve">Vented nickel-cadmium prismatic rechargeable single cells.  </w:delText>
        </w:r>
      </w:del>
      <w:del w:id="1839" w:author="PP" w:date="2008-10-02T10:00:00Z">
        <w:r>
          <w:rPr/>
          <w:delText>IEC 60623. IEC Geneva, Switzerland.</w:delText>
        </w:r>
      </w:del>
    </w:p>
    <w:p>
      <w:pPr>
        <w:pStyle w:val="Heading1"/>
        <w:numPr>
          <w:ilvl w:val="0"/>
          <w:numId w:val="0"/>
        </w:numPr>
        <w:ind w:left="0" w:hanging="0"/>
        <w:rPr>
          <w:del w:id="1844" w:author="PP" w:date="2008-10-02T10:00:00Z"/>
        </w:rPr>
      </w:pPr>
      <w:del w:id="1841" w:author="PP" w:date="2008-10-02T10:00:00Z">
        <w:r>
          <w:rPr/>
          <w:delText xml:space="preserve">International Electrotechnical Commission (IEC). (1991). </w:delText>
        </w:r>
      </w:del>
      <w:del w:id="1842" w:author="PP" w:date="2008-10-02T10:00:00Z">
        <w:r>
          <w:rPr>
            <w:i/>
          </w:rPr>
          <w:delText xml:space="preserve">International Electrotechnical vocabulary, </w:delText>
        </w:r>
      </w:del>
      <w:del w:id="1843" w:author="PP" w:date="2008-10-02T10:00:00Z">
        <w:r>
          <w:rPr/>
          <w:delText>IEC 50(486). IEC Geneva, Switzerland.</w:delText>
        </w:r>
      </w:del>
    </w:p>
    <w:p>
      <w:pPr>
        <w:pStyle w:val="Heading1"/>
        <w:numPr>
          <w:ilvl w:val="0"/>
          <w:numId w:val="0"/>
        </w:numPr>
        <w:ind w:left="0" w:hanging="0"/>
        <w:rPr>
          <w:del w:id="1848" w:author="PP" w:date="2008-10-02T10:00:00Z"/>
        </w:rPr>
      </w:pPr>
      <w:del w:id="1845" w:author="PP" w:date="2008-10-02T10:00:00Z">
        <w:r>
          <w:rPr/>
          <w:delText xml:space="preserve">International Electrotechnical Commission (IEC). (1991). </w:delText>
        </w:r>
      </w:del>
      <w:del w:id="1846" w:author="PP" w:date="2008-10-02T10:00:00Z">
        <w:r>
          <w:rPr>
            <w:i/>
          </w:rPr>
          <w:delText xml:space="preserve">Portable lead-acid cells and batteries (Valve regulated types) Part1: General requirements, functional characteristics – methods of test.  </w:delText>
        </w:r>
      </w:del>
      <w:del w:id="1847" w:author="PP" w:date="2008-10-02T10:00:00Z">
        <w:r>
          <w:rPr/>
          <w:delText>IEC 61056-1. IEC Geneva, Switzerland.</w:delText>
        </w:r>
      </w:del>
    </w:p>
    <w:p>
      <w:pPr>
        <w:pStyle w:val="Heading1"/>
        <w:numPr>
          <w:ilvl w:val="0"/>
          <w:numId w:val="0"/>
        </w:numPr>
        <w:ind w:left="0" w:hanging="0"/>
        <w:rPr>
          <w:del w:id="1852" w:author="PP" w:date="2008-10-02T10:00:00Z"/>
        </w:rPr>
      </w:pPr>
      <w:del w:id="1849" w:author="PP" w:date="2008-10-02T10:00:00Z">
        <w:r>
          <w:rPr/>
          <w:delText xml:space="preserve">International Electrotechnical Commission (IEC). (1995). </w:delText>
        </w:r>
      </w:del>
      <w:del w:id="1850" w:author="PP" w:date="2008-10-02T10:00:00Z">
        <w:r>
          <w:rPr>
            <w:i/>
          </w:rPr>
          <w:delText xml:space="preserve">Stationary lead-acid batteries – General requirements and methods of test Part2: Valve Regulated Types, </w:delText>
        </w:r>
      </w:del>
      <w:del w:id="1851" w:author="PP" w:date="2008-10-02T10:00:00Z">
        <w:r>
          <w:rPr/>
          <w:delText>IEC 60986-2. IEC Geneva, Switzerland.</w:delText>
        </w:r>
      </w:del>
    </w:p>
    <w:p>
      <w:pPr>
        <w:pStyle w:val="Heading1"/>
        <w:numPr>
          <w:ilvl w:val="0"/>
          <w:numId w:val="0"/>
        </w:numPr>
        <w:ind w:left="0" w:hanging="0"/>
        <w:rPr>
          <w:del w:id="1856" w:author="PP" w:date="2008-10-02T10:00:00Z"/>
        </w:rPr>
      </w:pPr>
      <w:del w:id="1853" w:author="PP" w:date="2008-10-02T10:00:00Z">
        <w:r>
          <w:rPr/>
          <w:delText xml:space="preserve">International Electrotechnical Commission (IEC). (1999). </w:delText>
        </w:r>
      </w:del>
      <w:del w:id="1854" w:author="PP" w:date="2008-10-02T10:00:00Z">
        <w:r>
          <w:rPr>
            <w:i/>
          </w:rPr>
          <w:delText xml:space="preserve">Secondary Cells and batteries for solar photovoltaic energy systems – General requirements and methods of test, </w:delText>
        </w:r>
      </w:del>
      <w:del w:id="1855" w:author="PP" w:date="2008-10-02T10:00:00Z">
        <w:r>
          <w:rPr/>
          <w:delText>IEC 61427. IEC Geneva, Switzerland.</w:delText>
        </w:r>
      </w:del>
    </w:p>
    <w:p>
      <w:pPr>
        <w:pStyle w:val="Heading1"/>
        <w:numPr>
          <w:ilvl w:val="0"/>
          <w:numId w:val="0"/>
        </w:numPr>
        <w:ind w:left="0" w:hanging="0"/>
        <w:rPr>
          <w:del w:id="1860" w:author="PP" w:date="2008-10-02T10:00:00Z"/>
        </w:rPr>
      </w:pPr>
      <w:del w:id="1857" w:author="PP" w:date="2008-10-02T10:00:00Z">
        <w:r>
          <w:rPr/>
          <w:delText xml:space="preserve">International Electrotechnical Commission (IEC). </w:delText>
        </w:r>
      </w:del>
      <w:del w:id="1858" w:author="PP" w:date="2008-10-02T10:00:00Z">
        <w:r>
          <w:rPr>
            <w:i/>
          </w:rPr>
          <w:delText xml:space="preserve">Electrolyte for vented nickel-cadmium cells.  </w:delText>
        </w:r>
      </w:del>
      <w:del w:id="1859" w:author="PP" w:date="2008-10-02T10:00:00Z">
        <w:r>
          <w:rPr/>
          <w:delText>IEC 60993. IEC Geneva, Switzerland.</w:delText>
        </w:r>
      </w:del>
    </w:p>
    <w:p>
      <w:pPr>
        <w:pStyle w:val="Heading1"/>
        <w:numPr>
          <w:ilvl w:val="0"/>
          <w:numId w:val="0"/>
        </w:numPr>
        <w:ind w:left="0" w:hanging="0"/>
        <w:rPr>
          <w:del w:id="1864" w:author="PP" w:date="2008-10-02T10:00:00Z"/>
        </w:rPr>
      </w:pPr>
      <w:del w:id="1861" w:author="PP" w:date="2008-10-02T10:00:00Z">
        <w:r>
          <w:rPr/>
          <w:delText xml:space="preserve">Linden, David. (1995). </w:delText>
        </w:r>
      </w:del>
      <w:del w:id="1862" w:author="PP" w:date="2008-10-02T10:00:00Z">
        <w:r>
          <w:rPr>
            <w:i/>
          </w:rPr>
          <w:delText>Handbook of Batteries</w:delText>
        </w:r>
      </w:del>
      <w:del w:id="1863" w:author="PP" w:date="2008-10-02T10:00:00Z">
        <w:r>
          <w:rPr/>
          <w:delText xml:space="preserve"> (Second Edition). McGraw-Hill. ISBN 0-07-037921-1</w:delText>
        </w:r>
      </w:del>
    </w:p>
    <w:p>
      <w:pPr>
        <w:pStyle w:val="Heading1"/>
        <w:numPr>
          <w:ilvl w:val="0"/>
          <w:numId w:val="0"/>
        </w:numPr>
        <w:ind w:left="0" w:hanging="0"/>
        <w:rPr>
          <w:del w:id="1870" w:author="PP" w:date="2008-10-02T10:00:00Z"/>
        </w:rPr>
      </w:pPr>
      <w:del w:id="1865" w:author="PP" w:date="2008-10-02T10:00:00Z">
        <w:r>
          <w:rPr/>
          <w:delText xml:space="preserve">SAFT Nife, Inc. </w:delText>
        </w:r>
      </w:del>
      <w:del w:id="1866" w:author="PP" w:date="2008-10-02T10:00:00Z">
        <w:r>
          <w:rPr>
            <w:i/>
          </w:rPr>
          <w:delText>Installation</w:delText>
        </w:r>
      </w:del>
      <w:del w:id="1867" w:author="PP" w:date="2008-10-02T10:00:00Z">
        <w:r>
          <w:rPr/>
          <w:delText xml:space="preserve"> </w:delText>
        </w:r>
      </w:del>
      <w:del w:id="1868" w:author="PP" w:date="2008-10-02T10:00:00Z">
        <w:r>
          <w:rPr>
            <w:i/>
          </w:rPr>
          <w:delText>and Maintenance Instructions for Nickel-Cadmium Batteries</w:delText>
        </w:r>
      </w:del>
      <w:del w:id="1869" w:author="PP" w:date="2008-10-02T10:00:00Z">
        <w:r>
          <w:rPr/>
          <w:delText xml:space="preserve"> [Brochure].  SAFT Nife Inc., 711 Industrial Blvd., Valdosta, GA 31601, USA.</w:delText>
        </w:r>
      </w:del>
    </w:p>
    <w:p>
      <w:pPr>
        <w:pStyle w:val="Heading1"/>
        <w:numPr>
          <w:ilvl w:val="0"/>
          <w:numId w:val="0"/>
        </w:numPr>
        <w:ind w:left="0" w:hanging="0"/>
        <w:rPr>
          <w:del w:id="1874" w:author="PP" w:date="2008-10-02T10:00:00Z"/>
        </w:rPr>
      </w:pPr>
      <w:del w:id="1871" w:author="PP" w:date="2008-10-02T10:00:00Z">
        <w:r>
          <w:rPr/>
          <w:delText xml:space="preserve">Sandia National Labs. (August 1981). </w:delText>
        </w:r>
      </w:del>
      <w:del w:id="1872" w:author="PP" w:date="2008-10-02T10:00:00Z">
        <w:r>
          <w:rPr>
            <w:i/>
          </w:rPr>
          <w:delText>Handbook of Secondary Storage Batteries and Charge Regulators in Photovoltaic Systems</w:delText>
        </w:r>
      </w:del>
      <w:del w:id="1873" w:author="PP" w:date="2008-10-02T10:00:00Z">
        <w:r>
          <w:rPr/>
          <w:delText xml:space="preserve"> [Brochure].  Sandia National Laboratories, PO Box 5800, Albuquerque, NM 87185-0753, USA.</w:delText>
        </w:r>
      </w:del>
    </w:p>
    <w:p>
      <w:pPr>
        <w:pStyle w:val="Heading1"/>
        <w:numPr>
          <w:ilvl w:val="0"/>
          <w:numId w:val="0"/>
        </w:numPr>
        <w:ind w:left="0" w:hanging="0"/>
        <w:rPr>
          <w:del w:id="1876" w:author="PP" w:date="2008-10-02T10:00:00Z"/>
        </w:rPr>
      </w:pPr>
      <w:del w:id="1875" w:author="PP" w:date="2008-10-02T10:00:00Z">
        <w:r>
          <w:rPr/>
          <w:delText>Sandia National Labs. (May 1980). Handbook for Battery Energy Storage in Photovoltaic Power Systems [Brochure]. PO Box 5800, Albuquerque, NM 87185-0753, USA: Sandia National Laboratories.</w:delText>
        </w:r>
      </w:del>
    </w:p>
    <w:p>
      <w:pPr>
        <w:pStyle w:val="Heading1"/>
        <w:numPr>
          <w:ilvl w:val="0"/>
          <w:numId w:val="0"/>
        </w:numPr>
        <w:ind w:left="0" w:hanging="0"/>
        <w:rPr>
          <w:del w:id="1880" w:author="PP" w:date="2008-10-02T10:00:00Z"/>
        </w:rPr>
      </w:pPr>
      <w:del w:id="1877" w:author="PP" w:date="2008-10-02T10:00:00Z">
        <w:r>
          <w:rPr/>
          <w:delText xml:space="preserve">Vincent, C.A., Scrosati, B. (1997). </w:delText>
        </w:r>
      </w:del>
      <w:del w:id="1878" w:author="PP" w:date="2008-10-02T10:00:00Z">
        <w:r>
          <w:rPr>
            <w:i/>
          </w:rPr>
          <w:delText xml:space="preserve">Modern Batteries - An Introduction to Electrochemical Power Sources </w:delText>
        </w:r>
      </w:del>
      <w:del w:id="1879" w:author="PP" w:date="2008-10-02T10:00:00Z">
        <w:r>
          <w:rPr/>
          <w:delText>(Second Edition). Arnold. ISBN 0-340-66278-6</w:delText>
        </w:r>
      </w:del>
    </w:p>
    <w:p>
      <w:pPr>
        <w:pStyle w:val="Heading1"/>
        <w:numPr>
          <w:ilvl w:val="0"/>
          <w:numId w:val="0"/>
        </w:numPr>
        <w:spacing w:before="240" w:after="120"/>
        <w:ind w:left="0" w:hanging="0"/>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282"/>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CNICO" w:date="2008-10-02T10:00:00Z" w:initials="T">
    <w:p>
      <w:r>
        <w:rPr>
          <w:rFonts w:ascii="Times New Roman" w:hAnsi="Times New Roman" w:eastAsia="Times New Roman" w:cs="Times New Roman"/>
          <w:color w:val="auto"/>
          <w:sz w:val="20"/>
          <w:szCs w:val="20"/>
          <w:lang w:eastAsia="en-US" w:val="en-US" w:bidi="ar-SA"/>
        </w:rPr>
        <w:t>CHANGE TO MUST BE USED, AS THE BEST OPTION</w:t>
      </w:r>
    </w:p>
  </w:comment>
  <w:comment w:id="1" w:author="TECNICO" w:date="2008-10-02T10:00:00Z" w:initials="T">
    <w:p>
      <w:r>
        <w:rPr>
          <w:rFonts w:ascii="Times New Roman" w:hAnsi="Times New Roman" w:eastAsia="Times New Roman" w:cs="Times New Roman"/>
          <w:color w:val="auto"/>
          <w:sz w:val="20"/>
          <w:szCs w:val="20"/>
          <w:lang w:eastAsia="en-US" w:val="en-US" w:bidi="ar-SA"/>
        </w:rPr>
        <w:t xml:space="preserve"> FOR EXTREME LATITUDE HIGHER THAN 66 DEG SHOULD BE CONSIDERED IN THE IALA CALCULATING PROGRAM.</w:t>
      </w:r>
    </w:p>
  </w:comment>
  <w:comment w:id="2" w:author="TECNICO" w:date="2008-10-02T10:00:00Z" w:initials="T">
    <w:p>
      <w:r>
        <w:rPr>
          <w:rFonts w:ascii="Times New Roman" w:hAnsi="Times New Roman" w:eastAsia="Times New Roman" w:cs="Times New Roman"/>
          <w:color w:val="auto"/>
          <w:sz w:val="20"/>
          <w:szCs w:val="20"/>
          <w:lang w:eastAsia="en-US" w:val="en-US" w:bidi="ar-SA"/>
        </w:rPr>
        <w:t>Comment this point to be written in more understable form.</w:t>
      </w:r>
    </w:p>
  </w:comment>
  <w:comment w:id="3" w:author="TECNICO" w:date="2008-10-02T10:00:00Z" w:initials="T">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Include the guideline reference 1025</w:t>
      </w:r>
    </w:p>
  </w:comment>
  <w:comment w:id="4" w:author="TECNICO" w:date="2008-10-02T10:00:00Z" w:initials="T">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DELETE THIS POINT.according to the  experience the charge regulator should be used in all the cases</w:t>
      </w:r>
    </w:p>
  </w:comment>
  <w:comment w:id="5" w:author="TECNICO" w:date="2008-10-02T10:00:00Z" w:initials="T">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DELETE THIS POINT. THIS SOLAR MODULES ARE  OBSOLETE ACTUALLY .NO MANUFACTURES PRODUCING IT.</w:t>
      </w:r>
    </w:p>
  </w:comment>
  <w:comment w:id="6" w:author="TECNICO" w:date="2008-10-02T10:00:00Z" w:initials="T">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CHANGE IN THE INDEX</w:t>
      </w:r>
    </w:p>
  </w:comment>
  <w:comment w:id="7" w:author="TECNICO" w:date="2008-10-02T10:00:00Z" w:initials="T">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 xml:space="preserve">CLARIFY THIS POINT OR DELETE THIS POINT  </w:t>
      </w:r>
    </w:p>
    <w:p>
      <w:r>
        <w:rPr>
          <w:rFonts w:ascii="Times New Roman" w:hAnsi="Times New Roman" w:eastAsia="Times New Roman" w:cs="Times New Roman"/>
          <w:color w:val="auto"/>
          <w:sz w:val="20"/>
          <w:szCs w:val="20"/>
          <w:lang w:eastAsia="en-US" w:val="en-US" w:bidi="ar-SA"/>
        </w:rPr>
        <w:t xml:space="preserve">  THE NEW REGULATORS KEEP THE BATTERY IN FLOATING VOLTAGE TO PREVENT WATER COMPSUPMTION AT SUMMER.</w:t>
      </w:r>
    </w:p>
  </w:comment>
  <w:comment w:id="8" w:author="TECNICO" w:date="2008-10-02T10:00:00Z" w:initials="T">
    <w:p>
      <w:r>
        <w:rPr>
          <w:rFonts w:ascii="Times New Roman" w:hAnsi="Times New Roman" w:eastAsia="Times New Roman" w:cs="Times New Roman"/>
          <w:color w:val="auto"/>
          <w:sz w:val="20"/>
          <w:szCs w:val="20"/>
          <w:lang w:eastAsia="en-US" w:val="en-US" w:bidi="ar-SA"/>
        </w:rPr>
        <w:t xml:space="preserve">ADD SOME COMENT TO THE NEW BATTERIES LiFePO4..REQUIRE MORE INFORMATION ABOUT THIS BATT  HOW  INTEGRATE IN THE INFORMATION IN PV </w:t>
      </w:r>
    </w:p>
  </w:comment>
  <w:comment w:id="9" w:author="TECNICO" w:date="2008-10-02T10:00:00Z" w:initials="T">
    <w:p>
      <w:r>
        <w:rPr>
          <w:rFonts w:ascii="Times New Roman" w:hAnsi="Times New Roman" w:eastAsia="Times New Roman" w:cs="Times New Roman"/>
          <w:color w:val="auto"/>
          <w:sz w:val="20"/>
          <w:szCs w:val="20"/>
          <w:lang w:eastAsia="en-US" w:val="en-US" w:bidi="ar-SA"/>
        </w:rPr>
        <w:t>NO REASON TO STORE LONG TIME SOLAR PANELS DUE TO TECHNOLOGY EVOLTION AND COST REDUCTION EVERY YEAR.</w:t>
      </w:r>
    </w:p>
  </w:comment>
  <w:comment w:id="10" w:author="TECNICO" w:date="2008-10-02T10:00:00Z" w:initials="T">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TABLE 1 HAS BEEN  DIVEDED IN TWO TABLES. TABLE 2 BECOMES 3, TABLE 3 WILL BE 4.</w:t>
      </w:r>
    </w:p>
  </w:comment>
  <w:comment w:id="11" w:author="TECNICO" w:date="2008-10-02T10:00:00Z" w:initials="T">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Voltage arresters additional in the installation.</w:t>
      </w:r>
    </w:p>
  </w:comment>
  <w:comment w:id="12" w:author="TECNICO" w:date="2008-10-02T10:00:00Z" w:initials="T">
    <w:p>
      <w:r>
        <w:rPr>
          <w:rFonts w:ascii="Times New Roman" w:hAnsi="Times New Roman" w:eastAsia="Times New Roman" w:cs="Times New Roman"/>
          <w:color w:val="auto"/>
          <w:sz w:val="20"/>
          <w:szCs w:val="20"/>
          <w:lang w:eastAsia="en-US" w:val="en-US" w:bidi="ar-SA"/>
        </w:rPr>
        <w:t xml:space="preserve"> The ice can remove the encapsulant in the border arrears for cold areas</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8</w:t>
    </w:r>
    <w:r>
      <w:rPr/>
      <w:fldChar w:fldCharType="end"/>
    </w:r>
    <w:r>
      <w:rPr/>
      <w:t xml:space="preserve"> of </w:t>
    </w:r>
    <w:r>
      <w:rPr/>
      <w:fldChar w:fldCharType="begin"/>
    </w:r>
    <w:r>
      <w:rPr/>
      <w:instrText xml:space="preserve"> NUMPAGES \* ARABIC </w:instrText>
    </w:r>
    <w:r>
      <w:rPr/>
      <w:fldChar w:fldCharType="separate"/>
    </w:r>
    <w:r>
      <w:rPr/>
      <w:t>6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IALA Guideline 1042-</w:t>
    </w:r>
    <w:del w:id="1881" w:author="PP" w:date="2008-10-02T10:00:00Z">
      <w:r>
        <w:rPr>
          <w:rFonts w:cs="Arial" w:ascii="Arial" w:hAnsi="Arial"/>
          <w:sz w:val="20"/>
          <w:szCs w:val="20"/>
        </w:rPr>
        <w:delText>2</w:delText>
      </w:r>
    </w:del>
    <w:ins w:id="1882" w:author="PP" w:date="2008-10-02T10:00:00Z">
      <w:r>
        <w:rPr>
          <w:rFonts w:cs="Arial" w:ascii="Arial" w:hAnsi="Arial"/>
          <w:sz w:val="20"/>
          <w:szCs w:val="20"/>
        </w:rPr>
        <w:t>1</w:t>
      </w:r>
    </w:ins>
    <w:r>
      <w:rPr>
        <w:rFonts w:cs="Arial" w:ascii="Arial" w:hAnsi="Arial"/>
        <w:sz w:val="20"/>
        <w:szCs w:val="20"/>
      </w:rPr>
      <w:t xml:space="preserve"> on </w:t>
    </w:r>
    <w:del w:id="1883" w:author="PP" w:date="2008-10-02T10:00:00Z">
      <w:r>
        <w:rPr>
          <w:rFonts w:cs="Arial" w:ascii="Arial" w:hAnsi="Arial"/>
          <w:sz w:val="20"/>
          <w:szCs w:val="20"/>
        </w:rPr>
        <w:delText xml:space="preserve">Energy Storage </w:delText>
      </w:r>
    </w:del>
    <w:ins w:id="1884" w:author="PP" w:date="2008-10-02T10:00:00Z">
      <w:r>
        <w:rPr>
          <w:rFonts w:cs="Arial" w:ascii="Arial" w:hAnsi="Arial"/>
          <w:sz w:val="20"/>
          <w:szCs w:val="20"/>
        </w:rPr>
        <w:t xml:space="preserve">Power sources </w:t>
      </w:r>
    </w:ins>
    <w:r>
      <w:rPr>
        <w:rFonts w:cs="Arial" w:ascii="Arial" w:hAnsi="Arial"/>
        <w:sz w:val="20"/>
        <w:szCs w:val="20"/>
      </w:rPr>
      <w:t xml:space="preserve">for Aids to Navigation </w:t>
    </w:r>
  </w:p>
  <w:p>
    <w:pPr>
      <w:pStyle w:val="Header"/>
      <w:pBdr>
        <w:bottom w:val="single" w:sz="4" w:space="1" w:color="000000"/>
      </w:pBdr>
      <w:jc w:val="center"/>
      <w:rPr/>
    </w:pPr>
    <w:r>
      <w:rPr>
        <w:rFonts w:cs="Arial" w:ascii="Arial" w:hAnsi="Arial"/>
        <w:sz w:val="20"/>
        <w:szCs w:val="20"/>
      </w:rPr>
      <w:t xml:space="preserve">Edition </w:t>
    </w:r>
    <w:del w:id="1885" w:author="PP" w:date="2008-10-02T10:01:00Z">
      <w:r>
        <w:rPr>
          <w:rFonts w:cs="Arial" w:ascii="Arial" w:hAnsi="Arial"/>
          <w:sz w:val="20"/>
          <w:szCs w:val="20"/>
        </w:rPr>
        <w:delText>0</w:delText>
      </w:r>
    </w:del>
    <w:ins w:id="1886" w:author="PP" w:date="2008-10-02T10:01:00Z">
      <w:r>
        <w:rPr>
          <w:rFonts w:cs="Arial" w:ascii="Arial" w:hAnsi="Arial"/>
          <w:sz w:val="20"/>
          <w:szCs w:val="20"/>
        </w:rPr>
        <w:t>1</w:t>
      </w:r>
    </w:ins>
    <w:r>
      <w:rPr>
        <w:rFonts w:cs="Arial" w:ascii="Arial" w:hAnsi="Arial"/>
        <w:sz w:val="20"/>
        <w:szCs w:val="20"/>
      </w:rPr>
      <w:t>, October 2008</w:t>
    </w:r>
  </w:p>
  <w:p>
    <w:pPr>
      <w:pStyle w:val="Header"/>
      <w:jc w:val="right"/>
      <w:rPr>
        <w:rFonts w:ascii="Arial" w:hAnsi="Arial" w:cs="Arial"/>
        <w:i/>
        <w:i/>
        <w:sz w:val="20"/>
        <w:szCs w:val="20"/>
        <w:lang w:val="en-GB"/>
      </w:rPr>
    </w:pPr>
    <w:r>
      <w:rPr>
        <w:rFonts w:cs="Arial" w:ascii="Arial" w:hAnsi="Arial"/>
        <w:i/>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pPr>
    <w:ins w:id="1887" w:author="Mike Hadley" w:date="2008-10-03T11:07:00Z">
      <w:r>
        <w:rPr>
          <w:rFonts w:cs="Arial" w:ascii="Arial" w:hAnsi="Arial"/>
          <w:sz w:val="22"/>
          <w:szCs w:val="22"/>
        </w:rPr>
        <w:t>EEP12/6/14</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0"/>
      </w:numPr>
      <w:tabs>
        <w:tab w:val="clear" w:pos="720"/>
        <w:tab w:val="left" w:pos="567" w:leader="none"/>
      </w:tabs>
      <w:spacing w:before="240" w:after="120"/>
      <w:jc w:val="both"/>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0"/>
        <w:numId w:val="10"/>
      </w:numPr>
      <w:tabs>
        <w:tab w:val="left" w:pos="720" w:leader="none"/>
      </w:tabs>
      <w:spacing w:before="120" w:after="0"/>
      <w:jc w:val="both"/>
      <w:outlineLvl w:val="1"/>
    </w:pPr>
    <w:rPr>
      <w:rFonts w:ascii="Arial" w:hAnsi="Arial" w:cs="Arial"/>
      <w:bCs/>
      <w:sz w:val="28"/>
      <w:szCs w:val="28"/>
    </w:rPr>
  </w:style>
  <w:style w:type="paragraph" w:styleId="Heading3">
    <w:name w:val="Heading 3"/>
    <w:basedOn w:val="Normal"/>
    <w:next w:val="Normal"/>
    <w:qFormat/>
    <w:pPr>
      <w:numPr>
        <w:ilvl w:val="0"/>
        <w:numId w:val="10"/>
      </w:numPr>
      <w:spacing w:before="120" w:after="0"/>
      <w:outlineLvl w:val="2"/>
    </w:pPr>
    <w:rPr>
      <w:rFonts w:ascii="Arial" w:hAnsi="Arial" w:cs="Arial"/>
      <w:u w:val="single"/>
    </w:rPr>
  </w:style>
  <w:style w:type="paragraph" w:styleId="Heading4">
    <w:name w:val="Heading 4"/>
    <w:basedOn w:val="Normal"/>
    <w:next w:val="Normal"/>
    <w:qFormat/>
    <w:pPr>
      <w:keepNext w:val="true"/>
      <w:numPr>
        <w:ilvl w:val="0"/>
        <w:numId w:val="10"/>
      </w:numPr>
      <w:tabs>
        <w:tab w:val="left" w:pos="720" w:leader="none"/>
      </w:tabs>
      <w:spacing w:before="120" w:after="0"/>
      <w:jc w:val="both"/>
      <w:outlineLvl w:val="3"/>
    </w:pPr>
    <w:rPr>
      <w:b/>
      <w:bCs/>
      <w:sz w:val="24"/>
    </w:rPr>
  </w:style>
  <w:style w:type="paragraph" w:styleId="Heading5">
    <w:name w:val="Heading 5"/>
    <w:basedOn w:val="Normal"/>
    <w:next w:val="Normal"/>
    <w:qFormat/>
    <w:pPr>
      <w:keepNext w:val="true"/>
      <w:numPr>
        <w:ilvl w:val="0"/>
        <w:numId w:val="10"/>
      </w:numPr>
      <w:tabs>
        <w:tab w:val="left" w:pos="720" w:leader="none"/>
      </w:tabs>
      <w:spacing w:before="240" w:after="0"/>
      <w:jc w:val="both"/>
      <w:outlineLvl w:val="4"/>
    </w:pPr>
    <w:rPr>
      <w:b/>
      <w:bCs/>
    </w:rPr>
  </w:style>
  <w:style w:type="paragraph" w:styleId="Heading6">
    <w:name w:val="Heading 6"/>
    <w:basedOn w:val="Normal"/>
    <w:next w:val="Normal"/>
    <w:qFormat/>
    <w:pPr>
      <w:keepNext w:val="true"/>
      <w:numPr>
        <w:ilvl w:val="0"/>
        <w:numId w:val="10"/>
      </w:numPr>
      <w:tabs>
        <w:tab w:val="left" w:pos="360" w:leader="none"/>
        <w:tab w:val="left" w:pos="720" w:leader="none"/>
      </w:tabs>
      <w:spacing w:before="120" w:after="0"/>
      <w:outlineLvl w:val="5"/>
    </w:pPr>
    <w:rPr>
      <w:sz w:val="24"/>
      <w:u w:val="single"/>
    </w:rPr>
  </w:style>
  <w:style w:type="paragraph" w:styleId="Heading7">
    <w:name w:val="Heading 7"/>
    <w:basedOn w:val="Normal"/>
    <w:next w:val="Normal"/>
    <w:qFormat/>
    <w:pPr>
      <w:keepNext w:val="true"/>
      <w:numPr>
        <w:ilvl w:val="0"/>
        <w:numId w:val="10"/>
      </w:numPr>
      <w:tabs>
        <w:tab w:val="left" w:pos="720" w:leader="none"/>
        <w:tab w:val="left" w:pos="1174" w:leader="none"/>
        <w:tab w:val="left" w:pos="1398" w:leader="none"/>
      </w:tabs>
      <w:jc w:val="both"/>
      <w:outlineLvl w:val="6"/>
    </w:pPr>
    <w:rPr>
      <w:sz w:val="24"/>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7z1">
    <w:name w:val="WW8Num17z1"/>
    <w:qFormat/>
    <w:rPr>
      <w:rFonts w:ascii="Times New Roman" w:hAnsi="Times New Roman" w:cs="Times New Roman"/>
      <w:b/>
      <w:i w:val="false"/>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sz w:val="24"/>
      <w:szCs w:val="24"/>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s>
      <w:spacing w:before="120" w:after="0"/>
      <w:ind w:left="360" w:hanging="0"/>
      <w:jc w:val="both"/>
    </w:pPr>
    <w:rPr/>
  </w:style>
  <w:style w:type="paragraph" w:styleId="BodyTextIndent2">
    <w:name w:val="Body Text Indent 2"/>
    <w:basedOn w:val="Normal"/>
    <w:qFormat/>
    <w:pPr>
      <w:tabs>
        <w:tab w:val="left" w:pos="720" w:leader="none"/>
        <w:tab w:val="left" w:pos="1398" w:leader="none"/>
      </w:tabs>
      <w:ind w:left="349" w:hanging="0"/>
      <w:jc w:val="both"/>
    </w:pPr>
    <w:rPr>
      <w:sz w:val="24"/>
      <w:lang w:val="en-GB"/>
    </w:rPr>
  </w:style>
  <w:style w:type="paragraph" w:styleId="BodyTextIndent3">
    <w:name w:val="Body Text Indent 3"/>
    <w:basedOn w:val="Normal"/>
    <w:qFormat/>
    <w:pPr>
      <w:tabs>
        <w:tab w:val="left" w:pos="720" w:leader="none"/>
        <w:tab w:val="left" w:pos="1080" w:leader="none"/>
        <w:tab w:val="left" w:pos="1398" w:leader="none"/>
      </w:tabs>
      <w:spacing w:before="0" w:after="120"/>
      <w:ind w:left="720" w:hanging="720"/>
      <w:jc w:val="both"/>
    </w:pPr>
    <w:rPr/>
  </w:style>
  <w:style w:type="paragraph" w:styleId="Contents1">
    <w:name w:val="TOC 1"/>
    <w:basedOn w:val="Normal"/>
    <w:next w:val="Normal"/>
    <w:pPr>
      <w:spacing w:before="120" w:after="120"/>
    </w:pPr>
    <w:rPr>
      <w:rFonts w:ascii="Arial" w:hAnsi="Arial" w:cs="Arial"/>
      <w:b/>
      <w:bCs/>
      <w:caps/>
      <w:sz w:val="20"/>
      <w:szCs w:val="20"/>
    </w:rPr>
  </w:style>
  <w:style w:type="paragraph" w:styleId="Contents2">
    <w:name w:val="TOC 2"/>
    <w:basedOn w:val="Normal"/>
    <w:next w:val="Normal"/>
    <w:pPr>
      <w:ind w:left="240" w:hanging="0"/>
    </w:pPr>
    <w:rPr>
      <w:rFonts w:ascii="Arial" w:hAnsi="Arial" w:cs="Arial"/>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tyle>
  <w:style w:type="paragraph" w:styleId="BatteryType">
    <w:name w:val="Battery Type"/>
    <w:basedOn w:val="Heading5"/>
    <w:qFormat/>
    <w:pPr>
      <w:numPr>
        <w:ilvl w:val="0"/>
        <w:numId w:val="14"/>
      </w:numPr>
      <w:ind w:hanging="720"/>
    </w:pPr>
    <w:rPr/>
  </w:style>
  <w:style w:type="paragraph" w:styleId="Advantages">
    <w:name w:val="Advantages"/>
    <w:basedOn w:val="Heading4"/>
    <w:qFormat/>
    <w:pPr>
      <w:numPr>
        <w:ilvl w:val="0"/>
        <w:numId w:val="0"/>
      </w:numPr>
      <w:ind w:hanging="0"/>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spacing w:before="12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Heading6Left0Firstline0">
    <w:name w:val="Style Heading 6 + Left:  0&quot; First line:  0&quot;"/>
    <w:basedOn w:val="Heading6"/>
    <w:qFormat/>
    <w:pPr>
      <w:numPr>
        <w:ilvl w:val="0"/>
        <w:numId w:val="10"/>
      </w:numPr>
      <w:spacing w:before="240" w:after="0"/>
      <w:ind w:left="0" w:hanging="0"/>
    </w:pPr>
    <w:rPr>
      <w:szCs w:val="20"/>
    </w:rPr>
  </w:style>
  <w:style w:type="paragraph" w:styleId="ReferenceEntry">
    <w:name w:val="Reference Entry"/>
    <w:basedOn w:val="Normal"/>
    <w:qFormat/>
    <w:pPr>
      <w:widowControl/>
      <w:autoSpaceDE w:val="true"/>
      <w:spacing w:lineRule="exact" w:line="560"/>
      <w:ind w:left="720" w:hanging="720"/>
    </w:pPr>
    <w:rPr/>
  </w:style>
  <w:style w:type="paragraph" w:styleId="AISNormal">
    <w:name w:val="AIS Normal"/>
    <w:basedOn w:val="Normal"/>
    <w:qFormat/>
    <w:pPr>
      <w:widowControl/>
      <w:autoSpaceDE w:val="true"/>
    </w:pPr>
    <w:rPr>
      <w:szCs w:val="20"/>
      <w:lang w:val="en-GB"/>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b/>
      <w:bCs/>
      <w:i/>
      <w:iCs/>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i/>
      <w:iCs/>
      <w:lang w:val="en-GB"/>
    </w:rPr>
  </w:style>
  <w:style w:type="paragraph" w:styleId="Council3">
    <w:name w:val="Council3"/>
    <w:basedOn w:val="Normal"/>
    <w:qFormat/>
    <w:pPr>
      <w:widowControl/>
      <w:tabs>
        <w:tab w:val="clear" w:pos="720"/>
        <w:tab w:val="left" w:pos="4920" w:leader="none"/>
      </w:tabs>
      <w:overflowPunct w:val="false"/>
      <w:textAlignment w:val="baseline"/>
    </w:pPr>
    <w:rPr>
      <w:i/>
      <w:iCs/>
      <w:lang w:val="en-GB"/>
    </w:rPr>
  </w:style>
  <w:style w:type="paragraph" w:styleId="BodyTextFirstIndent">
    <w:name w:val="Body Text First Indent"/>
    <w:basedOn w:val="TextBody"/>
    <w:qFormat/>
    <w:pPr>
      <w:spacing w:before="0" w:after="120"/>
      <w:ind w:firstLine="210"/>
    </w:pPr>
    <w:rPr/>
  </w:style>
  <w:style w:type="paragraph" w:styleId="ListBullet5">
    <w:name w:val="List Bullet 5"/>
    <w:basedOn w:val="Normal"/>
    <w:qFormat/>
    <w:pPr>
      <w:numPr>
        <w:ilvl w:val="0"/>
        <w:numId w:val="3"/>
      </w:numPr>
    </w:pPr>
    <w:rPr/>
  </w:style>
  <w:style w:type="paragraph" w:styleId="Bullet">
    <w:name w:val="Bullet"/>
    <w:basedOn w:val="Normal"/>
    <w:qFormat/>
    <w:pPr>
      <w:widowControl/>
      <w:numPr>
        <w:ilvl w:val="0"/>
        <w:numId w:val="8"/>
      </w:numPr>
      <w:autoSpaceDE w:val="true"/>
      <w:spacing w:before="0" w:after="60"/>
      <w:ind w:right="380" w:hanging="0"/>
    </w:pPr>
    <w:rPr>
      <w:rFonts w:cs="Arial"/>
      <w:bCs/>
      <w:color w:val="000000"/>
      <w:szCs w:val="20"/>
      <w:lang w:val="en-AU"/>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0:34:00Z</dcterms:created>
  <dc:creator>cliveb</dc:creator>
  <dc:description/>
  <cp:keywords/>
  <dc:language>en-US</dc:language>
  <cp:lastModifiedBy>Mike Hadley</cp:lastModifiedBy>
  <cp:lastPrinted>2005-08-03T19:26:00Z</cp:lastPrinted>
  <dcterms:modified xsi:type="dcterms:W3CDTF">2008-10-03T10:08:00Z</dcterms:modified>
  <cp:revision>7</cp:revision>
  <dc:subject/>
  <dc:title>DRAFT</dc:title>
</cp:coreProperties>
</file>